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МУНИЦИПАЛЬНОГО РАЙОНА ИМЕНИ ЛАЗ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правление образ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11.2010 № 831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</w:rPr>
      </w:pPr>
      <w:r>
        <w:rPr>
          <w:sz w:val="28"/>
          <w:szCs w:val="28"/>
        </w:rPr>
        <w:t xml:space="preserve">            </w:t>
      </w:r>
      <w:r>
        <w:rPr/>
        <w:t>р.п. Переясла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утверждении Методики формирования нормативов, отражающих полную стоимость муниципальных услуг, предоставляемых муниципальными образовательными учрежд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вышения эффективности оказания бюджетных услуг муниципальными образовательными учреждениями и во исполнении постановления главы муниципального района имени Лазо от 10.08.2010 №108 «Об утверждении Порядка расчета финансового обеспечения выполнения муниципального задания, включая определение норматива стоимости единицы муниципальной услуги»</w:t>
      </w:r>
    </w:p>
    <w:p>
      <w:pPr>
        <w:pStyle w:val="Normal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ую Методику формирования нормативов, отражающих полную стоимость муниципальных услуг, предоставляемых муниципальными образовательными учреждениями.</w:t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sz w:val="28"/>
        </w:rPr>
        <w:t>2. Контроль за исполнением приказа возложить на начальника отдела по финансово-правовым и кадровым вопросам  Аристову Е.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 образования                                            О.Г. Бунбун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2:50:00Z</dcterms:created>
  <dc:creator>Наталья Евгеньевна</dc:creator>
  <dc:description/>
  <cp:keywords/>
  <dc:language>en-US</dc:language>
  <cp:lastModifiedBy>специалист</cp:lastModifiedBy>
  <cp:lastPrinted>2010-11-28T11:37:00Z</cp:lastPrinted>
  <dcterms:modified xsi:type="dcterms:W3CDTF">2012-10-29T08:33:00Z</dcterms:modified>
  <cp:revision>10</cp:revision>
  <dc:subject/>
  <dc:title/>
</cp:coreProperties>
</file>