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  <w:t>на предоставление муниципальных услуг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муниципального бюджетного  или </w:t>
      </w:r>
      <w:r>
        <w:rPr>
          <w:color w:val="000000"/>
        </w:rPr>
        <w:t>автономного учреждения, иного юридического лиц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Муниципальное бюджетное общеобразовательное учреждение основная общеобразовательная школа № 2 п. Хор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района имени Лазо Хабаровского кра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1. Получатели услуги</w:t>
      </w:r>
    </w:p>
    <w:tbl>
      <w:tblPr>
        <w:tblW w:w="13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49"/>
        <w:gridCol w:w="3840"/>
        <w:gridCol w:w="432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которым установлена данная категория потребите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в возрасте от 6.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имени Лазо (Решение Собрания депутатов от 15.12.2010 № 28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от 6,5 л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он Российской Федерации от 10.07.1992  №3266-1 «Об образовании» (с изменениями от 09.02.2007);</w:t>
            </w:r>
          </w:p>
          <w:p>
            <w:pPr>
              <w:pStyle w:val="ProList2"/>
              <w:ind w:hanging="0"/>
              <w:rPr>
                <w:sz w:val="24"/>
              </w:rPr>
            </w:pPr>
            <w:r>
              <w:rPr>
                <w:sz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главы муниципального района от 26.12.2011 № 187 «О внесении изменений в постановление главы муниципального района имени Лазо от 19.03.2010 № 31»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б организации предоставления отдыха детей в каникулярное время на территории муниципального района имени Лазо (Решение Собрания депутатов от 15.12.2010 № 281)</w:t>
            </w:r>
          </w:p>
        </w:tc>
      </w:tr>
    </w:tbl>
    <w:p>
      <w:pPr>
        <w:pStyle w:val="Normal"/>
        <w:jc w:val="both"/>
        <w:rPr/>
      </w:pPr>
      <w:r>
        <w:rPr/>
        <w:t>2. Показатели, характеризующие качество и (или) объем (состав) оказываемых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 Общие требования к деятельности по оказанию муниципальных услуг</w:t>
      </w:r>
    </w:p>
    <w:p>
      <w:pPr>
        <w:pStyle w:val="Normal"/>
        <w:rPr>
          <w:u w:val="single"/>
        </w:rPr>
      </w:pPr>
      <w:r>
        <w:rPr>
          <w:u w:val="single"/>
        </w:rPr>
        <w:t>Уставы общеобразовательных учреждений, Лицензии на осуществление образовательной деятельности, Свидетельства о государственной аккреди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2. Показатели, характеризующие качество оказания муниципальной услуг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ы разделом 4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4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 Показатели, характеризующие  плановый объем (состав) муниципальной услуги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120"/>
        <w:gridCol w:w="2720"/>
        <w:gridCol w:w="2682"/>
      </w:tblGrid>
      <w:tr>
        <w:trPr>
          <w:trHeight w:val="6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, среднего (полного) общего образования (очная форм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чального общего, основного общего (коррекционного), среднего (полного) образования для детей с ограниченными возможностями здоров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5</w:t>
            </w:r>
          </w:p>
        </w:tc>
      </w:tr>
      <w:tr>
        <w:trPr/>
        <w:tc>
          <w:tcPr>
            <w:tcW w:w="1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услуга </w:t>
            </w:r>
            <w:r>
              <w:rPr>
                <w:i/>
              </w:rPr>
              <w:t>«Организация отдыха детей в каникулярное врем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с дневным пребывание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услу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орядок оказания муниципальных услуг физическим и (или) юридическим лиц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твержден разделом 3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3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тоимость оказания муниципальных услуг для потребителей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34"/>
        <w:gridCol w:w="3260"/>
        <w:gridCol w:w="6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Характер оказания муниципаль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услуги (бесплатная,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с частичной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оплатой, платная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авового ак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торым утверждены це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арифы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астичной оплат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тся ежегодно постановлением главы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лением главы муниципального района от 30.04.2010 № 59 «Об организации контроля и оценки выполнения требований Стандартов качества муниципальных услуг» и разделом 7 постановления главы муниципального района от 07.12.2010 № 186 «Об утверждении стандарта качества муниципальной услуги «Предоставления общедоступного и бесплатного начального общего, основного общего, среднего (полного) общего образования» на территории муниципального района имени Лазо» и разделом 7 постановления главы муниципального района от 08.12.2010 № 189 «Об утверждении стандарта качества муниципальной услуги «Организация отдыха детей в каникулярное время» на территории муниципального района имени Лаз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Требования к отчетности об исполнении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В соответствии с формой, определенной финансовым управлением администрации муниципальн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Условия финансирования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Ежемесячно, в соответствии с утвержденным кассовым пла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О.Г. Бунбу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2» января 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tbl>
            <w:tblPr>
              <w:tblW w:w="7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708"/>
            </w:tblGrid>
            <w:tr>
              <w:trPr/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 Л.В. Матве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12» января 2012г.</w:t>
                  </w:r>
                </w:p>
              </w:tc>
              <w:tc>
                <w:tcPr>
                  <w:tcW w:w="27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Н. Баранова 24 4 05</w:t>
      </w:r>
    </w:p>
    <w:p>
      <w:pPr>
        <w:pStyle w:val="Normal"/>
        <w:rPr/>
      </w:pPr>
      <w:r>
        <w:rPr/>
        <w:t>Н.Е. Ильюшина 21 5 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12:00Z</dcterms:created>
  <dc:creator>Наталья Евгеньевна</dc:creator>
  <dc:description/>
  <cp:keywords/>
  <dc:language>en-US</dc:language>
  <cp:lastModifiedBy>Наталья Евгеньевна</cp:lastModifiedBy>
  <cp:lastPrinted>2012-01-24T14:23:00Z</cp:lastPrinted>
  <dcterms:modified xsi:type="dcterms:W3CDTF">2012-02-07T01:27:00Z</dcterms:modified>
  <cp:revision>11</cp:revision>
  <dc:subject/>
  <dc:title/>
</cp:coreProperties>
</file>