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ЗАДАНИЕ</w:t>
      </w:r>
    </w:p>
    <w:p>
      <w:pPr>
        <w:pStyle w:val="Normal"/>
        <w:jc w:val="center"/>
        <w:rPr/>
      </w:pPr>
      <w:r>
        <w:rPr/>
        <w:t>на предоставление муниципальных услуг на 2012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аименование муниципального бюджетного  или </w:t>
      </w:r>
      <w:r>
        <w:rPr>
          <w:color w:val="000000"/>
        </w:rPr>
        <w:t>автономного учреждения, иного юридического лица</w:t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  <w:t>Муниципальное бюджетное общеобразовательное учреждение начальная общеобразовательная школа п. Переяславка муниципального района имени Лазо Хабаровского края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/>
      </w:pPr>
      <w:r>
        <w:rPr/>
        <w:t>1. Получатели услуги</w:t>
      </w:r>
    </w:p>
    <w:tbl>
      <w:tblPr>
        <w:tblW w:w="13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4949"/>
        <w:gridCol w:w="3840"/>
        <w:gridCol w:w="4323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учатель муниципальной </w:t>
            </w:r>
          </w:p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ый правовой акт, которым установлена данная категория потребителей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общедоступного и бесплатного начального общего, основного общего, среднего (полного) общего образования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и подростки в возрасте от 6.5 лет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кон Российской Федерации от 10.07.1992  №3266-1 «Об образовании» (с изменениями от 09.02.2007);</w:t>
            </w:r>
          </w:p>
          <w:p>
            <w:pPr>
              <w:pStyle w:val="ProList2"/>
              <w:ind w:hanging="0"/>
              <w:rPr>
                <w:sz w:val="24"/>
              </w:rPr>
            </w:pPr>
            <w:r>
              <w:rPr>
                <w:sz w:val="24"/>
              </w:rPr>
              <w:t>- 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- Постановление главы муниципального района от 26.12.2011 № 187 «О внесении изменений в постановление главы муниципального района имени Лазо от 19.03.2010 № 31»;</w:t>
            </w:r>
          </w:p>
          <w:p>
            <w:pPr>
              <w:pStyle w:val="Normal"/>
              <w:jc w:val="both"/>
              <w:rPr/>
            </w:pPr>
            <w:r>
              <w:rPr/>
              <w:t>- Положение об организации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имени Лазо (Решение Собрания депутатов от 15.12.2010 № 280)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тдыха детей в каникулярное время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и подростки от 6,5 лет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кон Российской Федерации от 10.07.1992  №3266-1 «Об образовании» (с изменениями от 09.02.2007);</w:t>
            </w:r>
          </w:p>
          <w:p>
            <w:pPr>
              <w:pStyle w:val="ProList2"/>
              <w:ind w:hanging="0"/>
              <w:rPr>
                <w:sz w:val="24"/>
              </w:rPr>
            </w:pPr>
            <w:r>
              <w:rPr>
                <w:sz w:val="24"/>
              </w:rPr>
              <w:t>- 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- Постановление главы муниципального района от 26.12.2011 № 187 «О внесении изменений в постановление главы муниципального района имени Лазо от 19.03.2010 № 31»;</w:t>
            </w:r>
          </w:p>
          <w:p>
            <w:pPr>
              <w:pStyle w:val="Normal"/>
              <w:jc w:val="both"/>
              <w:rPr/>
            </w:pPr>
            <w:r>
              <w:rPr/>
              <w:t>- Положение об организации предоставления отдыха детей в каникулярное время на территории муниципального района имени Лазо (Решение Собрания депутатов от 15.12.2010 № 281)</w:t>
            </w:r>
          </w:p>
        </w:tc>
      </w:tr>
    </w:tbl>
    <w:p>
      <w:pPr>
        <w:pStyle w:val="Normal"/>
        <w:jc w:val="both"/>
        <w:rPr/>
      </w:pPr>
      <w:r>
        <w:rPr/>
        <w:t>2. Показатели, характеризующие качество и (или) объем (состав) оказываемых муниципальных услуг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2.1. Общие требования к деятельности по оказанию муниципальных услуг</w:t>
      </w:r>
    </w:p>
    <w:p>
      <w:pPr>
        <w:pStyle w:val="Normal"/>
        <w:rPr/>
      </w:pPr>
      <w:r>
        <w:rPr>
          <w:u w:val="single"/>
        </w:rPr>
        <w:t>Устав общеобразовательного учреждения, Лицензия на осуществление образовательной деятельности, Свидетельство о государственной аккредитаци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.2. Показатели, характеризующие качество оказания муниципальной услуг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Утверждены разделом 4 постановления главы муниципального района от 07.12.2010 № 186 «Об утверждении стандарта качества муниципальной услуги «Предоставления общедоступного и бесплатного начального общего, основного общего, среднего (полного) общего образования» на территории муниципального района имени Лазо» и разделом 4 постановления главы муниципального района от 08.12.2010 № 189 «Об утверждении стандарта качества муниципальной услуги «Организация отдыха детей в каникулярное время» на территории муниципального района имени Лазо»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.3. Показатели, характеризующие  плановый объем (состав) муниципальной услуги</w:t>
      </w:r>
    </w:p>
    <w:tbl>
      <w:tblPr>
        <w:tblW w:w="14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8120"/>
        <w:gridCol w:w="2720"/>
        <w:gridCol w:w="2682"/>
      </w:tblGrid>
      <w:tr>
        <w:trPr>
          <w:trHeight w:val="64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>
          <w:trHeight w:val="40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услуга </w:t>
            </w:r>
            <w:r>
              <w:rPr>
                <w:i/>
              </w:rPr>
              <w:t>«Предоставление общедоступного и бесплатного начального общего, основного общего, среднего (полного) общего образования»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начального общего, основного общего, среднего (полного) общего образования (очная форма)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учающихс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начального общего, основного общего (коррекционного), среднего (полного) образования для детей с ограниченными возможностями здоровь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учающихс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й услуг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ль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6558</w:t>
            </w:r>
          </w:p>
        </w:tc>
      </w:tr>
      <w:tr>
        <w:trPr/>
        <w:tc>
          <w:tcPr>
            <w:tcW w:w="14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услуга </w:t>
            </w:r>
            <w:r>
              <w:rPr>
                <w:i/>
              </w:rPr>
              <w:t>«Организация отдыха детей в каникулярное время»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тдыха детей в каникулярное время в лагерях с дневным пребыванием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й услуг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бль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Порядок оказания муниципальных услуг физическим и (или) юридическим лицам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Утвержден разделом 3 постановления главы муниципального района от 07.12.2010 № 186 «Об утверждении стандарта качества муниципальной услуги «Предоставления общедоступного и бесплатного начального общего, основного общего, среднего (полного) общего образования» на территории муниципального района имени Лазо» и разделом 3 постановления главы муниципального района от 08.12.2010 № 189 «Об утверждении стандарта качества муниципальной услуги «Организация отдыха детей в каникулярное время» на территории муниципального района имени Лазо»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4. Стоимость оказания муниципальных услуг для потребителей</w:t>
      </w:r>
    </w:p>
    <w:tbl>
      <w:tblPr>
        <w:tblW w:w="143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634"/>
        <w:gridCol w:w="3260"/>
        <w:gridCol w:w="6000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 xml:space="preserve">Характер оказания муниципальной </w:t>
            </w:r>
          </w:p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 xml:space="preserve">услуги (бесплатная, </w:t>
            </w:r>
          </w:p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 xml:space="preserve">с частичной </w:t>
            </w:r>
          </w:p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>оплатой, платная)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Реквизиты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муниципальног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равового акта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оторым утверждены цены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тарифы)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Предоставление общедоступного и бесплатного начального общего, основного общего, среднего (полного) общего обра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ая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Организация отдыха детей в каникулярное врем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частичной оплатой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ается ежегодно постановлением главы муниципального рай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Порядок контроля за исполнением муниципального задания, в том числе условия и порядок его досрочного прекращения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остановлением главы муниципального района от 30.04.2010 № 59 «Об организации контроля и оценки выполнения требований Стандартов качества муниципальных услуг» и разделом 7 постановления главы муниципального района от 07.12.2010 № 186 «Об утверждении стандарта качества муниципальной услуги «Предоставления общедоступного и бесплатного начального общего, основного общего, среднего (полного) общего образования» на территории муниципального района имени Лазо» и разделом 7 постановления главы муниципального района от 08.12.2010 № 189 «Об утверждении стандарта качества муниципальной услуги «Организация отдыха детей в каникулярное время» на территории муниципального района имени Лазо»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6. Требования к отчетности об исполнении муниципального задания</w:t>
      </w:r>
    </w:p>
    <w:p>
      <w:pPr>
        <w:pStyle w:val="Normal"/>
        <w:rPr>
          <w:u w:val="single"/>
        </w:rPr>
      </w:pPr>
      <w:r>
        <w:rPr>
          <w:u w:val="single"/>
        </w:rPr>
        <w:t>В соответствии с формой, определенной финансовым управлением администрации муниципального район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7. Условия финансирования муниципального задания</w:t>
      </w:r>
    </w:p>
    <w:p>
      <w:pPr>
        <w:pStyle w:val="Normal"/>
        <w:rPr>
          <w:u w:val="single"/>
        </w:rPr>
      </w:pPr>
      <w:r>
        <w:rPr>
          <w:u w:val="single"/>
        </w:rPr>
        <w:t>Ежемесячно, в соответствии с утвержденным кассовым планом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1"/>
        <w:gridCol w:w="7251"/>
      </w:tblGrid>
      <w:tr>
        <w:trPr/>
        <w:tc>
          <w:tcPr>
            <w:tcW w:w="7251" w:type="dxa"/>
            <w:tcBorders/>
          </w:tcPr>
          <w:p>
            <w:pPr>
              <w:pStyle w:val="Normal"/>
              <w:rPr/>
            </w:pPr>
            <w:r>
              <w:rPr/>
              <w:t>Разработчик</w:t>
            </w:r>
          </w:p>
          <w:p>
            <w:pPr>
              <w:pStyle w:val="Normal"/>
              <w:rPr/>
            </w:pPr>
            <w:r>
              <w:rPr/>
              <w:t>Управление образ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 О.Г. Бунбун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12» января 2012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51" w:type="dxa"/>
            <w:tcBorders/>
          </w:tcPr>
          <w:tbl>
            <w:tblPr>
              <w:tblW w:w="7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7"/>
              <w:gridCol w:w="2708"/>
            </w:tblGrid>
            <w:tr>
              <w:trPr/>
              <w:tc>
                <w:tcPr>
                  <w:tcW w:w="432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СОГЛАСОВАНО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Финансовое управление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_____________________ Л.В. Матвеева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«12» января 2012г.</w:t>
                  </w:r>
                </w:p>
              </w:tc>
              <w:tc>
                <w:tcPr>
                  <w:tcW w:w="270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.Н. Баранова 24 4  05</w:t>
      </w:r>
    </w:p>
    <w:p>
      <w:pPr>
        <w:pStyle w:val="Normal"/>
        <w:rPr/>
      </w:pPr>
      <w:r>
        <w:rPr/>
        <w:t>Н.Е. Ильюшина 21 5 58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List2">
    <w:name w:val="Pro-List #2"/>
    <w:basedOn w:val="Normal"/>
    <w:qFormat/>
    <w:pPr>
      <w:keepLines/>
      <w:tabs>
        <w:tab w:val="clear" w:pos="708"/>
        <w:tab w:val="left" w:pos="1080" w:leader="none"/>
        <w:tab w:val="left" w:pos="1440" w:leader="none"/>
      </w:tabs>
      <w:ind w:firstLine="42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1:23:00Z</dcterms:created>
  <dc:creator>Наталья Евгеньевна</dc:creator>
  <dc:description/>
  <cp:keywords/>
  <dc:language>en-US</dc:language>
  <cp:lastModifiedBy>Наталья Евгеньевна</cp:lastModifiedBy>
  <cp:lastPrinted>2012-01-24T14:36:00Z</cp:lastPrinted>
  <dcterms:modified xsi:type="dcterms:W3CDTF">2012-02-07T01:30:00Z</dcterms:modified>
  <cp:revision>10</cp:revision>
  <dc:subject/>
  <dc:title/>
</cp:coreProperties>
</file>