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ЗАДАНИЕ</w:t>
      </w:r>
    </w:p>
    <w:p>
      <w:pPr>
        <w:pStyle w:val="Normal"/>
        <w:jc w:val="center"/>
        <w:rPr/>
      </w:pPr>
      <w:r>
        <w:rPr/>
        <w:t>на предоставление муниципальных услуг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муниципального бюджетного  или </w:t>
      </w:r>
      <w:r>
        <w:rPr>
          <w:color w:val="000000"/>
        </w:rPr>
        <w:t>автономного учреждения, иного юридического лица</w:t>
      </w:r>
    </w:p>
    <w:p>
      <w:pPr>
        <w:pStyle w:val="Normal"/>
        <w:jc w:val="center"/>
        <w:rPr/>
      </w:pPr>
      <w:r>
        <w:rPr>
          <w:color w:val="000000"/>
          <w:u w:val="single"/>
        </w:rPr>
        <w:t xml:space="preserve">Муниципальное бюджетное общеобразовательное учреждение средняя общеобразовательная школа п. Дурмин 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муниципального района имени Лазо Хабаровского края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/>
        <w:t>1. Получатели услуги</w:t>
      </w:r>
    </w:p>
    <w:tbl>
      <w:tblPr>
        <w:tblW w:w="13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949"/>
        <w:gridCol w:w="3840"/>
        <w:gridCol w:w="432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атель 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которым установлена данная категория потребителе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в возрасте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имени Лазо (Решение Собрания депутатов от 15.12.2010 № 280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тдыха детей в каникулярное время на территории муниципального района имени Лазо (Решение Собрания депутатов от 15.12.2010 № 281)</w:t>
            </w:r>
          </w:p>
        </w:tc>
      </w:tr>
    </w:tbl>
    <w:p>
      <w:pPr>
        <w:pStyle w:val="Normal"/>
        <w:jc w:val="both"/>
        <w:rPr/>
      </w:pPr>
      <w:r>
        <w:rPr/>
        <w:t>2. Показатели, характеризующие качество и (или) объем (состав) оказываемых муниципальных услуг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1. Общие требования к деятельности по оказанию муниципальных услуг</w:t>
      </w:r>
    </w:p>
    <w:p>
      <w:pPr>
        <w:pStyle w:val="Normal"/>
        <w:rPr/>
      </w:pPr>
      <w:r>
        <w:rPr>
          <w:u w:val="single"/>
        </w:rPr>
        <w:t>Устав общеобразовательного учреждения, Лицензия на осуществление образовательной деятельности, Свидетельство о государственной аккреди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2. Показатели, характеризующие качество оказания муниципальной услуг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ы разделом 4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4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3. Показатели, характеризующие  плановый объем (состав) муниципальной услуги</w:t>
      </w:r>
    </w:p>
    <w:tbl>
      <w:tblPr>
        <w:tblW w:w="14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120"/>
        <w:gridCol w:w="2720"/>
        <w:gridCol w:w="2682"/>
      </w:tblGrid>
      <w:tr>
        <w:trPr>
          <w:trHeight w:val="6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Предоставление общедоступного и бесплатного начального общего, основного общего, среднего (полного) общего образовани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, среднего (полного) общего образования (очная форма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 (коррекционного), среднего (полного) образования для детей с ограниченными возможностями здоровь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3825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услуга «</w:t>
            </w:r>
            <w:r>
              <w:rPr>
                <w:i/>
              </w:rPr>
              <w:t>Организация отдыха детей в каникулярное врем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с дневным пребывание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Порядок оказания муниципальных услуг физическим и (или) юридическим лицам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 разделом 3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3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 Стоимость оказания муниципальных услуг для потребителей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634"/>
        <w:gridCol w:w="3260"/>
        <w:gridCol w:w="60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Характер оказания муниципаль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услуги (бесплатная,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с частич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оплатой, платная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еквизит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авового акт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торым утверждены цен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арифы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а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частичной оплато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ается ежегодно постановлением главы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рядок контроля за исполнением муниципального задания, в том числе условия и порядок его досрочного прекраще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становлением главы муниципального района от 30.04.2010 № 59 «Об организации контроля и оценки выполнения требований Стандартов качества муниципальных услуг» и разделом 7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7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6. Требования к отчетности об исполнении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В соответствии с формой, определенной финансовым управлением администрации муниципального райо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7. Условия финансирования муниципального задания </w:t>
      </w:r>
    </w:p>
    <w:p>
      <w:pPr>
        <w:pStyle w:val="Normal"/>
        <w:rPr>
          <w:u w:val="single"/>
        </w:rPr>
      </w:pPr>
      <w:r>
        <w:rPr>
          <w:u w:val="single"/>
        </w:rPr>
        <w:t>Ежемесячно, в соответствии с утвержденным кассовым план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rPr/>
            </w:pPr>
            <w:r>
              <w:rPr/>
              <w:t>Разработчик</w:t>
            </w:r>
          </w:p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О.Г. Бунбу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12» января 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tbl>
            <w:tblPr>
              <w:tblW w:w="7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7"/>
              <w:gridCol w:w="2708"/>
            </w:tblGrid>
            <w:tr>
              <w:trPr/>
              <w:tc>
                <w:tcPr>
                  <w:tcW w:w="43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ГЛАСОВА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инансовое управл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 Л.В. Матвее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12» января 2012г.</w:t>
                  </w:r>
                </w:p>
              </w:tc>
              <w:tc>
                <w:tcPr>
                  <w:tcW w:w="27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Н. Баранова 24 4 05</w:t>
      </w:r>
    </w:p>
    <w:p>
      <w:pPr>
        <w:pStyle w:val="Normal"/>
        <w:rPr/>
      </w:pPr>
      <w:r>
        <w:rPr/>
        <w:t>Н.Е. Ильюшина 21 5 5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080" w:leader="none"/>
        <w:tab w:val="left" w:pos="1440" w:leader="none"/>
      </w:tabs>
      <w:ind w:firstLine="42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2:35:00Z</dcterms:created>
  <dc:creator>Наталья Евгеньевна</dc:creator>
  <dc:description/>
  <cp:keywords/>
  <dc:language>en-US</dc:language>
  <cp:lastModifiedBy>Наталья Евгеньевна</cp:lastModifiedBy>
  <cp:lastPrinted>2012-02-01T15:52:00Z</cp:lastPrinted>
  <dcterms:modified xsi:type="dcterms:W3CDTF">2012-02-07T01:39:00Z</dcterms:modified>
  <cp:revision>9</cp:revision>
  <dc:subject/>
  <dc:title/>
</cp:coreProperties>
</file>