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34480</wp:posOffset>
                </wp:positionH>
                <wp:positionV relativeFrom="paragraph">
                  <wp:posOffset>-14605</wp:posOffset>
                </wp:positionV>
                <wp:extent cx="2718435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26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споряжением министерств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бразования и науки </w:t>
                              <w:br/>
                              <w:t>Хабаров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19.12.2013 № 16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99.5pt;mso-wrap-distance-left:9.05pt;mso-wrap-distance-right:9.05pt;mso-wrap-distance-top:0pt;mso-wrap-distance-bottom:0pt;margin-top:-1.15pt;mso-position-vertical-relative:text;margin-left:5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аспоряжением министерства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бразования и науки </w:t>
                        <w:br/>
                        <w:t>Хабаровского края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 19.12.2013 № 167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 регистрации на сдачу единого государственного экзамена в 2014 году на территории Хабаров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  <w:gridCol w:w="467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участников ЕГЭ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регистрации на сдачу единого государственного экзамен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государственной </w:t>
              <w:br/>
              <w:t>итоговой аттестации выпускников общеобразовательных организаций</w:t>
              <w:b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в дополнительные сроки в период вступительных испытаний </w:t>
              <w:br/>
              <w:t>в образовательные организации</w:t>
              <w:br/>
              <w:t xml:space="preserve">высшего образова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  <w:gridCol w:w="4678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2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учающиеся, освоившие образовательные программы среднего общего образования в имеющих государственную аккредитацию образовательных организациях независимо от их организационно-правовой формы и подчиненности, в том числе в </w:t>
            </w:r>
            <w:r>
              <w:rPr>
                <w:sz w:val="28"/>
                <w:szCs w:val="28"/>
              </w:rPr>
              <w:t>профессиональных образовательных организациях</w:t>
            </w:r>
            <w:r>
              <w:rPr>
                <w:color w:val="000000"/>
                <w:sz w:val="28"/>
                <w:szCs w:val="28"/>
              </w:rPr>
              <w:t>, реализующих  образовательные программы среднего общего образования (далее – выпускники текущего года)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разовательной организации, в которой выпускники текущего года осваивают образовательные программы среднего общего образования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рок приема заявлений до 01 марта 2014 г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выпускников текущего года на сдачу единого государствен-ного экзамена в июле не предусмотрена</w:t>
            </w:r>
          </w:p>
          <w:p>
            <w:pPr>
              <w:pStyle w:val="Normal"/>
              <w:spacing w:lineRule="exact" w:line="240" w:before="12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</w:rPr>
              <w:t>Граждане, имеющие среднее общее образование, полученное в образовательных организациях иностранных государ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 xml:space="preserve">По месту жительства согласно прилагаемому Перечню </w:t>
            </w:r>
            <w:r>
              <w:rPr>
                <w:sz w:val="28"/>
                <w:szCs w:val="28"/>
              </w:rPr>
              <w:t xml:space="preserve">мест регистрации в 2014 году выпускников </w:t>
            </w:r>
            <w:r>
              <w:rPr>
                <w:color w:val="000000"/>
                <w:sz w:val="28"/>
                <w:szCs w:val="28"/>
              </w:rPr>
              <w:t>образовательных организаций, имеющих документ государственного образца об освоении образовательных программ среднего общего образования,</w:t>
            </w:r>
            <w:r>
              <w:rPr>
                <w:sz w:val="28"/>
                <w:szCs w:val="28"/>
              </w:rPr>
              <w:t xml:space="preserve"> для сдачи единого государственного экзамена в период государственной итоговой аттестации выпускников общеобразовательных организаций (май – июнь)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рок приема заявлений до 01 марта 2014 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емной комиссии образовательной организации высшего образования по месту подачи документов для поступления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  <w:br/>
              <w:t xml:space="preserve">Срок приема заявлений </w:t>
            </w:r>
            <w:r>
              <w:rPr>
                <w:color w:val="000000"/>
                <w:sz w:val="28"/>
                <w:szCs w:val="28"/>
              </w:rPr>
              <w:t>до 05 июля 2014 г.</w:t>
            </w:r>
          </w:p>
        </w:tc>
      </w:tr>
      <w:tr>
        <w:trPr>
          <w:trHeight w:val="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ускники образовательных организаций, имеющие документ государственного образца об освоении образовательных программ среднего общего образования, в том числе лица, у которых не истек срок действия ранее полученного свидетельства о результатах </w:t>
            </w:r>
            <w:r>
              <w:rPr>
                <w:sz w:val="28"/>
                <w:szCs w:val="28"/>
              </w:rPr>
              <w:t>единого государственного экзаме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 xml:space="preserve">По месту жительства согласно прилагаемому Перечню </w:t>
            </w:r>
            <w:r>
              <w:rPr>
                <w:sz w:val="28"/>
                <w:szCs w:val="28"/>
              </w:rPr>
              <w:t xml:space="preserve">мест регистрации в 2014 году выпускников </w:t>
            </w:r>
            <w:r>
              <w:rPr>
                <w:color w:val="000000"/>
                <w:sz w:val="28"/>
                <w:szCs w:val="28"/>
              </w:rPr>
              <w:t>образовательных организаций, имеющих документ государственного образца об освоении образовательных программ среднего общего образования,</w:t>
            </w:r>
            <w:r>
              <w:rPr>
                <w:sz w:val="28"/>
                <w:szCs w:val="28"/>
              </w:rPr>
              <w:t xml:space="preserve"> для сдачи единого государственного экзамена в период государственной итоговой аттестации выпускников общеобразовательных организаций (май – июнь)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ема заявлений до 01 марта 2014 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емной комиссии образовательной организации высшего образования по месту подачи документов для поступления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  <w:br/>
              <w:t xml:space="preserve">Срок приема заявлений </w:t>
            </w:r>
            <w:r>
              <w:rPr>
                <w:color w:val="000000"/>
                <w:sz w:val="28"/>
                <w:szCs w:val="28"/>
              </w:rPr>
              <w:t>до 05 июля 2014 г.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142"/>
        <w:rPr>
          <w:sz w:val="28"/>
        </w:rPr>
      </w:pPr>
      <w:r>
        <w:rPr>
          <w:sz w:val="28"/>
        </w:rPr>
        <w:t xml:space="preserve">Начальник отдела итоговой аттестации </w:t>
      </w:r>
    </w:p>
    <w:p>
      <w:pPr>
        <w:pStyle w:val="Normal"/>
        <w:spacing w:lineRule="exact" w:line="240"/>
        <w:ind w:firstLine="142"/>
        <w:jc w:val="both"/>
        <w:rPr/>
      </w:pPr>
      <w:r>
        <w:rPr>
          <w:sz w:val="28"/>
        </w:rPr>
        <w:t>и оценки качества образования</w:t>
        <w:tab/>
        <w:tab/>
        <w:tab/>
        <w:tab/>
        <w:tab/>
        <w:tab/>
        <w:tab/>
        <w:tab/>
        <w:tab/>
        <w:tab/>
        <w:tab/>
        <w:tab/>
        <w:t xml:space="preserve"> Е.Ю. Кошель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3:40:00Z</dcterms:created>
  <dc:creator>Марченко_А</dc:creator>
  <dc:description/>
  <cp:keywords/>
  <dc:language>en-US</dc:language>
  <cp:lastModifiedBy>User</cp:lastModifiedBy>
  <cp:lastPrinted>2013-12-04T11:51:00Z</cp:lastPrinted>
  <dcterms:modified xsi:type="dcterms:W3CDTF">2013-12-19T23:40:00Z</dcterms:modified>
  <cp:revision>2</cp:revision>
  <dc:subject/>
  <dc:title/>
</cp:coreProperties>
</file>