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142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47130</wp:posOffset>
                </wp:positionH>
                <wp:positionV relativeFrom="paragraph">
                  <wp:posOffset>81280</wp:posOffset>
                </wp:positionV>
                <wp:extent cx="3205480" cy="1014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5480" cy="1014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к Перечню мест регистрации на сдачу единого государственного экзамена </w:t>
                              <w:br/>
                              <w:t xml:space="preserve">в 2014 году на территории </w:t>
                              <w:br/>
                              <w:t xml:space="preserve">Хабаровского края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pt;height:79.9pt;mso-wrap-distance-left:9.05pt;mso-wrap-distance-right:9.05pt;mso-wrap-distance-top:0pt;mso-wrap-distance-bottom:0pt;margin-top:6.4pt;mso-position-vertical-relative:text;margin-left:49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к Перечню мест регистрации на сдачу единого государственного экзамена </w:t>
                        <w:br/>
                        <w:t xml:space="preserve">в 2014 году на территории </w:t>
                        <w:br/>
                        <w:t xml:space="preserve">Хабаровского кр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exact" w:line="24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exact" w:line="24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exact" w:line="24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exact" w:line="240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ПЕРЕЧЕНЬ </w:t>
      </w:r>
    </w:p>
    <w:p>
      <w:pPr>
        <w:pStyle w:val="Normal"/>
        <w:spacing w:lineRule="exact" w:line="12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sz w:val="28"/>
          <w:szCs w:val="28"/>
        </w:rPr>
        <w:t>мест регистрации в 2014 году выпускников</w:t>
      </w:r>
      <w:r>
        <w:rPr>
          <w:color w:val="000000"/>
          <w:sz w:val="28"/>
          <w:szCs w:val="28"/>
        </w:rPr>
        <w:t xml:space="preserve"> образовательных организаций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меющих документ государственного </w:t>
        <w:br/>
        <w:t>образца об освоении образовательных программ среднего общего образования,</w:t>
      </w:r>
      <w:r>
        <w:rPr>
          <w:sz w:val="28"/>
          <w:szCs w:val="28"/>
        </w:rPr>
        <w:t xml:space="preserve"> для сдачи единого государственного </w:t>
        <w:br/>
        <w:t>экзамена в период государственной итоговой аттестации выпускников общеобразовательных организаций</w:t>
        <w:br/>
        <w:t xml:space="preserve"> (май – июнь)</w:t>
      </w:r>
    </w:p>
    <w:p>
      <w:pPr>
        <w:pStyle w:val="Normal"/>
        <w:spacing w:lineRule="exact" w:line="24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exact" w:line="24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6574"/>
        <w:gridCol w:w="4677"/>
        <w:gridCol w:w="3119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6574"/>
        <w:gridCol w:w="4677"/>
        <w:gridCol w:w="3119"/>
      </w:tblGrid>
      <w:tr>
        <w:trPr>
          <w:tblHeader w:val="true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 № 9 г. Амурска Амур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682640, Хабаровский край, </w:t>
              <w:br/>
              <w:t>г. Амурск, пр. Комсомольский, 81 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42) 3-28-99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 № 3 поселка Эльбан Амур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82610, Хабаровский край, </w:t>
              <w:br/>
              <w:t xml:space="preserve">Амурский район, пос. Эльбан, </w:t>
              <w:br/>
              <w:t>1 микрорайон, 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42142) </w:t>
            </w:r>
            <w:r>
              <w:rPr>
                <w:sz w:val="28"/>
                <w:shd w:fill="FFFFFF" w:val="clear"/>
              </w:rPr>
              <w:t>4-20-82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пос. Литовко Амур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</w:rPr>
              <w:t xml:space="preserve">682620, Хабаровский край, </w:t>
              <w:br/>
              <w:t xml:space="preserve">Амурский район, пос. Литовко, </w:t>
              <w:br/>
              <w:t>ул. Пионерская,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(42142) 4-31-95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пос. Санболи Амур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</w:rPr>
              <w:t xml:space="preserve">682625, Хабаровский край, </w:t>
              <w:br/>
              <w:t xml:space="preserve">Амурский район, пос. Санболи, </w:t>
              <w:br/>
              <w:t>ул. Школьная,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(42142) 9-50-20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села Болонь Амур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</w:rPr>
              <w:t xml:space="preserve">682610, Хабаровский край, </w:t>
              <w:br/>
              <w:t xml:space="preserve">Амурский район, с. Болонь, </w:t>
              <w:br/>
              <w:t>Набережная, 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42) 4-92-87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села Вознесенское Амур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</w:rPr>
              <w:t xml:space="preserve">682650, Хабаровский край, </w:t>
              <w:br/>
              <w:t>Амурский район, с. Вознесенское, ул. 35 лет Победы, 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42) 4-62-63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образовательное учреждение средняя общеобразовательная школа с. Аян Аяно-Майского муниципального райо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2571, Хабаровский край, </w:t>
              <w:br/>
              <w:t xml:space="preserve">Аяно-Майский район, с. Аян, </w:t>
              <w:br/>
              <w:t>ул. Октябрьская, 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(42147) 2-15-43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с. Нелькан Аяно-Майского муниципального райо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2573, Хабаровский край, </w:t>
              <w:br/>
              <w:t xml:space="preserve">Аяно-Майский район, с. Нелькан, </w:t>
              <w:br/>
              <w:t>ул. Лесная, 1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(42147) 2-24-55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 № 6 г. Бикина Бикин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682973, Хабаровский край,</w:t>
              <w:br/>
              <w:t>г. Бикин, ул. Зачеславского,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(42155) 2-17-29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Лермонтовского сельского поселения Бикин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682992, Хабаровский край, </w:t>
              <w:br/>
              <w:t xml:space="preserve">Бикинский край, с. Лермонтовка, </w:t>
              <w:br/>
              <w:t>ул. Пролетарская,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(42155) 2-47-62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 сельского поселения </w:t>
            </w:r>
            <w:r>
              <w:rPr>
                <w:rStyle w:val="StrongEmphasis"/>
                <w:b w:val="false"/>
                <w:sz w:val="28"/>
              </w:rPr>
              <w:t>"</w:t>
            </w:r>
            <w:r>
              <w:rPr>
                <w:sz w:val="28"/>
                <w:szCs w:val="28"/>
              </w:rPr>
              <w:t>Село Лончаково</w:t>
            </w:r>
            <w:r>
              <w:rPr>
                <w:rStyle w:val="StrongEmphasis"/>
                <w:b w:val="false"/>
                <w:sz w:val="28"/>
              </w:rPr>
              <w:t>"</w:t>
            </w:r>
            <w:r>
              <w:rPr>
                <w:sz w:val="28"/>
                <w:szCs w:val="28"/>
              </w:rPr>
              <w:t xml:space="preserve"> Бикин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682984, Хабаровский край, </w:t>
              <w:br/>
              <w:t xml:space="preserve">Бикинский край, с. Лончаково, </w:t>
              <w:br/>
              <w:t>ул. Уссурийская,12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(42155) 2-12-05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 № 3 городского поселения </w:t>
            </w:r>
            <w:r>
              <w:rPr>
                <w:rStyle w:val="StrongEmphasis"/>
                <w:b w:val="false"/>
                <w:sz w:val="28"/>
              </w:rPr>
              <w:t>"</w:t>
            </w:r>
            <w:r>
              <w:rPr>
                <w:sz w:val="28"/>
                <w:szCs w:val="28"/>
              </w:rPr>
              <w:t>Рабочий поселок Ванино</w:t>
            </w:r>
            <w:r>
              <w:rPr>
                <w:rStyle w:val="StrongEmphasis"/>
                <w:b w:val="false"/>
                <w:sz w:val="28"/>
              </w:rPr>
              <w:t>"</w:t>
            </w:r>
            <w:r>
              <w:rPr>
                <w:sz w:val="28"/>
                <w:szCs w:val="28"/>
              </w:rPr>
              <w:t xml:space="preserve"> Ванин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683860, Хабаровский край, </w:t>
              <w:br/>
              <w:t xml:space="preserve">Ванинский район, п. Ванино, </w:t>
              <w:br/>
              <w:t>ул. Невского,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37) 7-76-45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Высокогорненского городского поселения Ванин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682800, Хабаровский край, </w:t>
              <w:br/>
              <w:t xml:space="preserve">Ванинский район, п. Высокогорный, </w:t>
              <w:br/>
              <w:t>ул. Октябрьская, 1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37) 2-13-19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 сельского поселения </w:t>
            </w:r>
            <w:r>
              <w:rPr>
                <w:rStyle w:val="StrongEmphasis"/>
                <w:b w:val="false"/>
                <w:sz w:val="28"/>
              </w:rPr>
              <w:t>"</w:t>
            </w:r>
            <w:r>
              <w:rPr>
                <w:sz w:val="28"/>
                <w:szCs w:val="28"/>
              </w:rPr>
              <w:t>Поселок Монгохто</w:t>
            </w:r>
            <w:r>
              <w:rPr>
                <w:rStyle w:val="StrongEmphasis"/>
                <w:b w:val="false"/>
                <w:sz w:val="28"/>
              </w:rPr>
              <w:t>"</w:t>
            </w:r>
            <w:r>
              <w:rPr>
                <w:sz w:val="28"/>
                <w:szCs w:val="28"/>
              </w:rPr>
              <w:t xml:space="preserve"> Ванин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682882, Хабаровский край, </w:t>
              <w:br/>
              <w:t xml:space="preserve">Ванинский район, п. Монгохто, </w:t>
              <w:br/>
              <w:t>ул. Школьная,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37) 2-93-30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 сельского поселения </w:t>
            </w:r>
            <w:r>
              <w:rPr>
                <w:rStyle w:val="StrongEmphasis"/>
                <w:b w:val="false"/>
                <w:sz w:val="28"/>
              </w:rPr>
              <w:t>"</w:t>
            </w:r>
            <w:r>
              <w:rPr>
                <w:sz w:val="28"/>
                <w:szCs w:val="28"/>
              </w:rPr>
              <w:t>Поселок Тумнин</w:t>
            </w:r>
            <w:r>
              <w:rPr>
                <w:rStyle w:val="StrongEmphasis"/>
                <w:b w:val="false"/>
                <w:sz w:val="28"/>
              </w:rPr>
              <w:t>"</w:t>
            </w:r>
            <w:r>
              <w:rPr>
                <w:sz w:val="28"/>
                <w:szCs w:val="28"/>
              </w:rPr>
              <w:t xml:space="preserve"> Ванин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682865, Хабаровский край, </w:t>
              <w:br/>
              <w:t>Ванинский район, п. Тумнин, ул. Нагорная, д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37) 2-06-72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Тулучинского сельского поселения Ванин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682870, Хабаровский край, </w:t>
              <w:br/>
              <w:t>Ванинский район</w:t>
              <w:br/>
              <w:t>с. Тулучи, ул. Ручная, 2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37) 2-65-85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Кенадского сельского поселения Ванин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682810, Хабаровский край, </w:t>
              <w:br/>
              <w:t xml:space="preserve">Ванинский район, с. Кенада, </w:t>
              <w:br/>
              <w:t>ул. Советская, 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37) 2-81-93,</w:t>
              <w:br/>
              <w:t>2-82-19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 Уська-Орочского сельского поселения Ванин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682850, Хабаровский край, </w:t>
              <w:br/>
              <w:t xml:space="preserve">Ванинский район, с. Усть-Орочи, </w:t>
              <w:br/>
              <w:t>ул. Школьная, 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37) 2-23-68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</w:rPr>
              <w:t xml:space="preserve">Муниципальное бюджетное общеобразовательное учреждение средняя общеобразовательная школа № 6 городского поселения </w:t>
            </w:r>
            <w:r>
              <w:rPr>
                <w:rStyle w:val="StrongEmphasis"/>
                <w:b w:val="false"/>
                <w:sz w:val="28"/>
              </w:rPr>
              <w:t>"</w:t>
            </w:r>
            <w:r>
              <w:rPr>
                <w:sz w:val="28"/>
              </w:rPr>
              <w:t>Рабочий поселок Чегдомын</w:t>
            </w:r>
            <w:r>
              <w:rPr>
                <w:rStyle w:val="StrongEmphasis"/>
                <w:b w:val="false"/>
                <w:sz w:val="28"/>
              </w:rPr>
              <w:t>"</w:t>
            </w:r>
            <w:r>
              <w:rPr>
                <w:sz w:val="28"/>
              </w:rPr>
              <w:t xml:space="preserve"> Верхнебуреин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</w:rPr>
              <w:t xml:space="preserve">682030, Хабаровский край, </w:t>
              <w:br/>
              <w:t xml:space="preserve">Верхнебуреинский район, </w:t>
              <w:br/>
              <w:t xml:space="preserve">поселок Чегдомын, </w:t>
              <w:br/>
              <w:t>улица Строительная,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(42149) 5-14-80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</w:rPr>
              <w:t>Муниципальное бюджетное общеобразовательное учреждение средняя общеобразовательная школа № 11 им. А.А. Абрамова Новоургальского городского поселения Верхнебуреин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</w:rPr>
              <w:t xml:space="preserve">682071, Хабаровский край, </w:t>
              <w:br/>
              <w:t xml:space="preserve">Верхнебуреинский район, </w:t>
              <w:br/>
              <w:t xml:space="preserve">п. Новый Ургал, улица 60 лет </w:t>
              <w:br/>
              <w:t>образования СССР,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(42149) 4-26-30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</w:rPr>
              <w:t>Муниципальное бюджетное общеобразовательное учреждение средняя общеобразовательная школа № 17 Тырминского сельского поселения Верхнебуреин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</w:rPr>
              <w:t xml:space="preserve">682050, Хабаровский край, </w:t>
              <w:br/>
              <w:t>Верхнебуреинский район, п. Тырма, улица Октябрьская, 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(42149) 4-52-82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 № 2 г. Вяземског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682950, Хабаровский край, </w:t>
              <w:br/>
              <w:t xml:space="preserve">Вяземский район, г. Вяземский, </w:t>
              <w:br/>
              <w:t>ул. Чехова, дом 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(42153) 3-11-52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</w:rPr>
              <w:t>Муниципальное бюджетное общеобразовательное учреждение средняя общеобразовательная школа № 2 сельского поселения "Село Хурба" Комсомоль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681060, Хабаровский край, </w:t>
              <w:br/>
              <w:t xml:space="preserve">Комсомольский район, </w:t>
              <w:br/>
              <w:t xml:space="preserve">село Хурба, </w:t>
              <w:br/>
              <w:t>ул. Добровольского,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(4217) 56-86-26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 № 1 рабочего поселка Переяславка муниципального района имени Лазо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682910, Хабаровский край, </w:t>
              <w:br/>
              <w:t xml:space="preserve">район имени Лазо, </w:t>
              <w:br/>
              <w:t xml:space="preserve">рабочий посёлок Переяславка, </w:t>
              <w:br/>
              <w:t>переулок Первомайский, 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54) 2-44-95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</w:rPr>
              <w:t xml:space="preserve">Муниципальное бюджетное общеобразовательное учреждение средняя общеобразовательная школа № 1 сельского поселения </w:t>
            </w:r>
            <w:r>
              <w:rPr>
                <w:rStyle w:val="StrongEmphasis"/>
                <w:b w:val="false"/>
                <w:sz w:val="28"/>
              </w:rPr>
              <w:t>"</w:t>
            </w:r>
            <w:r>
              <w:rPr>
                <w:sz w:val="28"/>
              </w:rPr>
              <w:t>Село Троицкое</w:t>
            </w:r>
            <w:r>
              <w:rPr>
                <w:rStyle w:val="StrongEmphasis"/>
                <w:b w:val="false"/>
                <w:sz w:val="28"/>
              </w:rPr>
              <w:t>"</w:t>
            </w:r>
            <w:r>
              <w:rPr>
                <w:sz w:val="28"/>
              </w:rPr>
              <w:t xml:space="preserve"> Нанай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</w:rPr>
              <w:t xml:space="preserve">682350, Хабаровский край, </w:t>
              <w:br/>
              <w:t xml:space="preserve">Нанайский район, с. Троицкое, </w:t>
              <w:br/>
              <w:t>ул. Калинина,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(42156) 4-11-78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казённое общеобразовательное учреждение средняя общеобразовательная школа сельского поселения </w:t>
            </w:r>
            <w:r>
              <w:rPr>
                <w:rStyle w:val="StrongEmphasis"/>
                <w:b w:val="false"/>
                <w:sz w:val="28"/>
              </w:rPr>
              <w:t>"</w:t>
            </w:r>
            <w:r>
              <w:rPr>
                <w:sz w:val="28"/>
                <w:szCs w:val="28"/>
              </w:rPr>
              <w:t>Село Маяк</w:t>
            </w:r>
            <w:r>
              <w:rPr>
                <w:rStyle w:val="StrongEmphasis"/>
                <w:b w:val="false"/>
                <w:sz w:val="28"/>
              </w:rPr>
              <w:t>"</w:t>
            </w:r>
            <w:r>
              <w:rPr>
                <w:sz w:val="28"/>
                <w:szCs w:val="28"/>
              </w:rPr>
              <w:t xml:space="preserve"> Нанайского муниципального района Хабаровского края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682354, Хабаровский край, </w:t>
              <w:br/>
              <w:t xml:space="preserve">Нанайский район, с. Маяк, </w:t>
              <w:br/>
              <w:t>ул. Центральная, 23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56) 47-8-82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казённое общеобразовательное учреждение средняя общеобразовательная школа сельского поселения </w:t>
            </w:r>
            <w:r>
              <w:rPr>
                <w:rStyle w:val="StrongEmphasis"/>
                <w:b w:val="false"/>
                <w:sz w:val="28"/>
              </w:rPr>
              <w:t>"</w:t>
            </w:r>
            <w:r>
              <w:rPr>
                <w:sz w:val="28"/>
                <w:szCs w:val="28"/>
              </w:rPr>
              <w:t>Поселок Джонка</w:t>
            </w:r>
            <w:r>
              <w:rPr>
                <w:rStyle w:val="StrongEmphasis"/>
                <w:b w:val="false"/>
                <w:sz w:val="28"/>
              </w:rPr>
              <w:t>"</w:t>
            </w:r>
            <w:r>
              <w:rPr>
                <w:sz w:val="28"/>
                <w:szCs w:val="28"/>
              </w:rPr>
              <w:t xml:space="preserve"> Нанай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682362, Хабаровский край, </w:t>
              <w:br/>
              <w:t xml:space="preserve">Нанайский район, п. Джонка, </w:t>
              <w:br/>
              <w:t>ул. Комсомольская, 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56) 44-2-85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 № 2 имени Героя Советского Союза В.П. Чкалова г. Николаевска-на-Амуре Хабаровского края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682460, Хабаровский край, </w:t>
              <w:br/>
              <w:t xml:space="preserve">г. Николаевск-на-Амуре, </w:t>
              <w:br/>
              <w:t>ул. Сибирская, 1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35) 2-23-30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Муниципальное казённое общеобразовательное учреждение средняя общеобразовательная школа р.п. Лазарев Николаев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682446, Хабаровский край, </w:t>
              <w:br/>
              <w:t xml:space="preserve">Николаевский район, п. Лазарев, </w:t>
              <w:br/>
              <w:t>ул. Пограничная, 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35) 3-91-75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общеобразовательное учреждение средняя общеобразовательная школа р.п. Многовершинный Николаев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2449, Хабаровский край, </w:t>
              <w:br/>
              <w:t>Николаевский район, р.п. Многовершинный, ул. Черкашина, 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35) 3-13-98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средняя общеобразовательная школа № 1 городского поселения </w:t>
            </w:r>
            <w:r>
              <w:rPr>
                <w:rStyle w:val="StrongEmphasis"/>
                <w:b w:val="false"/>
                <w:sz w:val="28"/>
              </w:rPr>
              <w:t>"</w:t>
            </w:r>
            <w:r>
              <w:rPr>
                <w:sz w:val="28"/>
                <w:szCs w:val="28"/>
              </w:rPr>
              <w:t>Рабочий поселок Охотск</w:t>
            </w:r>
            <w:r>
              <w:rPr>
                <w:rStyle w:val="StrongEmphasis"/>
                <w:b w:val="false"/>
                <w:sz w:val="28"/>
              </w:rPr>
              <w:t>"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682480, Хабаровский край, </w:t>
              <w:br/>
              <w:t xml:space="preserve">Охотский район, р.п. Охотск, </w:t>
              <w:br/>
              <w:t>ул. Ленина, 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(42141) 9-23-78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Инского сельского посел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682490, Хабаровский край, </w:t>
              <w:br/>
              <w:t xml:space="preserve">Охотский  район, п. Новая Иня, </w:t>
              <w:br/>
              <w:t>ул. Школьная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(42141) 96-3-80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средняя общеобразовательная школа сельского поселения </w:t>
            </w:r>
            <w:r>
              <w:rPr>
                <w:rStyle w:val="StrongEmphasis"/>
                <w:b w:val="false"/>
                <w:sz w:val="28"/>
              </w:rPr>
              <w:t>"</w:t>
            </w:r>
            <w:r>
              <w:rPr>
                <w:sz w:val="28"/>
                <w:szCs w:val="28"/>
              </w:rPr>
              <w:t>Село Вострецово</w:t>
            </w:r>
            <w:r>
              <w:rPr>
                <w:rStyle w:val="StrongEmphasis"/>
                <w:b w:val="false"/>
                <w:sz w:val="28"/>
              </w:rPr>
              <w:t>"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682494, Хабаровский край, </w:t>
              <w:br/>
              <w:t xml:space="preserve">Охотский район, с. Вострецово, </w:t>
              <w:br/>
              <w:t>пер. Школьный,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6"/>
              </w:rPr>
              <w:t>(42141) 97-2-47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Аркинского сельского посел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682499, Хабаровский край, </w:t>
              <w:br/>
              <w:t xml:space="preserve">Охотский район, с. Арка, </w:t>
              <w:br/>
              <w:t>ул. Школьная,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(42141) 9-11-74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села имени Полины Осипенко муниципального района имени Полины Осипенко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682380, Хабаровский край, </w:t>
              <w:br/>
              <w:t xml:space="preserve">район имени Полины Осипенко, </w:t>
              <w:br/>
              <w:t xml:space="preserve">с. имени Полины Осипенко, </w:t>
              <w:br/>
              <w:t>ул. Будрина, д.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44) 2-15-42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села Бриакан муниципального района имени Полины Осипенко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2382, Хабаровский край, </w:t>
              <w:br/>
              <w:t>район имени Полины Осипенко,</w:t>
              <w:br/>
              <w:t>с. Бриакан, ул. Черенева, д. 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44) 2-33-47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поселка Херпучи муниципального района имени Полины Осипенко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682392, Хабаровский край, </w:t>
              <w:br/>
              <w:t>район имени Полины Осипенко,</w:t>
              <w:br/>
              <w:t>п. Херпучи, ул. Школьная, д.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44) 2-61-51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учреждение общеобразовательная организация средняя общеобразовательная школа № 1 г. Советская Гава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682880, Хабаровский край, </w:t>
              <w:br/>
              <w:t xml:space="preserve">Советско-Гаванский район, </w:t>
              <w:br/>
              <w:t xml:space="preserve">г. Советская Гавань, </w:t>
              <w:br/>
              <w:t>ул. Пионерская,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(42138) 4-64-42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</w:rPr>
              <w:t>Муниципальное бюджетное общеобразовательное учреждение средняя общеобразовательная школа № 3 рабочего поселка Солнечный Солнечн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</w:rPr>
              <w:t xml:space="preserve">682711, Хабаровский край, </w:t>
              <w:br/>
              <w:t>Солнечный район, п. Солнечный,</w:t>
              <w:br/>
              <w:t>ул. Ленина, 23 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(42146) 2-42-43, </w:t>
              <w:br/>
              <w:t>2-20-87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</w:rPr>
              <w:t>Муниципальное бюджетное общеобразовательное учреждение средняя общеобразовательная школа поселка Горин Солнечн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82732, Хабаровский край. </w:t>
              <w:br/>
              <w:t>Солнечный район, п. Горин, ул. Комсомольская,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(42146) 6-25-62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е бюджетное общеобразовательное учреждение средняя общеобразовательная школа поселка Березовый Солнечн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</w:rPr>
              <w:t xml:space="preserve">682738, Хабаровский край, </w:t>
              <w:br/>
              <w:t>Солнечный район, п. Березовый,</w:t>
              <w:br/>
              <w:t>ул. Школьная,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(42146) 5-62-14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образовательное учреждение средняя общеобразовательная школа с. Чумикан Тугуро-Чумиканск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2560, Хабаровский край, </w:t>
              <w:br/>
              <w:t xml:space="preserve">Тугуро-Чумиканский район, </w:t>
              <w:br/>
              <w:t>с. Чумикан, ул. Октябрьская, 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43) 91-4-58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</w:rPr>
              <w:t xml:space="preserve">Муниципальное бюджетное общеобразовательное учреждение средняя общеобразовательная школа сельского поселения </w:t>
            </w:r>
            <w:r>
              <w:rPr>
                <w:rStyle w:val="StrongEmphasis"/>
                <w:b w:val="false"/>
                <w:sz w:val="28"/>
              </w:rPr>
              <w:t>"</w:t>
            </w:r>
            <w:r>
              <w:rPr>
                <w:sz w:val="28"/>
              </w:rPr>
              <w:t>Село Богородское</w:t>
            </w:r>
            <w:r>
              <w:rPr>
                <w:rStyle w:val="StrongEmphasis"/>
                <w:b w:val="false"/>
                <w:sz w:val="28"/>
              </w:rPr>
              <w:t>"</w:t>
            </w:r>
            <w:r>
              <w:rPr>
                <w:sz w:val="28"/>
              </w:rPr>
              <w:t xml:space="preserve"> Ульч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82400,Хабаровский край, </w:t>
              <w:br/>
              <w:t>Ульчский район, с. Богородское,</w:t>
              <w:br/>
              <w:t>ул. Советская, 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(42151) 5-19-86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</w:rPr>
              <w:t>Муниципальное бюджетное общеобразовательное учреждение средняя общеобразовательная школа п. Де-Кастри Де-Кастринского сельского поселения Ульч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682429, Хабаровский край,</w:t>
              <w:br/>
              <w:t xml:space="preserve">Ульчский район, </w:t>
              <w:br/>
              <w:t>п. Де-Кастри, ул. Горная,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(42151) 56-4-74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 сельского поселения </w:t>
            </w:r>
            <w:r>
              <w:rPr>
                <w:rStyle w:val="StrongEmphasis"/>
                <w:b w:val="false"/>
                <w:sz w:val="28"/>
              </w:rPr>
              <w:t>"</w:t>
            </w:r>
            <w:r>
              <w:rPr>
                <w:sz w:val="28"/>
                <w:szCs w:val="28"/>
              </w:rPr>
              <w:t>Поселок Циммермановка</w:t>
            </w:r>
            <w:r>
              <w:rPr>
                <w:rStyle w:val="StrongEmphasis"/>
                <w:b w:val="false"/>
                <w:sz w:val="28"/>
              </w:rPr>
              <w:t>"</w:t>
            </w:r>
            <w:r>
              <w:rPr>
                <w:sz w:val="28"/>
                <w:szCs w:val="28"/>
              </w:rPr>
              <w:t xml:space="preserve"> Ульч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682410, Хабаровский край, Ульчский район, п. Циммермановка,</w:t>
              <w:br/>
              <w:t>ул. Железнодорожная, 3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42151) 54-8-43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п. Мариинский рейд Мариинского сельского поселения Ульч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682424, Хабаровский край,</w:t>
              <w:br/>
              <w:t>Ульчский район, с. Мариинский рейд, ул. Космонавтов,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42151) 5-79-33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 сельского поселения </w:t>
            </w:r>
            <w:r>
              <w:rPr>
                <w:rStyle w:val="StrongEmphasis"/>
                <w:b w:val="false"/>
                <w:sz w:val="28"/>
              </w:rPr>
              <w:t>"</w:t>
            </w:r>
            <w:r>
              <w:rPr>
                <w:sz w:val="28"/>
                <w:szCs w:val="28"/>
              </w:rPr>
              <w:t>Село Булава</w:t>
            </w:r>
            <w:r>
              <w:rPr>
                <w:rStyle w:val="StrongEmphasis"/>
                <w:b w:val="false"/>
                <w:sz w:val="28"/>
              </w:rPr>
              <w:t>"</w:t>
            </w:r>
            <w:r>
              <w:rPr>
                <w:sz w:val="28"/>
                <w:szCs w:val="28"/>
              </w:rPr>
              <w:t xml:space="preserve"> Ульч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682420, Хабаровский край, </w:t>
              <w:br/>
              <w:t xml:space="preserve">Ульчский район, с. Булава, </w:t>
              <w:br/>
              <w:t>ул. Центральная д. 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51) 5-56-06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с. Киселевка Ульч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682412, Хабаровский край, </w:t>
              <w:br/>
              <w:t>Ульчский район,</w:t>
            </w:r>
            <w:r>
              <w:rPr>
                <w:color w:val="000000"/>
                <w:sz w:val="28"/>
                <w:szCs w:val="28"/>
              </w:rPr>
              <w:t xml:space="preserve"> с. Киселевка</w:t>
            </w:r>
            <w:r>
              <w:rPr>
                <w:sz w:val="28"/>
                <w:szCs w:val="28"/>
              </w:rPr>
              <w:t xml:space="preserve">, </w:t>
              <w:br/>
              <w:t>ул. Советская, 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51) 5-46-67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п. Быстринск Быстринского сельского поселения Ульч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682415, Хабаровский край, </w:t>
              <w:br/>
              <w:t>Ульчский район, п. Быстринск,</w:t>
              <w:br/>
              <w:t>ул. Набережная,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51) 5-43-16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 сельского поселения </w:t>
            </w:r>
            <w:r>
              <w:rPr>
                <w:rStyle w:val="StrongEmphasis"/>
                <w:b w:val="false"/>
                <w:sz w:val="28"/>
              </w:rPr>
              <w:t>"</w:t>
            </w:r>
            <w:r>
              <w:rPr>
                <w:sz w:val="28"/>
                <w:szCs w:val="28"/>
              </w:rPr>
              <w:t>Село Дуди</w:t>
            </w:r>
            <w:r>
              <w:rPr>
                <w:rStyle w:val="StrongEmphasis"/>
                <w:b w:val="false"/>
                <w:sz w:val="28"/>
              </w:rPr>
              <w:t>"</w:t>
            </w:r>
            <w:r>
              <w:rPr>
                <w:sz w:val="28"/>
                <w:szCs w:val="28"/>
              </w:rPr>
              <w:t xml:space="preserve"> Ульч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682427, Хабаровский край, </w:t>
              <w:br/>
              <w:t>Ульчский район, с. Дуди,</w:t>
              <w:br/>
              <w:t>ул. Школьная,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51) 53-3-32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с. Большие Санники Санниковского сельского поселения Ульч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682425 Хабаровский край, </w:t>
              <w:br/>
              <w:t xml:space="preserve">Ульчский район, с. Большие </w:t>
              <w:br/>
              <w:t>Санники, ул. Аптечная,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51) 5-11-57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 сельского поселения </w:t>
            </w:r>
            <w:r>
              <w:rPr>
                <w:rStyle w:val="StrongEmphasis"/>
                <w:b w:val="false"/>
                <w:sz w:val="28"/>
              </w:rPr>
              <w:t>"</w:t>
            </w:r>
            <w:r>
              <w:rPr>
                <w:sz w:val="28"/>
                <w:szCs w:val="28"/>
              </w:rPr>
              <w:t>Село Софийск</w:t>
            </w:r>
            <w:r>
              <w:rPr>
                <w:rStyle w:val="StrongEmphasis"/>
                <w:b w:val="false"/>
                <w:sz w:val="28"/>
              </w:rPr>
              <w:t>"</w:t>
            </w:r>
            <w:r>
              <w:rPr>
                <w:sz w:val="28"/>
                <w:szCs w:val="28"/>
              </w:rPr>
              <w:t xml:space="preserve"> Ульч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2418, Хабаровский край, </w:t>
              <w:br/>
              <w:t xml:space="preserve">Ульчский район, с. Софийск, </w:t>
              <w:br/>
              <w:t>ул. Центральная, 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51) 5-97-44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с. Солонцы Солонцовского сельского поселения Ульч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682401, Хабаровский край, </w:t>
              <w:br/>
              <w:t xml:space="preserve">Ульчский район, с. Солонцы, </w:t>
              <w:br/>
              <w:t>ул. Школьная,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51) 5-31-22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униципальное бюджетное общеобразовательное учреждение средняя общеобразовательная школа с. Сусанино Ульч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</w:rPr>
              <w:t xml:space="preserve">682419, Хабаровский край, </w:t>
              <w:br/>
              <w:t>Ульчский район, с. Сусанино</w:t>
              <w:br/>
              <w:t xml:space="preserve">ул. Центральная,78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(42151) 5-81-48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униципальное бюджетное общеобразовательное учреждение средняя общеобразовательная школа с. Тахта Тахтинского сельского поселения Ульч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82409, Хабаровский край, </w:t>
              <w:br/>
              <w:t xml:space="preserve">Ульчский район, с. Тахта, </w:t>
              <w:br/>
              <w:t>ул. Школьная,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(42151) 5-02-60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униципальное бюджетное общеобразовательное учреждение средняя общеобразовательная школа п. Тыр Тырского сельского поселения Ульч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</w:rPr>
              <w:t xml:space="preserve">682408, Хабаровский край, </w:t>
              <w:br/>
              <w:t>Ульчский район, пос. Тыр,</w:t>
              <w:br/>
              <w:t>ул. Ленина, 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(42151) 5-86-32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</w:rPr>
              <w:t xml:space="preserve">Муниципальное казенное общеобразовательное учреждение средняя общеобразовательная школа № 2 с. Князе-Волконское-1 Хабаровского муниципального района Хабаровского края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</w:rPr>
              <w:t xml:space="preserve">680551, Хабаровский край, </w:t>
              <w:br/>
              <w:t xml:space="preserve">Хабаровский район, </w:t>
              <w:br/>
              <w:t>с. Князе-Волконское-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(4212) </w:t>
            </w:r>
            <w:r>
              <w:rPr>
                <w:sz w:val="28"/>
              </w:rPr>
              <w:t>49-82-96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</w:rPr>
              <w:t>Муниципальное казенное общеобразовательное учреждение средняя общеобразовательная школа с. Осиновая Речка Хабаров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</w:rPr>
              <w:t xml:space="preserve">680572, Хабаровский край, </w:t>
              <w:br/>
              <w:t>Хабаровский район, с. Осиновая Речка, ул. 40 лет Победы,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(4212) </w:t>
            </w:r>
            <w:r>
              <w:rPr>
                <w:sz w:val="28"/>
              </w:rPr>
              <w:t>49-46-31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</w:rPr>
              <w:t>Муниципальное казенное общеобразовательное учреждение средняя общеобразовательная школа с. Мирное Хабаров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</w:rPr>
              <w:t xml:space="preserve">680539, Хабаровский край, </w:t>
              <w:br/>
              <w:t xml:space="preserve">Хабаровский район, с. Мирное, </w:t>
              <w:br/>
              <w:t>ул. Рабочая, 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(4212) </w:t>
            </w:r>
            <w:r>
              <w:rPr>
                <w:sz w:val="28"/>
              </w:rPr>
              <w:t>49-37-79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</w:rPr>
              <w:t>Муниципальное казенное общеобразовательное учреждение средняя общеобразовательная школа № 2 с. Некрасовка Хабаров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</w:rPr>
              <w:t xml:space="preserve">680507, Хабаровский край, </w:t>
              <w:br/>
              <w:t>Хабаровский район, с. Некрасовка, ул. Ленина,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(4212) </w:t>
            </w:r>
            <w:r>
              <w:rPr>
                <w:sz w:val="28"/>
              </w:rPr>
              <w:t>54-98-80,</w:t>
              <w:br/>
              <w:t>54-97-60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</w:rPr>
              <w:t>Муниципальное казенное общеобразовательное учреждение средняя общеобразовательная школа п. Победа Хабаров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</w:rPr>
              <w:t xml:space="preserve">680533, Хабаровский край, </w:t>
              <w:br/>
              <w:t xml:space="preserve">Хабаровский район, п. Победа, </w:t>
              <w:br/>
              <w:t>ул. Комсомольская, д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(4212) </w:t>
            </w:r>
            <w:r>
              <w:rPr>
                <w:sz w:val="28"/>
              </w:rPr>
              <w:t xml:space="preserve">49-93-21, </w:t>
              <w:br/>
              <w:t>49-93-44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</w:rPr>
              <w:t>Муниципальное казенное общеобразовательное учреждение средняя общеобразовательная школа п. Кукан Хабаровского муниципального района Хабаровского кр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680540, Хабаровский край, </w:t>
              <w:br/>
              <w:t xml:space="preserve">Хабаровский район, п. Кукан, </w:t>
              <w:br/>
              <w:t>ул. Новая, 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(4212) </w:t>
            </w:r>
            <w:r>
              <w:rPr>
                <w:sz w:val="28"/>
              </w:rPr>
              <w:t>49 91 95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е общеобразовательное учреждение гимназия № 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</w:rPr>
              <w:t xml:space="preserve">681013, </w:t>
            </w:r>
            <w:r>
              <w:rPr>
                <w:sz w:val="28"/>
                <w:szCs w:val="28"/>
              </w:rPr>
              <w:t xml:space="preserve">г. </w:t>
            </w:r>
            <w:r>
              <w:rPr>
                <w:sz w:val="28"/>
              </w:rPr>
              <w:t>Комсомольск-на-Амуре, проспект. Ленина, дом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(4217) 54-50-85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е общеобразовательное учреждение Лицей № 3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</w:rPr>
              <w:t xml:space="preserve">681029, </w:t>
            </w:r>
            <w:r>
              <w:rPr>
                <w:sz w:val="28"/>
                <w:szCs w:val="28"/>
              </w:rPr>
              <w:t xml:space="preserve">г. </w:t>
            </w:r>
            <w:r>
              <w:rPr>
                <w:sz w:val="28"/>
              </w:rPr>
              <w:t>Комсомольск-на-Амуре, пр. Московский, 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(4217)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22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45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 № 19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20, г. Хабаровск,</w:t>
              <w:br/>
              <w:t>ул. Волочаевская,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2) 59-46-00,</w:t>
              <w:br/>
              <w:t>59-46-01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 № 23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31, г. Хабаровск,</w:t>
              <w:br/>
              <w:t>ул. Карла Маркса, 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2) 33-41-90,</w:t>
              <w:br/>
              <w:t>33-46-11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 № 38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680026, г. Хабаровск,</w:t>
              <w:br/>
              <w:t>ул. Тихоокеанская, 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2) 56-08-97,</w:t>
              <w:br/>
              <w:t>57-40-95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 № 55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30, г. Хабаровск,</w:t>
              <w:br/>
              <w:t>ул. Карла Маркса, 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2) 21-03-61,</w:t>
              <w:br/>
              <w:t>21-11-5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1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23:38:00Z</dcterms:created>
  <dc:creator>User</dc:creator>
  <dc:description/>
  <cp:keywords/>
  <dc:language>en-US</dc:language>
  <cp:lastModifiedBy>User</cp:lastModifiedBy>
  <cp:lastPrinted>2013-12-13T15:43:00Z</cp:lastPrinted>
  <dcterms:modified xsi:type="dcterms:W3CDTF">2013-12-19T23:38:00Z</dcterms:modified>
  <cp:revision>2</cp:revision>
  <dc:subject/>
  <dc:title/>
</cp:coreProperties>
</file>