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10 месяцев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30.05.17г. № 1904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4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</w:t>
      </w:r>
      <w:r>
        <w:rPr>
          <w:color w:val="002060"/>
          <w:sz w:val="28"/>
          <w:szCs w:val="28"/>
        </w:rPr>
        <w:t>5</w:t>
      </w:r>
      <w:r>
        <w:rPr>
          <w:sz w:val="28"/>
          <w:szCs w:val="28"/>
        </w:rPr>
        <w:t xml:space="preserve"> учреждений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8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38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3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Муниципальная услуга: «Организация отдыха детей и молодежи» не выполнена в связи с мероприятиями по предупреждению распространения новой коронавирусной инфекции Постановление Правительства Хабаровского края № 97-пр от 26.03.2020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22 человека, фактическое исполнение составило - 33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0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7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7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еревыполнение, плановый показатель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невыполнение, в связи с переходом на дистанцио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 565,25 тыс. руб., фактический – 17 356,35 тыс. руб., процент исполнения субсидии составил 84,4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82 человека, фактическое исполнение составило - 49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4 человека, фактическое исполнение составило -  3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8,6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55 %, фактическое исполнение составило 6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16,3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ие, плановый показатель рассчитан 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невыполнение, плановый показатель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еревыполнен, большой охват горячим питанием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 680,72 тыс. руб., фактический – 26 709,76 тыс. руб., процент исполнения субсидии составил 81,7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 можно прогнозировать 100% выполнение муниципального задания 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78 - 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4,7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%, фактическое исполнение составило 85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7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перевыполнен, т. к. плановые цифры рассчитаны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учающихся (обучающиеся с ОВЗ) –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 невыполнение, в связи с переходом на дистанционное обу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287,02 тыс. руб., фактический – 3 951,44 тыс. руб., процент исполнения субсидии составил 92,1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, фактическое исполнение составило - 366 человек, муниципальное задание по показателю количество человек    выполнено на 123,2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4,3 тыс. руб., фактический – 57,65 тыс. руб., процент исполнения субсидии  составил 61,1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4 человека, фактическое исполнение составило - 1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2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выполнение, плановый показатель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еревыполнение, плановый показатель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497,82 тыс. руб., фактический – 6 908,58 тыс. руб., процент исполнения субсидии  составил  8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34 человека, фактическое исполнение составило – 1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0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4,9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62 %, фактическое исполнение составило 69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11,7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 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 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560,05тыс. руб., фактический – 9 099,10 тыс. руб., процент исполнения субсидии  составил 95,1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16 человек, фактическое исполнение составило 16 -  человек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число обучающихся (обучающиеся с ОВЗ и  детей-инвалидов) показатель  не выполнен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128,62 тыс. руб., фактический – 898,68 тыс. руб., процент исполнения субсидии  составил 79,63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5 человек, фактическое исполнение составило - 191 человек, муниципальное задание по показателю количество человек    выполнено на 115,79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 тыс. руб., фактический – 0 тыс. руб., процент исполнения субсидии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79 человек, фактическое исполнение составило - 18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3 человек, фактическое исполнение составило -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1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7,6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97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7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 с ОВЗ и  детей-инвалидов) показатель  перевыполнен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 190,99 тыс. руб., фактический – 12 449,65 тыс. руб., процент исполнения субсидии составил 87,7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34 человека, фактическое исполнение составило - 230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0 человек, фактическое исполнение составило - 1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98,2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9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%, фактическое исполнение составило 93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1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 ) показатель  не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с учетом  допустимых (возможных) отклонений (5 %) показатель считается выполн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 773,50 тыс. руб., фактический – 15 752,62 тыс. руб., процент исполнения субсидии  составил  83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2 человека, фактическое исполнение составило - 5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3,5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5%, фактическое исполнение составило 90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6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о,  плановое значение показателя сформировано на 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пере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582,51тыс. руб., фактический – 3 684,08 тыс. руб., процент исполнения субсидии  составил 80,3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5 человек, фактическое исполнение составило - 210 человека, муниципальное задание по показателю количество человек    выполнено на 89,3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89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9 человек, фактическое исполнение составило - 2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0 человек, фактическое исполнение составило - 2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4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.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 192,51 тыс. руб., фактический – 21 356,17 тыс. руб., процент исполнения субсидии составил 84,7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73 человека, фактическое исполнение составило - 27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0 человек, фактическое исполнение составило - 4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1,8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4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6 %, фактическое исполнение составило 8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9,5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 165,52тыс. руб., фактический – 24 671,39 тыс. руб., процент исполнения субсидии  составил 84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2 человека, фактическое исполнение составило 6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1,6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5%, фактическое исполнение составило 9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4,7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в связи с переходом на дистанционное обу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598,33тыс. руб., фактический – 4 857,18 тыс. руб., процент исполнения субсидии  составил 86,7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65 человек, фактическое исполнение составило - 280 человек, муниципальное задание по показателю количество человек    выполнено на 105,6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,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05 человек, фактическое исполнение составило – 184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6 человек, фактическое исполнение составило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9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 ) пере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 129,09 тыс. руб., фактический – 14 535,40 тыс. руб., процент исполнения субсидии  составил 84,8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4 человека, фактическое исполнение составило - 22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7 человек, фактическое исполнение составило -  3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9,5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94,5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8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,4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 )показатель не выполн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в связи с переходом на дистанцио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 188,12 тыс. руб., фактический – 18 844,89 тыс. руб., процент исполнения субсидии  составил 88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9 человек, фактическое исполнение составило - 15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8,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5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53,85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показатель пере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1 542,43 тыс. руб., фактический – 1 095,63 тыс. руб., процент исполнения субсидии  составил 71,0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55 человек, фактическое исполнение составило - 286 человек, муниципальное задание по показателю количество человек    выполнено на 112,1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0 тыс. руб., процент исполнения субсидии  составил 0 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9 человека, фактическое исполнение составило - 4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не выполнен, в связи с переходом на дистанцио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-8 565,48 тыс. руб., фактический –7 250,86 тыс. руб., процент исполнения субсидии составил 84,6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6 человек, фактическое исполнение составило -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8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5 %, фактическое исполнение составило 8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4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не выполнен, плановые показател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740,29 тыс. руб., фактический – 7 250,86  тыс. руб., процент исполнения субсидии составил 8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7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8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  полность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в связи с переходом на дистанционное обу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223,64 тыс. руб., фактический – 1 057,42 тыс. руб., процент исполнения субсидии  составил 86,4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5 человек, фактическое исполнение составило - 75 человека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,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, фактическое исполнение составило - 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число обучающихся (обучающиеся с ОВЗ) показатель не выполнен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 220,27 тыс. руб., фактический – 5 048,94 тыс. руб., процент исполнения субсидии  составил  81,1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6 человек, фактическое исполнение составило - 7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9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 743,97 тыс. руб., фактический – 10 745,19 тыс. руб., процент исполнения субсидии  составил 94,2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11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2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пере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365,43 тыс. руб., фактический – 1 424,06 тыс. руб., процент исполнения субсидии  составил  104,2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35 человек, фактическое исполнение составило - 165 человек, муниципальное задание по показателю количество человек    выполнено на 122,2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10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8 человек, фактическое исполнение составило - 1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4,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4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5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5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показатель пере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 с ОВЗ) показатель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 906,54 тыс. руб., фактический –  9 313,94 тыс. руб., процент исполнения субсидии  составил 78,2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3 человека, фактическое исполнение составило - 12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21,3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1,7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78 %, фактическое исполнение составило 9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15,3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пере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пере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 501,87 тыс. руб., фактический – 11 777,13 тыс. руб., процент исполнения субсидии  составил 79,6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, фактическое исполнение составило 20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 60 %, фактическое исполнение составило 69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51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не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пере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381,31 тыс. руб., фактический – 1 539,49 тыс. руб., процент исполнения субсидии  составил 64,6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7 человек, фактическое исполнение составило - 22 человека, муниципальное задание по показателю количество человек    выполнено на 10,1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 тыс. руб., фактический – 1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- 1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6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 505,87тыс. руб., фактический –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06,84 тыс. руб., процент исполнения субсидии  составил 86,7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9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0,5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 585,50 тыс. руб., фактический – 5 469,57 тыс. руб., процент исполнения субсидии  составил 84,9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а, фактическое исполнение составило 1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5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не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93,21тыс. руб., фактический –260,46 тыс. руб., процент исполнения субсидии  составил 37,5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60 человек, муниципальное задание по показателю количество человек    выполнено на 20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,20 тыс. руб., фактический – 3,9 тыс. руб., процент исполнения субсидии  составил 15,4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5 человек, фактическое исполнение составило -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, фактическое исполнение составило - 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пере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757,41тыс. руб., фактический –  7 773,49 тыс. руб., процент исполнения субсидии  составил  88,7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2 человека, фактическое исполнение составило - 3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76,1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е показател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лановый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0 216,98 тыс. руб., фактический – 8 513,83 тыс. руб., процент исполнения субсидии  составил 84.3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а, фактическое исполнение составило  - 1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     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47,34тыс. руб., фактический – 185,08 тыс. руб., процент исполнения субсидии  составил 33,8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6 человек, фактическое исполнение составило - 18 человек, муниципальное задание по показателю количество человек    выполнено на 20,9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 человек, фактическое исполнение составило -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2,8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оказатели рассчитаны 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пол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729,05 тыс. руб., фактический – 6 486,21 тыс. руб., процент исполнения субсидии  составил  83,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7 человек, фактическое исполнение составило - 3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8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 с ОВЗ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оказатели рассчитаны 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152,83 тыс. руб., фактический – 8 513,15 тыс. руб., процент исполнения субсидии  составил 85,2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4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не выполнен, показатели рассчитаны  на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 полн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627,17тыс. руб., фактический – 810,78 тыс. руб., процент исполнения субсидии  составил 49,8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5 человек, фактическое исполнение составило - 193 человек, муниципальное задание по показателю количество человек    выполнено на 227,0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села Бичевая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7 человек, фактическое исполнение составило - 7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1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2,2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пол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 814,28 тыс. руб., фактический – 10 406,09 тыс. руб., процент исполнения субсидии  составил 81,2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4 человека, фактическое исполнение составило - 89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8 человек, фактическое исполнение составило -  1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9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8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6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в связи с переходом на дистанцио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 198,33 тыс. руб., фактический – 13 099,43 тыс. руб., процент исполнения субсидии  составил 78,3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3 человек, фактическое исполнение составило 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6,9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5 %, фактическое исполнение составило 6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937,04 тыс. руб., фактический – 1 224,25 тыс. руб., процент исполнения субсидии  составил 63,2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6 человек, фактическое исполнение составило - 158 человек, муниципальное задание по показателю количество человек    выполнено на 108,2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десять месяцев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33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3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90,91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891,24 тыс. руб., фактический – 427,47 тыс. руб., процент исполнения субсидии  составил  47,9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14,2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7,96 тыс. руб., фактический – 122,13 тыс. руб., процент исполнения субсидии  составил 58,7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7 человек, фактическое исполнение составило - 2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 оставшиеся без попечения родителей) – 2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6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 оставшиеся без попечения родителей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7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с учетом допустимых (возможных) отклонений (5 %) показатель считается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выполнен, плановый показатель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08,88 тыс. руб., фактический – 867,59 тыс. руб., процент исполнения субсидии  составил 47,9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14,2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7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22,07 тыс. руб., фактический – 247,88 тыс. руб., процент исполнения субсидии составил 58,7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 человека, фактическое исполнение составило -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0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 обучающихся (обучающиеся с ОВЗ) не 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908,78 тыс. руб., фактический – 5 124,56 тыс. руб., процент исполнения субсидии  составил  86,7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9 человек, фактическое исполнение составило -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9,6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оказатель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,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477,82 тыс. руб., фактический – 6 192,17 тыс. руб., процент исполнения субсидии  составил  87,4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055,23 тыс. руб., фактический –1708,19 тыс. руб., процент исполнения субсидии  составил  83,1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4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,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2 человека, фактическое исполнение составило - 7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5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ере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показатель выполнен.         3. Плановый объем субсидии на выполнение муниципального задания -8 000,98 тыс. руб., фактический – 6 925,03 тыс. руб., процент исполнения субсидии  составил  86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4 человека, фактическое исполнение составило - 8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1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9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7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с учетом допустимых (возможных) отклонений (5 %) показатель считается выполненны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 271,53 тыс. руб., фактический – 8 723,74 тыс. руб., процент исполнения субсидии  составил  89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, фактическое исполнение составило  - 4,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2,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2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8,7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32,49 тыс. руб., фактический – 368,74 тыс. руб., процент исполнения субсидии  составил 85,2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30 человек, фактическое исполнение составило - 140 человек, муниципальное задание по показателю количество человек    выполнено на 107,6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9 человек, фактическое исполнение составило - 6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5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190,19 тыс. руб., фактический – 7 574,70 тыс. руб., процент исполнения субсидии  составил  92,4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9 человек, фактическое исполнение составило - 7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а, фактическое исполнение составило - 1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8,6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2,6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2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не выполн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 849,34 тыс. руб., фактический – 8 642,93 тыс. руб., процент исполнения субсидии  составил  91,1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десять месяцев 2020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9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2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 выполне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0,93 тыс. руб., фактический – 874,00 тыс. руб., процент исполнения субсидии  составил  102,71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0 человек, фактическое исполнение составило - 115 человек, муниципальное задание по показателю количество человек    выполнено на 76,67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,4 тыс. руб., фактический – 0 тыс. руб., процент исполнения субсидии  составил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0 человек, фактическое исполнение составило - 3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пере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 375,04 тыс. руб., фактический – 5 386,99 тыс. руб., процент исполнения субсидии  составил 84,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6 человек, фактическое исполнение составило - 4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, фактическое исполнение составило - 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3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57,1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842,80 тыс. руб., фактический – 6 926,13 тыс. руб., процент исполнения субсидии  составил 73,0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а, фактическое исполнение составило  - 5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7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1 028,23 тыс. руб., фактический – 769,57 тыс. руб., процент исполнения субсидии  составил  74,8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- 75 человек, фактическое исполнение составило - 120 человек, муниципальное задание по показателю количество человек    выполнено на 16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1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46,67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658,30 тыс. руб., фактический – 331,46 тыс. руб., процент исполнения субсидии  составил 50,3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 десяти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- 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5,4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1,38 тыс. руб., фактический – 118,38 тыс. руб., процент исполнения субсидии  составил 49,0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8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выполнено на 46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9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9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оказатель не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,с учетом допустимых отклонений (5%) показатель считается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046,92 тыс. руб., фактический – 527,14 тыс. руб., процент исполнения субсидии  составил  50,3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1 человек, фактическое исполнение составило -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45,4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- 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- с учетом допустимых отклонений (5%) показатель считается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3,87 тыс. руб., фактический – 188,26 тыс. руб., процент исполнения субсидии  составил 49,0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1 человек, фактическое исполнение составило - 3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7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с учетом допустимых отклонений (5%) показатель считается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605,35 тыс. руб., фактический – 6 448,60 тыс. руб., процент исполнения субсидии  составил  74,9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4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24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8,89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-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 952,26 тыс. руб., фактический – 9 575,20 тыс. руб., процент исполнения субсидии  составил  93,0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1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0,77  тыс. руб., фактический – 195,41 тыс. руб., процент исполнения субсидии  составил  74,9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десяти месяцев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5 человек, фактическое исполнение составило - 122 человек, муниципальное задание по показателю количество человек    выполнено на 143,5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- 2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82,7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31,18 тыс. руб., фактический – 413,49 тыс. руб., процент исполнения субсидии  составил  56,5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 десяти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2,56  тыс. руб., фактический – 103,37 тыс. руб., процент исполнения субсидии  составил 34,1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9 человек, фактическое исполнение составило - 2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0 человека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2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9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с учетом допустимых отклонений (5%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461,08 тыс. руб., фактический – 826,27 тыс. руб., процент исполнения субсидии  составил  50,3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9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с учетом допустимых отклонений (5%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04.59 тыс. руб., фактический –206,57 тыс. руб., процент исполнения субсидии  составил  34,17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8 человек, фактическое исполнение составило -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4,7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не выполнен, в связи с переходом на дистанцио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 823,73 тыс. руб., фактический – 5 709,88 тыс. руб., процент исполнения субсидии  составил 83,6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, фактическое исполнение составило - 4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с учетом допустимых отклонений (5%) показатель считается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выполнен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 088,56 тыс. руб., фактический  9 466,38 тыс. руб., процент исполнения субсидии  составил 82,9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 -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 98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не выполнен,  плановый показатель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023,56 тыс. руб., фактический – 300,52 тыс. руб., процент исполнения субсидии  составил  29,3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10 человек, фактическое исполнение составило - 72 человек, муниципальное задание по показателю количество человек    выполнено на 65,4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,0 тыс. руб., фактический – 108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4 человека, фактическое исполнение составило - 8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8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лановый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с учетом допустимых отклонений (5%) показатель считается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773,14 тыс. руб., фактический – 7 987,86 тыс. руб., процент исполнения субсидии  составил 91,0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5 человек, фактическое исполнение составило - 10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8 человек, фактическое исполнение составило - 1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19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5,5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7,5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11 240,58 тыс. руб., фактический – 9 585,43 тыс. руб., процент исполнения субсидии  составил 83,0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 - 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4,4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3 %, фактическое исполнение составило 9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28,7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не выполнен, плановый показатель 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пере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644,96 тыс. руб., фактический – 1 357,94 тыс. руб., процент исполнения субсидии  составил 82,5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2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5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пере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десять месяцев 2020 г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1,8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035,13 тыс. руб., фактический – 3 703,03 тыс. руб., процент исполнения субсидии  составил  73,5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4 человек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21,4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не выполнен, плановый показатель рассчитан н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133,10 тыс. руб., фактический – 6 396,14 тыс. руб., процент исполнения субсидии  составил 85,3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0 человек, фактическое исполнение составило 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нет планового показател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не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, нет планового показ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1 человек, фактическое исполнение составило - 12 человек, муниципальное задание по показателю количество человек    выполнено на 38,7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6,67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не выполнен,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43,56  тыс. руб., фактический – 236,57 тыс. руб., процент исполнения субсидии  составил 53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 человека, фактическое исполнение составило - 1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9,14 тыс. руб., фактический – 14,79 тыс. руб., процент исполнения субсидии  составил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4 человек, фактическое исполнение составило - 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число обучающихся (дети-сироты и дети, оставшиеся без попечения родителей) – 1 человек, фактическое исполнение составило – 0 человек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4,2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0 %.       Муниципальное задание по показателю количество обучающихся (дети-инвалиды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ере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нет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110,16  тыс. руб., фактический – 1 125,42 тыс. руб., процент исполнения субсидии  составил  5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81,35 тыс. руб., фактический – 70,34 тыс. руб., процент исполнения субсидии  составил  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а, фактическое исполнение составило - 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90,1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10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 761,14 тыс. руб., фактический – 9 099,52 тыс. руб., процент исполнения субсидии  составил 77,3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7 человек, фактическое исполнение составило - 5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9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5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5,2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7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3 144,81 тыс. руб., фактический – 11 981,03 тыс. руб., процент исполнения субсидии  составил  84,6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, фактическое исполнение составило 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25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5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23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перевыполне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пере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5,92 тыс. руб., фактический – 758,29 тыс. руб., процент исполнения субсидии  составил  219,2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0 человек, фактическое исполнение составило –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основна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3 человека, фактическое исполнение составило - 15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, фактическое исполнение составило -  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 883,43 тыс. руб., фактический – 15 694,97 тыс. руб., процент исполнения субсидии  составил 83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5 человек, фактическое исполнение составило - 160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8 человек, фактическое исполнение составило - 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6,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3,5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88 %, фактическое исполнение составило 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101,1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 213,39 тыс. руб., фактический – 18 893,95 тыс. руб., процент исполнения субсидии  составил  81,3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3 человек, фактическое исполнение составило - 245 человек, муниципальное задание по показателю количество человек    выполнено на 115,0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,65 тыс. руб., фактический – 3,65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66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не выполнен, плановые показател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992,10 тыс. руб., фактический – 3 038,05 тыс. руб., процент исполнения субсидии  составил  76,1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10  человек, фактическое исполнение составило -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7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плановые показател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992,10 тыс. руб., фактический – 3038,05 тыс. руб., процент исполнения субсидии  составил  76,10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10 человек, муниципальное задание по показателю количество человек    выполнено на 3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0 человек, фактическое исполнение составило - 5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, фактическое исполнение составило - 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92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92,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, 1 обучающийся не освоил общеобразовательную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с учетом допустимых отклонений (5%) показатель считается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809,91 тыс. руб., фактический – 7 228,42 тыс. руб., процент исполнения субсидии  составил 82,0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, фактическое исполнение составило - 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 1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97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8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85 %, фактическое исполнение составило 7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1,7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выполнен с учетом отклонений 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в связи с переходом на дистанционное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131,83 тыс. руб., фактический – 6 264,63 тыс. руб., процент исполнения субсидии  составил  87,84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15 человек, фактическое исполнение составило - 110 человек, муниципальное задание по показателю количество человек    выполнено на 95,6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,65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3 человек, фактическое исполнение составило - 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2,3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не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923,87 тыс. руб., фактический – 6 945,34 тыс. руб., процент исполнения субсидии  составил  77,8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1,1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011,61 тыс. руб., фактический – 5 876,82 тыс. руб., процент исполнения субсидии  составил  83,8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10 человек, муниципальное задание по показателю количество человек    выполнено на 3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8,8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не 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028,19 тыс. руб., фактический – 2 606,18 тыс. руб., процент исполнения субсидии  составил 86,0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- 11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3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, плановые показател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037,58 тыс. руб., фактический – 3 648,65 тыс. руб., процент исполнения субсидии  составил 90,3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8 человек, фактическое исполнение составило - 38 человек, муниципальное задание по показателю количество человек    выполнено на 71,0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,8 тыс. руб., фактический – 64,8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0 человек, фактическое исполнение составило - 6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 481,56 тыс. руб., фактический – 5 472,68 тыс. руб., процент исполнения субсидии  составил  84,4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 человек, фактическое исполнение составило - 63 человек, муниципальное задание по показателю количество человек    выполнено на 273,91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7 человека, фактическое исполнение составило –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96,3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 с ОВЗ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олнено на100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(возможных) отклонений (5 %)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538,25 тыс. руб., фактический – 6 276,57 тыс. руб., процент исполнения субсидии  составил 83,2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 человек, фактическое исполнение составило - 5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226,0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,0 тыс. руб., фактический – 9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, фактическое исполнение составило - 19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2,6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017,89 тыс. руб., фактический – 4 336,12 тыс. руб., процент исполнения субсидии  составил  86,4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 человек, фактическое исполнение составило - 4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208,7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десять месяцев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,0 тыс. руб., фактический – 79,2 тыс. руб., процент исполнения субсидии  составил  88,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90 человек, фактическое исполнение составило - 10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15,56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33 %, фактическое исполнение составило 38%. Выполнено на 115,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,  план перевыполнен на 15,1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004,8 тыс. руб., фактический – 4016,0 тыс. руб., процент исполнения субсидии  составил 100,2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79,9 тыс. руб., фактический – 1119,9 тыс. руб., процент исполнения субсидии  составил  62,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2020г.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89 человек, фактическое исполнение составило -  10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4,6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не выполн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не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- 9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не выполнен из-за отсутствия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еревыполнен при нулев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37,9  тыс. руб., фактический – 5488,7 тыс. руб., процент исполнения субсидии  составил 92,4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2020 года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0 человека, фактическое исполнение составило -  29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2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- 9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39,1 тыс. руб., фактический – 1530,5 тыс. руб., процент исполнения субсидии  составил 58,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2020г.  можно прогнозировать 100% выполнение муниципального задания к концу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0 человек, фактическое исполнение составило – 1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59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32%, фактическое исполнение составило 4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37,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еревыполнены, т.к. по факту идет превышение установлен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перевыполнен в связи с принятием на работу персонала с квалифик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950,4 тыс. руб., фактический – 7351,6 тыс. руб., процент исполнения субсидии  составил 105,7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60 человек, фактическое исполнение составило – 37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61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детей зачислено мень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70,2 тыс. руб., фактический – 1710,7 тыс. руб., процент исполнения субсидии  составил  41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7 человек, фактическое исполнение составило -  15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0 человек, фактическое исполнение составило –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3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61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6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-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 на 61,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соответствует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не выполнен на 33,3% из-за выбытия по возрасту 1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 выполнен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787,0 тыс. руб., фактический – 9924,3 тыс. руб., процент исполнения субсидии  составил 101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0 человек, фактическое исполнение составило -  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за исключением льготных категорий) выполнено на 61,6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-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не выполнен, план рассчитан на год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на 100%, что соответствует допустимому откло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72,2 тыс. руб., фактический – 2309,4 тыс. руб., процент исполнения субсидии  составил 39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90 человек, фактическое исполнение составило - 13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148,8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6 %, фактическое исполнение составило 33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92,6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еревыполнен, из-за большого набор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не выполнен – обучение запланировано на 4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892,6 тыс. руб., фактический – 5512,1 тыс. руб., процент исполнения субсидии  составил 112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0 человек, фактическое исполнение составило – 4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7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2%, фактическое исполнение составило 1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91,6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61,8 тыс. руб., фактический – 1727,7 тыс. руб., процент исполнения субсидии  составил  53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89 человек, фактическое исполнение составило -  1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48,3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перевыполнено в два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7,3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3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 из-за большого набор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еревыполнение плана связано с прибытием 1 ребенка-инва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при допустимом от плана откло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184,1 тыс. руб., фактический – 7209,2 тыс. руб., процент исполнения субсидии  составил 100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0 человек, фактическое исполнение составило -  4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считать выполненным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89,4 тыс. руб., фактический – 2259,6 тыс. руб., процент исполнения субсидии  составил 47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5 человек, фактическое исполнение составило - 6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0,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17%, фактического исполнено 1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еревыполнен в связи с повышенным наборо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096,8 тыс. руб., фактический – 1940,0 тыс. руб., процент исполнения субсидии  составил 92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1 человек, фактическое исполнение составило –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90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 на 8,1%, в связи с выбытием 1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9,4 тыс. руб., фактический – 293,9 тыс. руб., процент исполнения субсидии  составил  70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8 человек, фактическое исполнение составило -  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5 человек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, фактическое исполнение -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22,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исполнено в полном объеме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в полном объеме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- 9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соответствует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соответствует план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 плана отклон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284,2  тыс. руб., фактический – 6443,8 тыс. руб., процент исполнения субсидии  составил 88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1 человек, фактическое исполнение составило -  1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0 человек, фактическое исполнение составило -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исло обучающихся (дети-инвалиды) – 0 человек, фактического исполнения 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 90,9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</w:t>
      </w:r>
      <w:r>
        <w:rPr/>
        <w:t xml:space="preserve"> </w:t>
      </w:r>
      <w:r>
        <w:rPr>
          <w:sz w:val="28"/>
          <w:szCs w:val="28"/>
        </w:rPr>
        <w:t>обучающихся (дети-сироты и дети, оставшиеся без попечения родителей)  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- 9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 на 9,1% из-за выбытия 1 ребё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выполнен при нулевом плане детей-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56,8 тыс. руб., фактический – 976,3 тыс. руб., процент исполнения субсидии  составил 88,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0  человек, фактическое исполнение составило – 112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4,4  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0%, фактическое исполнение составило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50,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еревыполнен на 24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о на 50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3858,3 тыс. руб., фактический – 3930,3 тыс. руб., процент исполнения субсидии  составил  101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– 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7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го исполнения 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не выполнен, график аттестации на 4 квартал 2020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14,8 тыс. руб., фактический – 1017,7 тыс. руб., процент исполнения субсидии  составил  59,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8 человек, фактическое исполнение составило -  11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 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 125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м дети, оставшиеся без попечения родителей)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7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 из-за большого набор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лан выполнен при нулевом значении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041,5 тыс. руб., фактический – 6238,0 тыс. руб., процент исполнения субсидии  составил  103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0 человек, фактическое исполнение составило - 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что связано с переходом детей в другую возрастную групп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85,1  тыс. руб., фактический – 1615,2 тыс. руб., процент исполнения субсидии  составил 60,2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8 села Киинск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8 человек, фактическое исполнение составило - 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выполнено на 10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48,2 тыс. руб., фактический – 632,7 тыс. руб., процент исполнения субсидии  составил 115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8 человек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25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нет зачисления детей данной возрастной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3,6 тыс. руб., фактический – 70,3 тыс. руб., процент исполнения субсидии  составил  28,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труд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дети, оставшиеся без попечения родителей; дети-инвалиды), при плане 100%, фактическое исполнение составило – 96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учетом допустимого от нормы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490,2  тыс. руб., фактический – 3509,4 тыс. руб., процент исполнения субсидии  составил 100,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 человек, фактическое исполнение составило -  2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25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учетом допустимого от плана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51,2  тыс. руб., фактический – 389,9 тыс. руб., процент исполнения субсидии  составил 25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5 человек, фактическое исполнение составило - 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6,0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«Доля педагогов, имеющих высшую и первую квалификационную категорию» план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лан перевыполнен на 16%,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«Доля педагогов, имеющих высшую и первую квалификационную категорию» план выполнен при нулевом значении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999,5 тыс. руб., фактический – 1116,1 тыс. руб., процент исполнения субсидии  составил 111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-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8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 %, фактического исполнения 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19,7 тыс. руб., фактический – 269,4 тыс. руб., процент исполнения субсидии  составил  37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5 человек, фактическое исполнение составило - 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6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94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4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перевыполнен на 1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271,5  тыс. руб., фактический – 3753,3 тыс. руб., процент исполнения субсидии  составил 114,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10 месяцам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8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54,8 тыс. руб., фактический – 906,0 тыс. руб., процент исполнения субсидии  составил  38,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10 человек, фактическое исполнение составило - 17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62,7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6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3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еревыполнен, из-за прибы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перевыполнен, т.к. прошли аттестацию педагоги в 1 полугодии 2020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308,0 тыс. руб., фактический – 5787,4 тыс. руб., процент исполнения субсидии  составил  91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0 человек, фактическое исполнение составило - 6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5%, фактическое исполнение составило 1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лан перевыполнен на 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не выполнен,  план 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40,7  тыс. руб., фактический – 2069,3 тыс. руб., процент исполнения субсидии  составил  60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10 человек, фактическое исполнение составило -  17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0 человек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62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, оставшиеся без попечения род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-при плане 0 человек факт составил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пере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соответствует плану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8454,0 тыс. руб., фактический – 8137,8 тыс. руб., процент исполнения субсидии  составил 96,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0 человек, фактическое исполнение составило -  64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0,0 10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 - инвалиды), при плане 100%, фактическое исполнение составило – 96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 96,6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11,3 тыс. руб., фактический – 2909,6 тыс. руб., процент исполнения субсидии  составил 63,1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0 человек, фактическое исполнение составило - 1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38 %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7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не выполнен,   аттестация  педагогов запланирована на 4 квартал 2020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100,9 тыс. руб., фактический – 5742,9 тыс. руб., процент исполнения субсидии  составил 94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а, фактическое исполнение составило - 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«Доля педагогов, имеющих высшую и первую квалификационную категорию» при плане 0 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) –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30,3 тыс. руб., фактический – 749,1 тыс. руб., процент исполнения субсидии  составил  40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8 человек, фактическое исполнение составило -  1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, оставшиеся без попечения родителей) – 1 человек, фактическое исполнение составило - 1 человек; дети –инвалиды -1 человек, фактическое исполнение -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8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- инвалиды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дети –инвалиды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. оставшиеся без попечения родителей; дети- инвалиды соответствует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522,8 тыс. руб., фактический – 9711,8 тыс. руб., процент исполнения субсидии  составил 92,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60,0 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1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1,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показатель  считается  выполненным , при допустимом отклонении 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56,8 тыс. руб., фактический – 1266,8 тыс. руб., процент исполнения субсидии  составил 40,1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5 человек, фактическое исполнение составило - 6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1,8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6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ере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204,4 тыс. руб., фактический – 2440,3 тыс. руб., процент исполнения субсидии  составил 110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56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нулевом план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82,6 тыс. руб., фактический – 655,6 тыс. руб., процент исполнения субсидии  составил  51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2 человека, фактическое исполнение составило -  6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–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28,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, оставшиеся без попечения родителей)  не выполнено (нет детей данной катег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не выполнено из-за выбытия детей да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не выполнен, пл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 выполнен с допустимым от плана отклонением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531,5  тыс. руб., фактический – 7541,8 тыс. руб., процент исполнения субсидии  составил 100,1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2 человек, фактическое исполнение составило - 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8,1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- 9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3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не выполнен, из-за</w:t>
      </w:r>
      <w:r>
        <w:rPr/>
        <w:t xml:space="preserve"> </w:t>
      </w:r>
      <w:r>
        <w:rPr>
          <w:sz w:val="28"/>
          <w:szCs w:val="28"/>
        </w:rPr>
        <w:t>роста цен на продукты пита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382,0 тыс. руб., фактический – 2026,2 тыс. руб., процент исполнения субсидии  составил 46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0 человек, фактическое исполнение составило – 93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6,25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5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еревыполнен, план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269,3 тыс. руб., фактический – 3995,9 тыс. руб., процент исполнения субсидии  составил 93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а, фактическое исполнение составило - 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9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2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50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34,7 тыс. руб., фактический – 1589,8 тыс. руб., процент исполнения субсидии  составил  74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7 человек, фактическое исполнение составило -  9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3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8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66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выполнено (нет в плане, по факту 0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747,0  тыс. руб., фактический – 5394,3 тыс. руб., процент исполнения субсидии  составил 74,7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0 человек, фактическое исполнение составило -  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не выполнен план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73,5 тыс. руб., фактический – 2146,1 тыс. руб., процент исполнения субсидии  составил 74,7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4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40,0  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66,0 тыс. руб., фактический – 1082,5 тыс. руб., процент исполнения субсидии  составил 101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–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3,3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33,0 тыс. руб., фактический – 206,2 тыс. руб., процент исполнения субсидии  составил  38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0 человек, фактическое исполнение составило -  4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0 человек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40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074,4 тыс. руб., фактический – 3271,0 тыс. руб., процент исполнения субсидии  составил 106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3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-инвалиды) соответствует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37,2 тыс. руб., фактический – 623,1 тыс. руб., процент исполнения субсидии  составил 40,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- 80 человек, фактическое исполнение составило - 9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1,3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4%, фактическое исполнение составило 33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еревыполнен,  план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 выполнен на 138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3864,5 тыс. руб., фактический – 3573,1 тыс. руб., процент исполнения субсидии  составил 92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4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8%, фактическое исполнение составило 8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3,7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32,3 тыс. руб., фактический – 1473,5 тыс. руб., процент исполнения субсидии  составил  76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6 человек, фактическое исполнение составило -  95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и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- 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25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не выполн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-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перевыполнен на 2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выполнен из-за отсутствия детей данно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дети-инвалиды) показатель соответствует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соответствует утвержденному показателю для рационального ме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607,7 тыс. руб., фактический – 5342,7 тыс. руб., процент исполнения субсидии  составил 95,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0 человек, фактическое исполнение составило -  4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не выполнено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- нет планов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2803,9 тыс. руб., фактический – 2203,2 тыс. руб., процент исполнения субсидии  составил 78,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,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3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55 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 2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ере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131,9 тыс. руб., фактический –1305,1 тыс. руб., процент исполнения субсидии  составил 115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1 человек, фактическое исполнение составило – 6 человек или 5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22,6 тыс. руб., фактический – 252,6 тыс. руб., процент исполнения субсидии  составил  40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8 человек, фактическое исполнение составило - 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66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194,1  тыс. руб., фактический – 4110,8 тыс. руб., процент исполнения субсидии  составил 98,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1 человек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4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06,7 тыс. руб., фактический – 795,6 тыс. руб., процент исполнения субсидии  составил 34,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95 человек, фактическое исполнение составило - 1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4,2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0%, фактическое исполнение составило 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ере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на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549,0 тыс. руб., фактический – 4953,3 тыс. руб., процент исполнения субсидии  составил 89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5 человек, фактическое исполнение составило - 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86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%, фактическое исполнение составило 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«Доля педагогов, имеющих высшую и первую квалификационную категорию» не выполнен, обучение запланировано на 4 квартал 2020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28,5 тыс. руб., фактический – 1637,1 тыс. руб., процент исполнения субсидии  составил 62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8 человек, фактическое исполнение составило -  1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4 человека, фактическое исполнение составило – 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3 человека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4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не 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5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набор детей увеличил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выполнен, дети данной категории выбы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оказатель не выполнен, в связи с выбытием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928,3 тыс. руб., фактический – 7296,4 тыс. руб., процент исполнения субсидии  составил 92,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5 человек, фактическое исполнение составило -  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6,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4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4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55,5 тыс. руб., фактический – 2411,5 тыс. руб., процент исполнения субсидии  составил 64,1 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5 человек, фактическое исполнение составило – 31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24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52,4 тыс. руб., фактический – 1095,1  тыс. руб., процент исполнения субсидии  составил 87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- 9 человек.          Муниципальное задание по показателю число обучающихся    выполнено на 9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 выполнен пол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01,0 тыс. руб., фактический – 317,9 тыс. руб., процент исполнения субсидии  составил  63,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0 человек, фактическое исполнение составило -  3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5 человек, фактическое исполнение составило -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не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пере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 не выполнен, дети данной категории выбыли по разным причин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583,5  тыс. руб., фактический – 3303,3 тыс. руб., процент исполнения субсидии  составил 92,2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33,4 тыс. руб., фактический – 959,0 тыс. руб., процент исполнения субсидии  составил 66,9 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 человек, фактическое исполнение составило - 5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130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ере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554,1 тыс. руб., фактический – 1819,7 тыс. руб., процент исполнения субсидии  составил 117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5,6 тыс. руб., фактический – 594,9 тыс. руб., процент исполнения субсидии  составил  51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0 человек, фактическое исполнение составило -  5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30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6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 выполнен с допустимым отклон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120,4  тыс. руб., фактический – 3495,6 тыс. руб., процент исполнения субсидии  составил 112,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6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при допустимом откло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40,3 тыс. руб., фактический – 1142,8  тыс. руб., процент исполнения субсидии  составил 48,8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3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 показатель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65,3 тыс. руб., фактический – 699,0 тыс. руб., процент исполнения субсидии  составил 91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- 2 человека, фактического исполнения не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не выполн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0% из-за отсутств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не выполнена из-за отсутств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2,0 тыс. руб., фактический – 0 тыс. руб., процент исполнения субсидии  составил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 человек, фактическое исполнение составило -  1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2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 в связи с выбытием 1 ребё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 нормы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683,3  тыс. руб., фактический – 2410,2 тыс. руб., процент исполнения субсидии  составил 89,8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 человека, фактическое исполнение составило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го исполнения составило –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не выполнен, в связи с отсутстви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7,8 тыс. руб., фактический – 0 тыс. руб., процент исполнения субсидии  составил 0 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– 3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лан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18,5 тыс. руб., фактический – 978,0 тыс. руб., процент исполнения субсидии    составил 96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9,0 тыс. руб., фактический – 410,1 тыс. руб., процент исполнения субсидии  составил  96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3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3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7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считается выполненным, с допустимым отклонением в 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829,3  тыс. руб., фактический – 3498,7 тыс. руб., процент исполнения субсидии  составил 91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0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2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считается выполненным, с допустимым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52,8  тыс. руб., фактический – 1467,2 тыс. руб., процент исполнения субсидии  составил 57,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сл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5 человек, фактическое исполнение составило - 3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71,1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07,4  тыс. руб., фактический – 1115,6 тыс. руб., процент исполнения субсидии  составил 92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5 человек, фактическое исполнение составило – 9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2,5 тыс. руб., фактический – 313,8 тыс. руб., процент исполнения субсидии  составил  78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4 человека , фактическое исполнение составило -  3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 человек, фактическое исполнение составило –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2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выполнен, т.к. нет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696,9  тыс. руб., фактический – 3080,6 тыс. руб., процент исполнения субсидии  составил 83,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 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32,3 тыс. руб., фактический – 866,4 тыс. руб., процент исполнения субсидии  составил 70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8 поселка Сукпай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3 %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42,9 тыс. руб., фактический – 1104,9 тыс. руб., процент исполнения субсидии  составил 88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9 человек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выполнено на 55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,9 тыс. руб., фактический – 197,3 тыс. руб., процент исполнения субсидии  составил  52,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сл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2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2,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 выполнен с превы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735,3 тыс. руб., фактический – 5818,7 тыс. руб., процент исполнения субсидии  составил 75,2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9 человек, фактическое исполнение составило - 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5,6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2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2,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план 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0,6 тыс. руб., фактический – 1039,0 тыс. руб., процент исполнения субсидии  составил 44,8 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3,3 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 %, фактическое исполнение составило 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учающихся  – 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не выполнен, т.к. аттестация запланирована на декабрь 2020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41,4 тыс. руб., фактический – 1163,4 тыс. руб., процент исполнения субсидии  составил 93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8 человек, фактическое исполнение составило - 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1,0  тыс. руб., фактический – 232,7 тыс. руб., процент исполнения субсидии  составил  70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8 человек, фактическое исполнение составило -  2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2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выполнен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380,0  тыс. руб., фактический – 3807,8 тыс. руб., процент исполнения субсидии  составил 86,9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2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8,0 тыс. руб., фактический – 761,6 тыс. руб., процент исполнения субсидии  составил 65,2 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2  человек, фактическое исполнение составило – 16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3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«Доля педагогов, имеющих высшую и первую квалификационную категорию» план 50%, фактическое исполнения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ере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не выполнен, аттестация планируется на 4 квартал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75,1  тыс. руб., фактический – 592,0  тыс. руб., процент исполнения субсидии  составил 124,6 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8  человек, фактическое исполнение составило –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7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6,7 тыс. руб., фактический – 111,0 тыс. руб., процент исполнения субсидии  составил 35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 человек, фактическое исполнение составило -  1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5 человек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200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40,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- 9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 в два раза, плановый объём  заниж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685,9  тыс. руб., фактический – 2965,2 тыс. руб., процент исполнения субсидии  составил 110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 3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дети- сироты и дети без попечения родителей) -0 , фактическое -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дети –инвалиды) объем муниципального задания -1 человек , фактическое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42,9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, 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и откло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90,6 тыс. руб., фактический – 556,0  тыс. руб., процент исполнения субсидии  составил 31,1 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трудно прогнозировать 100% выполнение муниципального задания к концу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) – 28 человек, фактическое исполнение составило - 3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0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(обучающиеся, за исключением детей-инвалидов; дети- инвалиды) при плане 33 %, фактическое исполнение составило 3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ере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166,7 тыс. руб., фактический – 1185,7 тыс. руб., процент исполнения субсидии  составил 101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10 месяцев  можно прогнозировать 100% выполнение муниципального задания к концу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0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(обучающиеся, за исключением детей-инвалидов; дети-инвалиды) 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 -  выполнена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08,3  тыс. руб., фактический – 459,0 тыс. руб., процент исполнения субсидии  составил  64,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8 человек, фактическое исполнение составило -  3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0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98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пере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910,0  тыс. руб., фактический – 3672,7 тыс. руб., процент исполнения субсидии  составил 93,9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10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7 человек, фактическое исполнение составило - 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6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6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 плана откло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373,9 тыс. руб., фактический – 1421,7 тыс. руб., процент исполнения субсидии  составил 93,9 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0 месяцев можно прогнозировать 100% выполнение муниципального задания к концу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10 человек, фактическое исполнение составило - 59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7,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22 %, фактическое исполнение составило 1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72,73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считается не выполненным, т.к. план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рассчитан на год, запланированы мероприятия в течении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122,90 тыс. руб., фактический – 5037,5 тыс. руб., процент исполнения субсидии  составил 82,2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10 месяцев можно прогнозировать 100% выполнение муниципального задания к концу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10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0 человек, фактическое исполнение составило - 63 человека, муниципальное задание по показателю количество человек    выполнено на 10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10 месяцев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4 единиц, фактическое исполнение составило - 54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60 единиц фактическое исполнение составило 52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запланированы на 4 квартал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594,5 тыс. руб., фактический – 1963,36 тыс. руб., процент исполнения субсидии  составил 75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10 месяцев  можно прогнозировать 100% выполнение муниципального задания к концу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Govor</cp:lastModifiedBy>
  <cp:lastPrinted>2020-12-17T15:10:00Z</cp:lastPrinted>
  <dcterms:modified xsi:type="dcterms:W3CDTF">2021-01-05T04:31:00Z</dcterms:modified>
  <cp:revision>1104</cp:revision>
  <dc:subject/>
  <dc:title>ОТДЕЛ КУЛЬТУРЫ, МОЛОДЕЖНОЙ ПОЛИТИКИ И СПОРТА</dc:title>
</cp:coreProperties>
</file>