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</w:p>
    <w:tbl>
      <w:tblPr>
        <w:tblW w:w="13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86"/>
        <w:gridCol w:w="3986"/>
      </w:tblGrid>
      <w:tr>
        <w:trPr/>
        <w:tc>
          <w:tcPr>
            <w:tcW w:w="5868" w:type="dxa"/>
            <w:tcBorders/>
          </w:tcPr>
          <w:p>
            <w:pPr>
              <w:pStyle w:val="ConsPlusNormal"/>
              <w:widowControl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86" w:type="dxa"/>
            <w:tcBorders/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Приложение  № 1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к Порядку проведения мониторинга и контроля исполнения муниципального задания на предоставление муниципальных услуг (выполнение работ) в муниципальном районе имени Лазо</w:t>
            </w:r>
          </w:p>
        </w:tc>
        <w:tc>
          <w:tcPr>
            <w:tcW w:w="3986" w:type="dxa"/>
            <w:tcBorders/>
          </w:tcPr>
          <w:p>
            <w:pPr>
              <w:pStyle w:val="ConsPlusNormal"/>
              <w:widowControl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ТЧЕТ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 результатах предоставления муниципальных услуг (выполнение работ)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>за 10 месяцев  (с нарастающим итогом) 2020г.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1. Соответствие объема предоставленных муниципальных услуг (выполненных работ) параметрам муниципального задания учреждениями подведомственными  </w:t>
      </w:r>
      <w:r>
        <w:rPr>
          <w:b/>
          <w:iCs/>
          <w:sz w:val="26"/>
          <w:szCs w:val="26"/>
        </w:rPr>
        <w:t>Управлению образования администрации муниципального района имени Лазо Хабаровского края</w:t>
      </w:r>
      <w:r>
        <w:rPr>
          <w:iCs/>
          <w:sz w:val="26"/>
          <w:szCs w:val="26"/>
        </w:rPr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42"/>
        <w:gridCol w:w="2121"/>
        <w:gridCol w:w="138"/>
        <w:gridCol w:w="1514"/>
        <w:gridCol w:w="138"/>
        <w:gridCol w:w="1567"/>
        <w:gridCol w:w="138"/>
        <w:gridCol w:w="1755"/>
        <w:gridCol w:w="85"/>
        <w:gridCol w:w="147"/>
        <w:gridCol w:w="1652"/>
        <w:gridCol w:w="101"/>
      </w:tblGrid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№ </w:t>
            </w:r>
            <w:r>
              <w:rPr>
                <w:iCs/>
                <w:sz w:val="26"/>
                <w:szCs w:val="26"/>
              </w:rPr>
              <w:t>п/п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именование услуги (работы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Единица измер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  <w:sz w:val="26"/>
                <w:szCs w:val="26"/>
              </w:rPr>
              <w:t xml:space="preserve">Объем муниципального зада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  <w:sz w:val="26"/>
                <w:szCs w:val="26"/>
              </w:rPr>
              <w:t>Фактический объем предоставленных услуг (выполненных работ)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  <w:sz w:val="26"/>
                <w:szCs w:val="26"/>
              </w:rPr>
              <w:t xml:space="preserve">Отклонение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%, =(5÷4)</w:t>
            </w:r>
            <w:r>
              <w:rPr>
                <w:iCs/>
                <w:sz w:val="26"/>
                <w:szCs w:val="26"/>
                <w:lang w:val="en-US"/>
              </w:rPr>
              <w:t>×1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263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9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№ 1 рабочего поселка Переяславка муниципального района имени Лазо Хабаровского края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,0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4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33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,0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7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64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71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 с ОВЗ (адаптированная образовательная программа)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,0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23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 бюджетное общеобразовательное учреждение средняя общеобразовательная школа № 3 рабочего поселка Хор муниципального района имени Лазо Хабаровского края 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0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46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FF0000"/>
                <w:sz w:val="26"/>
                <w:szCs w:val="26"/>
              </w:rPr>
            </w:pPr>
            <w:r>
              <w:rPr>
                <w:iCs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,0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3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0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61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,0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66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рабочий поселок Мухен муниципального района имени Лазо Хабаровского края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76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417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5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59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95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16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№ 2 рабочий поселок Переяславка муниципального района имени Лазо Хабаровского края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94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93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«Реализация основных общеобразовательных программ среднего общего образования» (обучающиеся с ОВЗ адаптированная образовательная программа 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76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поселок Новостройка муниципального района имени Лазо Хабаровского края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16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3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51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26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1002" w:hRule="atLeast"/>
        </w:trPr>
        <w:tc>
          <w:tcPr>
            <w:tcW w:w="9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Кругликово муниципального района имени Лазо Хабаровского края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92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83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отдыха детей и молодежи (в каникулярное время с дневным пребыванием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Черняево муниципального района имени Лазо Хабаровского края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1324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5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2474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2474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95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2474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2474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22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1158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22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начальная общеобразовательная школа села Киинск муниципального района имени Лазо Хабаровского края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61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,7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начальная  общеобразовательная школа рабочий поселок Переяславка муниципального района имени Лазо Хабаровского края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43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,91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Георгиевка муниципального района имени Лазо Хабаровского края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92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36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74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33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4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поселок Золотой муниципального района имени Лазо Хабаровского края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67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53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 xml:space="preserve">человек 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Святогорье муниципального района имени Лазо Хабаровского края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19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 xml:space="preserve">человек 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0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3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поселок Сидима   муниципального района имени Лазо Хабаровского края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86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89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06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основная общеобразовательная школа поселок Долми муниципального района имени Лазо Хабаровского края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31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11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 бюджетная общеобразовательная организация  основная  общеобразовательная школа поселок Среднехорский муниципального района имени Лазо Хабаровского края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89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 бюджетная общеобразовательная организация  основная  общеобразовательная школа поселок Солонцовый муниципального района имени Лазо Хабаровского края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247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3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247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104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77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105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№1 рабочий поселок Хор муниципального района имени Лазо Хабаровского края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,0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68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69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,0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29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0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55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 xml:space="preserve">человек 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,0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36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Бичевая муниципального района имени Лазо Хабаровского края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1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22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95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92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22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в возрасте от 3 до 8 лет) (обучающиеся, за исключением детей-инвалидов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33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до 3 лет) (обучающиеся, за исключением детей-инвалидов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29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3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а и дети, оставшиеся без попечения родителе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29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а и дети, оставшиеся без попечения родителе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"Присмотр и уход (физические лица в возрасте до 3 лет)" (дети-инвалиды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 основная общеобразовательная школа села Гродеково муниципального района имени Лазо Хабаровского края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5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18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65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поселка Сукпай муниципального района имени Лазо Хабаровского края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09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66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Могилевка муниципального района имени Лазо Хабаровского края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0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19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09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5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69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основная общеобразовательная школа №2 рабочий поселок Хор муниципального района имени Лазо Хабаровского края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0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0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97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57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,0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2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поселок Сита муниципального района имени Лазо Хабаровского края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55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4инвалидов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61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61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5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67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поселок Дурмин муниципального района имени Лазо Хабаровского края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89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4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Организация отдыха детей и молодежи»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в возрасте от 3 до 8 лет) (обучающиеся, за исключением детей-инвалидов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7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до 3 лет) (обучающиеся, за исключением детей-инвалидов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45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43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45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поселок Обор  муниципального района имени Лазо Хабаровского края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2458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77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24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89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53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в возрасте от 3 до 8 лет) (обучающиеся, за исключением детей-инвалидов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76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в возрасте от 3 до 8 лет) (дети-инвалиды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до 3 лет) (обучающиеся, за исключением детей-инвалидов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до 3 лет) (дети-инвалиды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76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а и дети, оставшиеся без попечения родителе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а и дети, оставшиеся без попечения родителе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Соколовка муниципального района имени Лазо Хабаровского края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74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08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45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Полетное муниципального района имени Лазо Хабаровского края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0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57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33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19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56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44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роведение промежуточной итоговой аттестации лиц, осваивающих основную образовательную программу в форме самообразования или семейного образования по не имеющей аккредитации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челове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 общеобразовательная школа села Гвасюги муниципального района имени Лазо Хабаровского края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82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43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челове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71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в возрасте от 3 до 8 лет) (обучающиеся, за исключением льготных категори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человек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67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до 3 лет) (обучающиеся, за исключением льготных категори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человек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обучающиеся, за исключением льготных категори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человек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29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"Присмотр и уход (физические лица в возрасте от 3 до 8 лет)" (дети-сирота и дети, ставшиеся без попечения родител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челове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"Присмотр и уход (физические лица в возрасте от 3 до 8 лет)" (дети-инвалиды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челове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“</w:t>
            </w:r>
            <w:r>
              <w:rPr/>
              <w:t>Присмотр и уход (физические лица в возрасте до 3 лет)” (обучающиеся, за исключением льготных категори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человек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"Присмотр и уход (физические лица в возрасте до 3 лет)" (дети-сирота и дети, ставшиеся без попечения родител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челове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"Присмотр и уход (физические лица в возрасте до 3 лет)" (дети-инвалиды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челове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начальная общеобразовательная школа села Екатеринославка муниципального района имени Лазо Хабаровского края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ве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6,09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1 р. п. Хор муниципального района имени Лазо Хабаровского края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5,56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2,5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9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4,61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2,5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9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4 р.п. Переяславка муниципального района имени Лазо Хабаровского края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9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1,67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7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1,86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6,67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1,67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9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5 р.п. Хор муниципального района имени Лазо Хабаровского края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8,89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9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8,31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9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бюджетная дошкольная образовательная организация детский сад общеразвивающего вида с приоритетным осуществлением деятельности по физическому развитию детей № 6 п. Сита муниципального района имени Лазо Хабаровского края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5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0,91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8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2,92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0,91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9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7 р.п. Переяславка муниципального района имени Лазо Хабаровского края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4,44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2,5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5,00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8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5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699" w:hRule="atLeast"/>
        </w:trPr>
        <w:tc>
          <w:tcPr>
            <w:tcW w:w="9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8 с. Киинск муниципального района имени Лазо Хабаровского края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8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5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8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5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9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9 с. Черняево муниципального района имени Лазо Хабаровского края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5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6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</w:t>
            </w:r>
            <w:r>
              <w:rPr>
                <w:iCs/>
                <w:sz w:val="26"/>
                <w:szCs w:val="26"/>
              </w:rPr>
              <w:t>18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8,89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5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6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8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8,89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9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дошкольное образовательное учреждение детский сад № 10 р.п. Хор муниципального района имени Лазо Хабаровского края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2,73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6,67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2,73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6,67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9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11 р.п. Переяславка муниципального района имени Лазо Хабаровского края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8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8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8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8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6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8,78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8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  № 14 р.п. Мухен муниципального района имени Лазо Хабаровского края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6,25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2,5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7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8,18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6,67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227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2,5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9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12 с. Георгиевка муниципального района имени Лазо Хабаровского края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5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1,82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2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6,25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2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8,85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1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8,06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17 р. п. Хор муниципального района имени Лазо Хабаровского края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3,33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3,33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дошкольное образовательное учреждение детский сад    № 18 р.п. Мухен муниципального района имени Лазо Хабаровского края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1,25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2,5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6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5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2,5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20 с. Дрофа муниципального района имени Лазо Хабаровского края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5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4,55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8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6,67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4,55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31 с. Святогорье муниципального района имени Лазо Хабаровского края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5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4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</w:t>
            </w: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5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 </w:t>
            </w:r>
            <w:r>
              <w:rPr>
                <w:iCs/>
                <w:sz w:val="26"/>
                <w:szCs w:val="26"/>
              </w:rPr>
              <w:t>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    </w:t>
            </w: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32 с. Могилевка муниципального района имени Лазо Хабаровского края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6,67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6,67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33 с. Георгиевка муниципального района имени Лазо Хабаровского края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3,33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2,86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дошкольное образовательное учреждение детский сад № 35 с. Гродеково муниципального района имени Лазо Хабаровского края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3,33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255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5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3,33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5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37 с. Полетное  муниципального района имени Лазо Хабаровского края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5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1,11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4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2,73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  </w:t>
            </w:r>
            <w:r>
              <w:rPr>
                <w:iCs/>
                <w:sz w:val="26"/>
                <w:szCs w:val="26"/>
              </w:rPr>
              <w:t>15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    </w:t>
            </w:r>
            <w:r>
              <w:rPr>
                <w:iCs/>
                <w:sz w:val="26"/>
                <w:szCs w:val="26"/>
              </w:rPr>
              <w:t>6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38 п. Сукпай муниципального района имени Лазо хабаровского края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3,33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5,56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3,33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5,56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41 с. Соколовка муниципального района имени Лазо Хабаровского края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3,33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2,5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8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2,14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2,5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42 с. Петровичи муниципального района имени Лазо Хабаровского края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3,33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7,5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2,86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бюджетное дошкольное образовательное учреждение детский сад № 43 с. Кондратьевка муниципального района имени Лазо Хабаровского края  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8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0,71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</w:t>
            </w:r>
            <w:r>
              <w:rPr>
                <w:iCs/>
                <w:sz w:val="26"/>
                <w:szCs w:val="26"/>
              </w:rPr>
              <w:t>17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0,59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8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0,71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0,59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25 п.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5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4,21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5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6,67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8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4,09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5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6,67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учреждение дополнительного образования центр развития творчества детей и юношества рабочего поселка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дополнительных общеразвивающих программ» (социально-педагогическая направленность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0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6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5,5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.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дополнительных общеразвивающих программ» (туристко-краеведческая направленность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0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5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4,4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.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дополнительных общеразвивающих программ» (художественная направленность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0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0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.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дополнительных общеразвивающих программ» (техническая направленность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0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6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6,3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.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дополнительных общеразвивающих программ»(естественно-научная направленность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0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0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0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3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    </w:t>
            </w:r>
            <w:r>
              <w:rPr>
                <w:iCs/>
                <w:sz w:val="26"/>
                <w:szCs w:val="26"/>
              </w:rPr>
              <w:t>105</w:t>
            </w:r>
          </w:p>
        </w:tc>
      </w:tr>
      <w:tr>
        <w:trPr/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учреждение «Информационно-методический центр» муниципального района имени Лазо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Методическое обеспечение образовательной деятельности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единиц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4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4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2. Мониторинг соответствия количества потребителей муниципальной услуги, обслуженных учреждением в отчетном периоде параметрам муниципального задания </w:t>
      </w:r>
    </w:p>
    <w:p>
      <w:pPr>
        <w:pStyle w:val="Normal"/>
        <w:autoSpaceDE w:val="false"/>
        <w:ind w:firstLine="540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53"/>
        <w:gridCol w:w="61"/>
        <w:gridCol w:w="12"/>
        <w:gridCol w:w="3045"/>
        <w:gridCol w:w="142"/>
        <w:gridCol w:w="93"/>
        <w:gridCol w:w="2033"/>
        <w:gridCol w:w="2250"/>
        <w:gridCol w:w="18"/>
        <w:gridCol w:w="75"/>
        <w:gridCol w:w="124"/>
        <w:gridCol w:w="85"/>
        <w:gridCol w:w="1417"/>
        <w:gridCol w:w="142"/>
        <w:gridCol w:w="33"/>
      </w:tblGrid>
      <w:tr>
        <w:trPr/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№ </w:t>
            </w:r>
            <w:r>
              <w:rPr>
                <w:iCs/>
                <w:sz w:val="26"/>
                <w:szCs w:val="26"/>
              </w:rPr>
              <w:t>п/п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именование услуги (работы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  <w:sz w:val="26"/>
                <w:szCs w:val="26"/>
              </w:rPr>
              <w:t xml:space="preserve">Количество потребителей, установленный муниципальным заданием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Фактическое количество потребителей, обслуженных учреждением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ыполнение, в %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=(4/3)*1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Бичевая  муниципального района имени Лазо Хабаровского края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7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7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6,1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1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22,2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8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8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5,95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1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1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1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1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6,9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14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15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8,2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в возрасте от 3 до 8 лет) (обучающиеся, за исключением детей-инвалидов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3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до 8 лет): 2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3,3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color w:val="FFFF00"/>
                <w:sz w:val="26"/>
                <w:szCs w:val="26"/>
              </w:rPr>
            </w:pPr>
            <w:r>
              <w:rPr>
                <w:iCs/>
                <w:color w:val="FFFF00"/>
                <w:sz w:val="26"/>
                <w:szCs w:val="26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>
                <w:color w:val="000000"/>
              </w:rPr>
              <w:t>«Реализация</w:t>
            </w:r>
            <w:r>
              <w:rPr/>
              <w:t xml:space="preserve"> основных общеобразовательных программ дошкольного образования» (физические лица до 3 лет) (обучающиеся, за исключением детей-инвалидов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4,29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</w:rPr>
              <w:t>«П</w:t>
            </w:r>
            <w:r>
              <w:rPr/>
              <w:t>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2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до 8 лет): 2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6,3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«Присмотр и уход» (физические лица в возрасте от 3 до 8 лет) (дети-сирота и дети, оставшиеся без попечения родителе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до 8 лет):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до 8 лет):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4,2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Гвасюги муниципального района имени Лазо Хабаровского края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1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81,8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0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1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1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21,4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6,67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3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1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8,7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в возрасте от 3 до 8 лет) (обучающиеся, за исключением детей-инвалидов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1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до 8 лет): 1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6,6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color w:val="FFFF00"/>
                <w:sz w:val="26"/>
                <w:szCs w:val="26"/>
              </w:rPr>
            </w:pPr>
            <w:r>
              <w:rPr>
                <w:iCs/>
                <w:color w:val="FFFF00"/>
                <w:sz w:val="26"/>
                <w:szCs w:val="26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>
                <w:color w:val="000000"/>
              </w:rPr>
              <w:t>«Реализация</w:t>
            </w:r>
            <w:r>
              <w:rPr/>
              <w:t xml:space="preserve"> основных общеобразовательных программ дошкольного образования» (физические лица до 3 лет) (обучающиеся, за исключением детей-инвалидов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1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до 8 лет): 1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4,2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«Присмотр и уход» (физические лица в возрасте от 3 до 8 лет) (дети-сирота и дети, оставшиеся без попечения родителе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до 8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1</w:t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Георгиевка  муниципального района имени Лазо Хабаровского края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11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11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4,9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5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10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125</w:t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21,3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2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2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21,7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2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83,33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21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,14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поселка Дурмин муниципального района имени Лазо Хабаровского края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3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3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0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3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4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3,8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 xml:space="preserve">Категория 1 (физические лица): 4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7,1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7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1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6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в возрасте от 3 до 8 лет) (обучающиеся, за исключением детей-инвалидов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3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до 8 лет): 1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6,6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в возрасте от 3 до 8 лет) (дети-инвалиды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до 8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до 3 лет) (обучающиеся, за исключением детей-инвалидов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1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5,45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до 3 лет) (дети-инвалиды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2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до 8 лет): 1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6,4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а и дети, оставшиеся без попечения родителе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до 8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до 8 лет):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1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5,4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а и дети, оставшиеся без попечения родителе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поселка Золотой муниципального района имени Лазо Хабаровского края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1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1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6,6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1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2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0,53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3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 xml:space="preserve">Категория 1 (физические лица): 60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0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Кругликово муниципального района имени Лазо Хабаровского края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4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4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5,9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 xml:space="preserve">Категория 1 (физические лица): 1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4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4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7,8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5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7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7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Могилевка муниципального района имени Лазо Хабаровского края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7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7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5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8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8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1,1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1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1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9,0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4,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2,5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13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140</w:t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7,6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рабочего поселка Мухен  муниципального района имени Лазо Хабаровского края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20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18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89,7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15</w:t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5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22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2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9,55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3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3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4,5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1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1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8,9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25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28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2,1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имени А.В. Суворова поселка Новостройка муниципального района имени Лазо Хабаровского края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6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5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0,16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1,4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5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5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3,5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1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5,2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5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18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№1 рабочего поселка Переяславка  муниципального района имени Лазо Хабаровского края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32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33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4,04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1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33,3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48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49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2,7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4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3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88,6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6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7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4,7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 с ОВЗ (адаптированная образовательная программа)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роведение промежуточной итоговой аттестации лиц, осваивающих основную образовательную программу в форме самообразования или семейного образования по не имеющей аккредит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29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36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23,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№ 2 рабочего поселка Переяславка  муниципального района имени Лазо Хабаровского края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12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11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1,9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25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13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15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4,9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1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8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1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1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 с ОВЗ (адаптированная образовательная программа)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16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19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5,76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Святогорье муниципального района имени Лазо Хабаровского края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4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3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8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0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4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3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6,1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1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1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3,33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8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1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0,9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поселка Сидима муниципального района имени Лазо Хабаровского края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3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2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82,8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3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3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91,89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8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19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27,0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 поселка Сита  муниципального района имени Лазо Хабаровского края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6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6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98,5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1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25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7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7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8,6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2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1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2,6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12,5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15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115</w:t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6,67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№1 рабочего поселка Хор  муниципального района имени Лазо Хабаровского края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17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18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1,6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1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1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7,69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23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23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98,2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2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1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9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6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5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93,5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 с ОВЗ (адаптированная образовательная программа)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23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21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9,3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№ 3 рабочего поселка Хор  муниципального района имени Лазо Хабаровского края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25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25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98,4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2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27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27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8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5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4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6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6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6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26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28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Черняево муниципального района имени Лазо Хабаровского края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4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3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97,5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 xml:space="preserve">Категория 1 (физические лица):0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7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7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3,9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1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22,2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13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16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22,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iCs/>
              </w:rPr>
              <w:t xml:space="preserve">Муниципальное  бюджетное общеобразовательное учреждение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чальная общеобразовательная школа рабочего поселка Переяславка муниципального района имени Лазо Хабаровского края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7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6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91,43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2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6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73,9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 бюджетное общеобразовательное учреждение основная общеобразовательная школа № 2 рабочего поселка Хор муниципального района имени Лазо Хабаровского края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15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15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4</w:t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16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16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96,9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2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2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3,5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21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24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15,0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</w:tr>
      <w:tr>
        <w:trPr/>
        <w:tc>
          <w:tcPr>
            <w:tcW w:w="100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Муниципальная  бюджетная общеобразовательная организация  основная общеобразовательная школа п. Солонцовый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7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атегория 1 (физические лица)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1,43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3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3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атегория 1 (физические лица):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6,67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10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атегория 1 (физические лица): 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0,00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3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0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Категория 1 (физические лица):0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30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атегория 1 (физические лица): 10</w:t>
            </w:r>
          </w:p>
        </w:tc>
        <w:tc>
          <w:tcPr>
            <w:tcW w:w="1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3,33</w:t>
            </w:r>
          </w:p>
        </w:tc>
      </w:tr>
      <w:tr>
        <w:trPr>
          <w:trHeight w:val="809" w:hRule="atLeast"/>
        </w:trPr>
        <w:tc>
          <w:tcPr>
            <w:tcW w:w="100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Муниципальное бюджетное образовательное учреждение основная общеобразовательная школа п. Долми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13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атегория 1 (физические лица): 1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92,3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3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1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атегория 1 (физические лица):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0,00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9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Категория 1 (физические лица)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</w:t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11,11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3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2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Категория 1 (физические лица)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0,00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30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атегория 1 (физические лица): 1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3,33</w:t>
            </w:r>
          </w:p>
        </w:tc>
      </w:tr>
      <w:tr>
        <w:trPr>
          <w:trHeight w:val="868" w:hRule="atLeast"/>
        </w:trPr>
        <w:tc>
          <w:tcPr>
            <w:tcW w:w="100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iCs/>
              </w:rPr>
              <w:t xml:space="preserve">Муниципальное  бюджетное общеобразовательное учреждение  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ачальная общеобразовательная школа села Екатеринославка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27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атегория 1 (физические лица): 2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96,30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3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0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атегория 1 (физические лица): 1</w:t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23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атегория 1 (физические лица): 5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26,09</w:t>
            </w:r>
          </w:p>
        </w:tc>
      </w:tr>
      <w:tr>
        <w:trPr/>
        <w:tc>
          <w:tcPr>
            <w:tcW w:w="100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Муниципальная  бюджетная общеобразовательная организация  основная общеобразовательная школа п. Среднехорский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9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атегория 1 (физические лица):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8,89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3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 (физические лица): 0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атегория (физические лица):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11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атегория 1 (физические лица): 11</w:t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0,00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3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1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атегория 1 (физические лица):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00,00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38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атегория 1 (физические лица): 3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0,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100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Муниципальное бюджетное образовательное учреждение средняя общеобразовательная школа с. Соколовка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38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атегория 1 (физические лица): 36</w:t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94,7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3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2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атегория 1 (физические лица): 2</w:t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0,00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51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атегория 1 (физические лица): 49</w:t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96,0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3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14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атегория 1 (физические лица): 14</w:t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0,00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6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атегория 1 (физические лица): 2</w:t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3,33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3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110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атегория 1 (физические лица): 72</w:t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5,4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100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Муниципальное бюджетное образовательное учреждение средняя общеобразовательная школа с. Полетное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84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атегория 1 (физические лица): 87</w:t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3,57</w:t>
            </w:r>
          </w:p>
        </w:tc>
      </w:tr>
      <w:tr>
        <w:trPr>
          <w:trHeight w:val="2308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3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12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атегория 1 (физические лица): 1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8,33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105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атегория 1 (физические лица): 10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96,19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3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18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атегория 1 (физические лица): 1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5,56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18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Категория 1 (физические лица): 17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94,4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3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роведение промежуточной итоговой аттестации лиц, осваивающих основную образовательную программу в форме самообразования или семейного образования по не имеющей аккредитаци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2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Категория 1 (физические лица)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</w:t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50,00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3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0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атегория 1 (физические лица): 0</w:t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</w:t>
            </w:r>
          </w:p>
        </w:tc>
      </w:tr>
      <w:tr>
        <w:trPr/>
        <w:tc>
          <w:tcPr>
            <w:tcW w:w="100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Муниципальное бюджетное образовательное учреждение средняя общеобразовательная школа п. Сукпай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22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атегория 1 (физические лица): 2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9,0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3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1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атегория 1 (физические лица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29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атегория 1 (физические лица): 2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9,66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3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4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атегория 1 (физические лица): 3</w:t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5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8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атегория 1 (физические лица): 8</w:t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0,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3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40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атегория 1 (физические лица): 40</w:t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0,00</w:t>
            </w:r>
          </w:p>
        </w:tc>
      </w:tr>
      <w:tr>
        <w:trPr/>
        <w:tc>
          <w:tcPr>
            <w:tcW w:w="100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Муниципальное бюджетное образовательное учреждение средняя общеобразовательная школа п. Обор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31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атегория 1 (физические лица): 30</w:t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96,7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3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2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атегория 1 (физические лица): 3</w:t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50,00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33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атегория 1 (физические лица): 41</w:t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24,24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3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9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Категория 1 (физические лица)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</w:t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8,89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1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атегория 1 (физические лица): 1</w:t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0,00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3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85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атегория 1 (физические лица): 122</w:t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43,53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3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в возрасте от 3 до 8 лет) (обучающиеся, за исключением детей-инвалидов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2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атегория 1 (физические лица в возрасте  от 3до 8 лет): 2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2,7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3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в возрасте от 3 до 8 лет) (дети-инвалиды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атегория 1 (физические лица в возрасте  от 3 до 8 лет):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3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до 3 лет) (обучающиеся, за исключением детей-инвалидов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1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атегория 1 (физические лица в возрасте до 3 лет): 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0,00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3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до 3 лет) (дети-инвалиды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атегория 1 (физические лица в возрасте до 3 лет):0</w:t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3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2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атегория 1 (физические лица в возрасте  от 3до 8 лет): 2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2,76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3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а и дети, оставшиеся без попечения родителей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атегория 1 (физические лица в возрасте  от 3до 8 лет):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</w:t>
            </w:r>
          </w:p>
        </w:tc>
        <w:tc>
          <w:tcPr>
            <w:tcW w:w="3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атегория 1 (физические лица в возрасте  от 3до 8 лет):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</w:t>
            </w:r>
          </w:p>
        </w:tc>
        <w:tc>
          <w:tcPr>
            <w:tcW w:w="3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1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атегория 1 (физические лица в возрасте до 3 лет)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</w:t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0,00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</w:t>
            </w:r>
          </w:p>
        </w:tc>
        <w:tc>
          <w:tcPr>
            <w:tcW w:w="3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а и дети, оставшиеся без попечения родителей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атегория 1 (физические лица в возрасте до 3 лет)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</w:t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</w:t>
            </w:r>
          </w:p>
        </w:tc>
        <w:tc>
          <w:tcPr>
            <w:tcW w:w="3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атегория 1 (физические лица в возрасте до 3 лет)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</w:t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</w:t>
            </w:r>
          </w:p>
        </w:tc>
      </w:tr>
      <w:tr>
        <w:trPr/>
        <w:tc>
          <w:tcPr>
            <w:tcW w:w="100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Муниципальное бюджетное образовательное учреждение основная общеобразовательная школа с. Гродеково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60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атегория 1 (физические лица): 54</w:t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90,00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3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3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атегория 1 (физические лица): 6</w:t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00,00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40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атегория 1 (физические лица): 3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97,50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3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11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атегория 1 (физические лица): 13</w:t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18,1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115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атегория 1 (физические лица): 11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95,65</w:t>
            </w:r>
          </w:p>
        </w:tc>
      </w:tr>
      <w:tr>
        <w:trPr/>
        <w:tc>
          <w:tcPr>
            <w:tcW w:w="100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iCs/>
              </w:rPr>
              <w:t xml:space="preserve">Муниципальное  бюджетное общеобразовательное учреждение  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начальная общеобразовательная школа с. Киинск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23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атегория 1 (физические лица): 19</w:t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2,61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3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0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атегория 1 (физические лица): 1</w:t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23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атегория 1 (физические лица): 48</w:t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08,7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100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6"/>
                <w:szCs w:val="26"/>
              </w:rPr>
              <w:t>Муниципальное бюджетное учреждение дополнительного образования центр развития творчества детей и юношества рабочего поселка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дополнительных общеразвивающих программ» (социально-педагогическая направленность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90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8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5,56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.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дополнительных общеразвивающих программ» (туристко-краеведческая направленность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90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8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4,44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.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дополнительных общеразвивающих программ» (художественная направленность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230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230</w:t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.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дополнительных общеразвивающих программ» (техническая направленность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110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10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6,36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.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дополнительных общеразвивающих программ»(естественно-научная направленность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90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9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60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: 6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5</w:t>
            </w:r>
          </w:p>
        </w:tc>
      </w:tr>
      <w:tr>
        <w:trPr/>
        <w:tc>
          <w:tcPr>
            <w:tcW w:w="9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1 р.п. Хор муниципального района имени Лазо Хабаровского края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 xml:space="preserve">Категория 1 (физические лица в возрасте  от 3 до 8 лет)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5,5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4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2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2,5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8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до 8 лет): 10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4,61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до 8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до 8 лет):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4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2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2,5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9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4 р.п. Переяславка муниципального района имени Лазо Хабаровского края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 до 8 лет): 15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59,0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6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3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1,67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9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до 8 лет): 15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61,86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до 8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до 8 лет):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6,67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6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3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1,67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9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5 р.п. Хор муниципального района имени Лазо Хабаровского края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9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до 8 лет): 13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48,89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6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4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81,6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8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до 8 лет): 13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48,31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 в возрасте от 3 до 8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до 8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 до 8 лет):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00,0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6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4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0,0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9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ая бюджетная дошкольная образовательная организация детский сад общеразвивающего вида с приоритетным осуществлением физического развития детей № 6 п. Сита муниципального района имени Лазо Хабаровского края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5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 до 8 лет) 6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20,0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1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1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0,91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4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до 8 лет): 5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22,92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до 8 лет): 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до 8 лет):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1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1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0,91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10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9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7 р.п. Переяславка муниципального района имени Лазо Хабаровского края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9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 до 8 лет): 11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24,44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4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2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2,5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8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 до 8 лет): 11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25,0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до 8 лет):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 до 8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4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2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0,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9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8 с. Киинск муниципального района имени Лазо Хабаровского края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1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 до 8 лет): 1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5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1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 до 8 лет): 1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 в возрасте от 3 до 8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до 8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до 8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10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5,0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10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9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9 с. Черняево муниципального района имени Лазо Хабаровского края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2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 до 8 лет): 2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6,0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1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8,89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2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 до 8 лет): 2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6,0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 в возрасте от 3 до 8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 до 8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до 8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1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8,89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10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9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дошкольное образовательное учреждение детский сад № 10 р.п. Хор муниципального района имени Лазо Хабаровского края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11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 до 8 лет): 179</w:t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62,73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6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6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0,0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11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до 8 лет): 17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6,67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до 8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до 8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10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6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6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6,67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10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9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12 с. Георгиевка муниципального района имени Лазо Хабаровского края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5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 до 8 лет): 6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21,82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3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1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6,25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5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 до 8 лет): 6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28,85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 до 8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 до 8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3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1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8,06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10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9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14 р.п. Мухен муниципального района имени Лазо Хабаровского края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8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 до 8 лет): 9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6,25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4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3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2,5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7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 до 8 лет): 9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8,18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 до 8 лет):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6,67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 до 8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</w:rPr>
            </w:pPr>
            <w:r>
              <w:rPr>
                <w:iCs/>
              </w:rPr>
              <w:t xml:space="preserve">        </w:t>
            </w:r>
            <w:r>
              <w:rPr>
                <w:iCs/>
              </w:rPr>
              <w:t>10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4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3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2,5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10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25" w:leader="none"/>
                <w:tab w:val="center" w:pos="751" w:leader="none"/>
              </w:tabs>
              <w:autoSpaceDE w:val="false"/>
              <w:outlineLvl w:val="2"/>
              <w:rPr>
                <w:iCs/>
              </w:rPr>
            </w:pPr>
            <w:r>
              <w:rPr>
                <w:iCs/>
              </w:rPr>
              <w:tab/>
              <w:t>100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9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17 р.п. Хор муниципального района имени Лазо Хабаровского края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3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 до 8 лет): 4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4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1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3,33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3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 до 8 лет): 4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40,0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 до 8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 до 8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10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1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3,33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10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9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дошкольное образовательное учреждение детский сад № 18 р.п. Мухен муниципального района имени Лазо Хабаровского края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 xml:space="preserve">Категория 1 (физические лица в возрасте от 3 до 8 лет)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8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 xml:space="preserve">Категория 1 (физические лица в возрасте  от 3 до 8 лет)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21,25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до 3 лет) (обучающиеся, за исключением детей-инвалидов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4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4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7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 до 8 лет): 9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25,0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 до 8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 до 8 лет):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4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4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20 с. Дрофа муниципального района имени Лазо Хабаровского края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 до 8 лет): 3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55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: 1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4,55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1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 до 8 лет): 3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72,22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 до 8 лет):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0,0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 до 8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25" w:leader="none"/>
                <w:tab w:val="center" w:pos="751" w:leader="none"/>
              </w:tabs>
              <w:autoSpaceDE w:val="false"/>
              <w:outlineLvl w:val="2"/>
              <w:rPr>
                <w:iCs/>
              </w:rPr>
            </w:pPr>
            <w:r>
              <w:rPr>
                <w:iCs/>
              </w:rPr>
              <w:tab/>
              <w:t>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1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4,55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9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9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31 с. Святогорье муниципального района имени Лазо Хабаровского края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2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 до 8 лет): 3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24,0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1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0,0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 до 8 лет): 3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55,0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 до 8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 до 8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1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0,0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884" w:hRule="atLeast"/>
        </w:trPr>
        <w:tc>
          <w:tcPr>
            <w:tcW w:w="9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32 с. Могилевка муниципального района имени Лазо Хабаровского края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4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 до 8 лет): 5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30,0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3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1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6,67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4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 до 8 лет): 5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30,0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 в возрасте от 3 до 8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 до 8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 до 8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11" w:leader="none"/>
                <w:tab w:val="center" w:pos="751" w:leader="none"/>
              </w:tabs>
              <w:autoSpaceDE w:val="false"/>
              <w:outlineLvl w:val="2"/>
              <w:rPr>
                <w:iCs/>
              </w:rPr>
            </w:pPr>
            <w:r>
              <w:rPr>
                <w:iCs/>
              </w:rPr>
              <w:tab/>
              <w:t>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3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1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6,67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9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33 с. Георгиевка муниципального района имени Лазо Хабаровского края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1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 до 8 лет): 1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3,3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«Реализация основных общеобразовательных программ дошкольного образования» (физические лица в возрасте  до 3 лет)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 до 8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1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 до 8 лет): 1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2,86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 до 8 лет):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 до 8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10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9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 бюджетное дошкольное образовательное учреждение детский сад № 35 с. Гродеково муниципального района имени Лазо Хабаровского края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3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 до 8 лет): 3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3,3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1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5,0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3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 до 8 лет): 3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3,33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 в возрасте  от 3 до 8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10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 до 8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1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5,0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9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37 с. Полетное  муниципального района имени Лазо Хабаровского края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4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 до 8 лет): 3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1,11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1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0,0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4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 до 8 лет): 3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2,73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 до 8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 в возрасте  от 3 до 8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1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0,0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9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38 п. Сукпай муниципального района имени Лазо хабаровского края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3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 до 8 лет): 2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3,33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5,56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3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 до 8 лет): 2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3,33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 в возрасте  от 3 до 8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 в возрасте  от 3 до 8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5</w:t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</w:rPr>
            </w:pPr>
            <w:r>
              <w:rPr>
                <w:iCs/>
              </w:rPr>
              <w:t xml:space="preserve">     </w:t>
            </w:r>
            <w:r>
              <w:rPr>
                <w:iCs/>
              </w:rPr>
              <w:t>55,56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669" w:hRule="atLeast"/>
        </w:trPr>
        <w:tc>
          <w:tcPr>
            <w:tcW w:w="9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41 с. Соколовка муниципального района имени Лазо Хабаровского края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3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 до 8 лет): 2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83,3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2,5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2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 до 8 лет): 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82,14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 до 8 лет):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до 8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2,5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9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42 с. Петровичи муниципального района имени Лазо Хабаровского края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1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 до 8 лет): 1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33,3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7,5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 до 8 лет): 1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00,0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 до 8 лет):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0,0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до 8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2,86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9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43  с. Кондратьевка муниципального района имени Лазо Хабаровского края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2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 до 8 лет): 3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0,7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1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1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0,59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2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 до 8 лет): 3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0,71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 в возрасте  от 3 до 8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 до 8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1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1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0,59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9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11 р.п. Переяславка муниципального района имени Лазо Хабаровского края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 до 8 лет): 13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38,0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3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1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0,0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9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 до 8 лет): 13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38,78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 до 8 лет):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 до 8 лет):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3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1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0,0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9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25 п. Переяславка муниципального района имени Лазо Хабаровского края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9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 до 8 лет): 11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24,21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4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3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86,67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8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 до 8 лет): 11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34,09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 до 8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 от 3 до 8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4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3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86,67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9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учреждение «Информационно-методический центр муниципального района имени Лазо Хабаровского края»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Методическое обеспечение образовательной деятельнос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муниципальные учреждения; в интересах общества):5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муниципальные учреждения; в интересах общества):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  <w:t>3. Мониторинг соответствия показателей, характеризующих качество оказанных услуг  параметрам муниципального задания осуществляется по каждому показателю, утвержденному в муниципальном задании, согласно Перечню показателей, характеризующих качество муниципальной услуги</w:t>
      </w:r>
    </w:p>
    <w:p>
      <w:pPr>
        <w:pStyle w:val="Normal"/>
        <w:autoSpaceDE w:val="false"/>
        <w:ind w:firstLine="540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tbl>
      <w:tblPr>
        <w:tblW w:w="10713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4"/>
        <w:gridCol w:w="68"/>
        <w:gridCol w:w="139"/>
        <w:gridCol w:w="142"/>
        <w:gridCol w:w="1656"/>
        <w:gridCol w:w="9"/>
        <w:gridCol w:w="9"/>
        <w:gridCol w:w="104"/>
        <w:gridCol w:w="53"/>
        <w:gridCol w:w="10"/>
        <w:gridCol w:w="8"/>
        <w:gridCol w:w="69"/>
        <w:gridCol w:w="56"/>
        <w:gridCol w:w="23"/>
        <w:gridCol w:w="2330"/>
        <w:gridCol w:w="142"/>
        <w:gridCol w:w="33"/>
        <w:gridCol w:w="109"/>
        <w:gridCol w:w="1455"/>
        <w:gridCol w:w="18"/>
        <w:gridCol w:w="86"/>
        <w:gridCol w:w="110"/>
        <w:gridCol w:w="34"/>
        <w:gridCol w:w="35"/>
        <w:gridCol w:w="1511"/>
        <w:gridCol w:w="11"/>
        <w:gridCol w:w="113"/>
        <w:gridCol w:w="68"/>
        <w:gridCol w:w="29"/>
        <w:gridCol w:w="1777"/>
      </w:tblGrid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 xml:space="preserve">№ </w:t>
            </w:r>
            <w:r>
              <w:rPr>
                <w:iCs/>
              </w:rPr>
              <w:t>п/п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Наименование  муниципальной услуги (работы)</w:t>
            </w:r>
          </w:p>
        </w:tc>
        <w:tc>
          <w:tcPr>
            <w:tcW w:w="26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Показатели качества, установленные муниципальным заданием</w:t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94" w:hanging="94"/>
              <w:jc w:val="center"/>
              <w:outlineLvl w:val="2"/>
              <w:rPr>
                <w:iCs/>
              </w:rPr>
            </w:pPr>
            <w:r>
              <w:rPr>
                <w:iCs/>
              </w:rPr>
              <w:t>Фактические показатели муниципальной услуги</w:t>
            </w:r>
          </w:p>
        </w:tc>
        <w:tc>
          <w:tcPr>
            <w:tcW w:w="1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Соответствие фактических показателей, характеризующих качество муниципальной услуги, в %</w:t>
            </w:r>
          </w:p>
        </w:tc>
        <w:tc>
          <w:tcPr>
            <w:tcW w:w="1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Пояснение причин несоответствия фактических показателей качества</w:t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6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94" w:hanging="94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=(4/3)*100</w:t>
            </w:r>
          </w:p>
        </w:tc>
        <w:tc>
          <w:tcPr>
            <w:tcW w:w="1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  <w:tr>
        <w:trPr/>
        <w:tc>
          <w:tcPr>
            <w:tcW w:w="107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color w:val="000000"/>
              </w:rPr>
              <w:t>Муниципальное  бюджетное общеобразовательное учреждение средняя общеобразовательная школа села Бичевая  муниципального района имени Лазо Хабаровского края</w:t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644" w:hanging="0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26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644" w:hanging="0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26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100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93 %.</w:t>
            </w:r>
          </w:p>
        </w:tc>
        <w:tc>
          <w:tcPr>
            <w:tcW w:w="1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62</w:t>
            </w:r>
          </w:p>
        </w:tc>
        <w:tc>
          <w:tcPr>
            <w:tcW w:w="1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644" w:hanging="0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26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65%.</w:t>
            </w:r>
          </w:p>
        </w:tc>
        <w:tc>
          <w:tcPr>
            <w:tcW w:w="1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644" w:hanging="0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100%</w:t>
            </w:r>
          </w:p>
        </w:tc>
        <w:tc>
          <w:tcPr>
            <w:tcW w:w="1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644" w:hanging="0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еализация основных общеобразовательных программ дошкольного образования» (физические лица в возрасте от 3 до 8 лет)</w:t>
            </w:r>
          </w:p>
        </w:tc>
        <w:tc>
          <w:tcPr>
            <w:tcW w:w="26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33%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/>
              <w:t>2. Реализация образовательных программ100%</w:t>
            </w:r>
          </w:p>
        </w:tc>
        <w:tc>
          <w:tcPr>
            <w:tcW w:w="1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644" w:hanging="0"/>
              <w:jc w:val="both"/>
              <w:outlineLvl w:val="2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до 3 лет</w:t>
            </w:r>
          </w:p>
        </w:tc>
        <w:tc>
          <w:tcPr>
            <w:tcW w:w="26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0%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/>
              <w:t>2. Реализация образовательных программ, 100%</w:t>
            </w:r>
          </w:p>
        </w:tc>
        <w:tc>
          <w:tcPr>
            <w:tcW w:w="1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644" w:hanging="0"/>
              <w:jc w:val="both"/>
              <w:outlineLvl w:val="2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«Присмотр и уход» (физические лица в возрасте от 3 до 8 лет) физические лица, за исключением льготных категорий; </w:t>
            </w:r>
          </w:p>
        </w:tc>
        <w:tc>
          <w:tcPr>
            <w:tcW w:w="26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1. Выполнение натуральных норм питания по основным видам продуктов, 100 %</w:t>
            </w:r>
          </w:p>
        </w:tc>
        <w:tc>
          <w:tcPr>
            <w:tcW w:w="1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644" w:hanging="0"/>
              <w:jc w:val="both"/>
              <w:outlineLvl w:val="2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«Присмотр и уход» (физические лица в возрасте от 3 до 8 лет) дети-сироты и дети оставшиеся без попечения родителей; </w:t>
            </w:r>
          </w:p>
        </w:tc>
        <w:tc>
          <w:tcPr>
            <w:tcW w:w="26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644" w:hanging="0"/>
              <w:jc w:val="both"/>
              <w:outlineLvl w:val="2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 инвалиды)</w:t>
            </w:r>
          </w:p>
        </w:tc>
        <w:tc>
          <w:tcPr>
            <w:tcW w:w="26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644" w:hanging="0"/>
              <w:jc w:val="both"/>
              <w:outlineLvl w:val="2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«Присмотр и уход» (физические лица до 3 лет) за исключением льготных категорий </w:t>
            </w:r>
          </w:p>
        </w:tc>
        <w:tc>
          <w:tcPr>
            <w:tcW w:w="26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1. Выполнение натуральных норм питания по основным видам продуктов, 100 %</w:t>
            </w:r>
          </w:p>
        </w:tc>
        <w:tc>
          <w:tcPr>
            <w:tcW w:w="1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07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Муниципальное  бюджетное общеобразовательное учреждение  средняя общеобразовательная школа села Гвасюги муниципального района имени Лазо Хабаровского края</w:t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26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16" w:hRule="atLeast"/>
        </w:trPr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26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26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 100 %</w:t>
            </w:r>
          </w:p>
        </w:tc>
        <w:tc>
          <w:tcPr>
            <w:tcW w:w="1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еализация основных общеобразовательных программ дошкольного образования» (физические лица в возрасте от 3 до 8 лет)</w:t>
            </w:r>
          </w:p>
        </w:tc>
        <w:tc>
          <w:tcPr>
            <w:tcW w:w="26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0 %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/>
              <w:t>2. Реализация образовательных программ, 100 %</w:t>
            </w:r>
          </w:p>
        </w:tc>
        <w:tc>
          <w:tcPr>
            <w:tcW w:w="1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0</w:t>
            </w:r>
          </w:p>
        </w:tc>
        <w:tc>
          <w:tcPr>
            <w:tcW w:w="1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до 3 лет</w:t>
            </w:r>
          </w:p>
        </w:tc>
        <w:tc>
          <w:tcPr>
            <w:tcW w:w="26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0 %.</w:t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 %</w:t>
            </w:r>
          </w:p>
        </w:tc>
        <w:tc>
          <w:tcPr>
            <w:tcW w:w="1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</w:t>
            </w:r>
          </w:p>
        </w:tc>
        <w:tc>
          <w:tcPr>
            <w:tcW w:w="26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1. Выполнение натуральных норм питания по основным видам продуктов, 100 %</w:t>
            </w:r>
          </w:p>
        </w:tc>
        <w:tc>
          <w:tcPr>
            <w:tcW w:w="1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</w:t>
            </w:r>
          </w:p>
        </w:tc>
        <w:tc>
          <w:tcPr>
            <w:tcW w:w="26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1. Выполнение натуральных норм питания по основным видам продуктов, 100 %</w:t>
            </w:r>
          </w:p>
        </w:tc>
        <w:tc>
          <w:tcPr>
            <w:tcW w:w="1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07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Муниципальное  бюджетное общеобразовательное учреждение  средняя общеобразовательная школа села Георгиевка  муниципального района имени Лазо Хабаровского края</w:t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26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60</w:t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60</w:t>
            </w:r>
          </w:p>
        </w:tc>
        <w:tc>
          <w:tcPr>
            <w:tcW w:w="1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ниже утвержденных данных в связи с эпид.обстановкой</w:t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78 %.</w:t>
            </w:r>
          </w:p>
        </w:tc>
        <w:tc>
          <w:tcPr>
            <w:tcW w:w="1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60%.</w:t>
            </w:r>
          </w:p>
        </w:tc>
        <w:tc>
          <w:tcPr>
            <w:tcW w:w="1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,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100%</w:t>
            </w:r>
          </w:p>
        </w:tc>
        <w:tc>
          <w:tcPr>
            <w:tcW w:w="1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color w:val="000000"/>
              </w:rPr>
              <w:t xml:space="preserve">Муниципальное  бюджетное общеобразовательное учреждение средняя общеобразовательная школа </w:t>
            </w:r>
            <w:r>
              <w:rPr/>
              <w:t>поселка Дурмин</w:t>
            </w:r>
            <w:r>
              <w:rPr>
                <w:color w:val="000000"/>
              </w:rPr>
              <w:t xml:space="preserve"> муниципального района имени Лазо Хабаровского края</w:t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2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2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97%.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2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87%.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 100%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2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0 %</w:t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 %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0 %.</w:t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 %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«Присмотр и уход» (физические лица в возрасте от 3 до 8 лет) </w:t>
            </w:r>
          </w:p>
        </w:tc>
        <w:tc>
          <w:tcPr>
            <w:tcW w:w="2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 %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0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«Присмотр и уход» (физические лица до 3 лет) </w:t>
            </w:r>
          </w:p>
        </w:tc>
        <w:tc>
          <w:tcPr>
            <w:tcW w:w="2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 %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0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Муниципальное  бюджетное общеобразовательное учреждение средняя общеобразовательная школа поселка Золотой муниципального района имени Лазо Хабаровского края</w:t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2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2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2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 100 %</w:t>
            </w:r>
          </w:p>
        </w:tc>
        <w:tc>
          <w:tcPr>
            <w:tcW w:w="1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color w:val="000000"/>
              </w:rPr>
              <w:t xml:space="preserve">Муниципальное  бюджетное общеобразовательное учреждение средняя общеобразовательная школа </w:t>
            </w:r>
            <w:r>
              <w:rPr/>
              <w:t>села Кругликово</w:t>
            </w:r>
            <w:r>
              <w:rPr>
                <w:color w:val="000000"/>
              </w:rPr>
              <w:t xml:space="preserve"> муниципального района имени Лазо Хабаровского края</w:t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2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100 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2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85 %.</w:t>
            </w:r>
          </w:p>
        </w:tc>
        <w:tc>
          <w:tcPr>
            <w:tcW w:w="1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2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2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2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 100 %</w:t>
            </w:r>
          </w:p>
        </w:tc>
        <w:tc>
          <w:tcPr>
            <w:tcW w:w="1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color w:val="000000"/>
              </w:rPr>
              <w:t xml:space="preserve">Муниципальное  бюджетное общеобразовательное учреждение средняя общеобразовательная </w:t>
            </w:r>
            <w:r>
              <w:rPr/>
              <w:t>школа села Могилевка</w:t>
            </w:r>
            <w:r>
              <w:rPr>
                <w:color w:val="000000"/>
              </w:rPr>
              <w:t xml:space="preserve"> муниципального района имени Лазо Хабаровского края</w:t>
            </w:r>
          </w:p>
        </w:tc>
      </w:tr>
      <w:tr>
        <w:trPr/>
        <w:tc>
          <w:tcPr>
            <w:tcW w:w="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2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2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93%.</w:t>
            </w:r>
          </w:p>
        </w:tc>
        <w:tc>
          <w:tcPr>
            <w:tcW w:w="1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7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андемия, выдача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пайков в мае,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апреле месяц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2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100 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92%.</w:t>
            </w:r>
          </w:p>
        </w:tc>
        <w:tc>
          <w:tcPr>
            <w:tcW w:w="1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,7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100 %</w:t>
            </w:r>
          </w:p>
        </w:tc>
        <w:tc>
          <w:tcPr>
            <w:tcW w:w="1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color w:val="000000"/>
              </w:rPr>
              <w:t>Муниципальное  бюджетное общеобразовательное учреждение средняя общеобразовательная школа рабочего поселка Мухен  муниципального района имени Лазо Хабаровского края</w:t>
            </w:r>
          </w:p>
        </w:tc>
      </w:tr>
      <w:tr>
        <w:trPr/>
        <w:tc>
          <w:tcPr>
            <w:tcW w:w="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</w:t>
            </w:r>
          </w:p>
        </w:tc>
        <w:tc>
          <w:tcPr>
            <w:tcW w:w="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93%.</w:t>
            </w:r>
          </w:p>
        </w:tc>
        <w:tc>
          <w:tcPr>
            <w:tcW w:w="1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65%.</w:t>
            </w:r>
          </w:p>
        </w:tc>
        <w:tc>
          <w:tcPr>
            <w:tcW w:w="1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3,8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 100 %</w:t>
            </w:r>
          </w:p>
        </w:tc>
        <w:tc>
          <w:tcPr>
            <w:tcW w:w="1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color w:val="000000"/>
              </w:rPr>
              <w:t>Муниципальное  бюджетное общеобразовательное учреждение средняя общеобразовательная школа имени А.В. Суворова поселка Новостройка муниципального района имени Лазо Хабаровского края</w:t>
            </w:r>
          </w:p>
        </w:tc>
      </w:tr>
      <w:tr>
        <w:trPr>
          <w:trHeight w:val="918" w:hRule="atLeast"/>
        </w:trPr>
        <w:tc>
          <w:tcPr>
            <w:tcW w:w="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</w:t>
            </w:r>
          </w:p>
        </w:tc>
        <w:tc>
          <w:tcPr>
            <w:tcW w:w="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95 %.</w:t>
            </w:r>
          </w:p>
        </w:tc>
        <w:tc>
          <w:tcPr>
            <w:tcW w:w="1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65%.</w:t>
            </w:r>
          </w:p>
        </w:tc>
        <w:tc>
          <w:tcPr>
            <w:tcW w:w="1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,0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л.  с 01.09.2020г.</w:t>
            </w:r>
          </w:p>
        </w:tc>
      </w:tr>
      <w:tr>
        <w:trPr>
          <w:trHeight w:val="918" w:hRule="atLeast"/>
        </w:trPr>
        <w:tc>
          <w:tcPr>
            <w:tcW w:w="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Полнота реализации программ, планов, мероприятий, 100 %</w:t>
            </w:r>
          </w:p>
        </w:tc>
        <w:tc>
          <w:tcPr>
            <w:tcW w:w="1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оказывается по причине отсутствия лицензии</w:t>
            </w:r>
          </w:p>
        </w:tc>
      </w:tr>
      <w:tr>
        <w:trPr/>
        <w:tc>
          <w:tcPr>
            <w:tcW w:w="107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color w:val="000000"/>
              </w:rPr>
              <w:t>Муниципальное  бюджетное общеобразовательное учреждение средняя общеобразовательная школа №1 рабочего поселка Переяславка  муниципального района имени Лазо Хабаровского края</w:t>
            </w:r>
          </w:p>
        </w:tc>
      </w:tr>
      <w:tr>
        <w:trPr/>
        <w:tc>
          <w:tcPr>
            <w:tcW w:w="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2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100%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2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100%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55 %.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2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100%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98 %.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8</w:t>
            </w:r>
          </w:p>
        </w:tc>
        <w:tc>
          <w:tcPr>
            <w:tcW w:w="1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 100 %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color w:val="000000"/>
              </w:rPr>
              <w:t>Муниципальное  бюджетное общеобразовательное учреждение средняя общеобразовательная школа № 2 рабочего поселка Переяславка  муниципального района имени Лазо Хабаровского края</w:t>
            </w:r>
          </w:p>
        </w:tc>
      </w:tr>
      <w:tr>
        <w:trPr/>
        <w:tc>
          <w:tcPr>
            <w:tcW w:w="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2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100 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2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62%.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,77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2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98%.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 100 %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color w:val="000000"/>
              </w:rPr>
              <w:t xml:space="preserve">Муниципальное  бюджетное общеобразовательное учреждение средняя общеобразовательная школа </w:t>
            </w:r>
            <w:r>
              <w:rPr/>
              <w:t>села Святогорье</w:t>
            </w:r>
            <w:r>
              <w:rPr>
                <w:color w:val="000000"/>
              </w:rPr>
              <w:t xml:space="preserve"> муниципального района имени Лазо Хабаровского края</w:t>
            </w:r>
          </w:p>
        </w:tc>
      </w:tr>
      <w:tr>
        <w:trPr/>
        <w:tc>
          <w:tcPr>
            <w:tcW w:w="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2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2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98 %.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2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100%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7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color w:val="000000"/>
              </w:rPr>
              <w:t xml:space="preserve">Муниципальное  бюджетное общеобразовательное учреждение средняя </w:t>
            </w:r>
            <w:r>
              <w:rPr/>
              <w:t>общеобразовательная школа поселка Сидима муниципального района имени Лазо Хабаровского края</w:t>
            </w:r>
          </w:p>
        </w:tc>
      </w:tr>
      <w:tr>
        <w:trPr/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100%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color w:val="000000"/>
              </w:rPr>
              <w:t xml:space="preserve">Муниципальное  бюджетное общеобразовательное учреждение средняя </w:t>
            </w:r>
            <w:r>
              <w:rPr/>
              <w:t>общеобразовательная школа  поселка Сита  муниципального района имени Лазо Хабаровского края</w:t>
            </w:r>
          </w:p>
        </w:tc>
      </w:tr>
      <w:tr>
        <w:trPr/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98%.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0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 %.100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100 %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color w:val="000000"/>
              </w:rPr>
              <w:t>Муниципальное бюджетное общеобразовательное учреждение средняя общеобразовательная школа № 1 рабочего поселка Хор муниципального района имени Лазо Хабаровского края</w:t>
            </w:r>
          </w:p>
        </w:tc>
      </w:tr>
      <w:tr>
        <w:trPr/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2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3</w:t>
            </w:r>
          </w:p>
        </w:tc>
        <w:tc>
          <w:tcPr>
            <w:tcW w:w="1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2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97%.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3</w:t>
            </w:r>
          </w:p>
        </w:tc>
        <w:tc>
          <w:tcPr>
            <w:tcW w:w="1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19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2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85%.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3</w:t>
            </w:r>
          </w:p>
        </w:tc>
        <w:tc>
          <w:tcPr>
            <w:tcW w:w="1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2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 100 %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4</w:t>
            </w:r>
          </w:p>
        </w:tc>
        <w:tc>
          <w:tcPr>
            <w:tcW w:w="1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color w:val="000000"/>
              </w:rPr>
              <w:t>Муниципальное  бюджетное общеобразовательное учреждение средняя общеобразовательная школа № 3 рабочего поселка Хор  муниципального района имени Лазо Хабаровского края</w:t>
            </w:r>
          </w:p>
        </w:tc>
      </w:tr>
      <w:tr>
        <w:trPr/>
        <w:tc>
          <w:tcPr>
            <w:tcW w:w="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2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 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2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 100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96%.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демия, выдача пайков</w:t>
            </w:r>
          </w:p>
        </w:tc>
      </w:tr>
      <w:tr>
        <w:trPr/>
        <w:tc>
          <w:tcPr>
            <w:tcW w:w="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2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100%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95%.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47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демия, выдача пайков</w:t>
            </w:r>
          </w:p>
        </w:tc>
      </w:tr>
      <w:tr>
        <w:trPr/>
        <w:tc>
          <w:tcPr>
            <w:tcW w:w="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 100 %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color w:val="000000"/>
              </w:rPr>
              <w:t>Муниципальное  бюджетное общеобразовательное учреждение средняя общеобразовательная школа села Черняево муниципального района имени Лазо Хабаровского края</w:t>
            </w:r>
          </w:p>
        </w:tc>
      </w:tr>
      <w:tr>
        <w:trPr/>
        <w:tc>
          <w:tcPr>
            <w:tcW w:w="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2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 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 %.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2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 100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1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2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 100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1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 100 %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 xml:space="preserve">Муниципальное  бюджетное общеобразовательное учреждение  </w:t>
            </w:r>
            <w:r>
              <w:rPr>
                <w:color w:val="000000"/>
              </w:rPr>
              <w:t>начальная общеобразовательная школа рабочего поселка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2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 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 100 %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color w:val="000000"/>
              </w:rPr>
              <w:t>Муниципальное  бюджетное общеобразовательное учреждение основная общеобразовательная школа №2 рабочего поселка Хор муниципального района имени Лазо Хабаровского края</w:t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2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 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2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100  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88%.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 100 %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 xml:space="preserve">Муниципальная  бюджетная общеобразовательная организация  основная общеобразовательная школа п.Солонцовый </w:t>
            </w:r>
            <w:r>
              <w:rPr>
                <w:color w:val="000000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2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 100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2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100 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 100%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107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 xml:space="preserve">Муниципальное бюджетное образовательное учреждение средняя общеобразовательная  школа с. Соколовка </w:t>
            </w:r>
            <w:r>
              <w:rPr>
                <w:color w:val="000000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2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100 %.</w:t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100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100 %.</w:t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и болели</w:t>
            </w:r>
          </w:p>
        </w:tc>
      </w:tr>
      <w:tr>
        <w:trPr/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2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98%.</w:t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0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2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 100%</w:t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 xml:space="preserve">Муниципальное бюджетное образовательное учреждение основная общеобразовательная школа п. Долми </w:t>
            </w:r>
            <w:r>
              <w:rPr>
                <w:color w:val="000000"/>
              </w:rPr>
              <w:t>муниципального района имени Лазо Хабаровского края</w:t>
            </w:r>
          </w:p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100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 100%</w:t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107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 xml:space="preserve">Муниципальное бюджетное образовательное учреждение средняя общеобразовательная  школа с.Полетное </w:t>
            </w:r>
            <w:r>
              <w:rPr/>
              <w:t>муниципального района имени Лазо Хабаровского края</w:t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 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100  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93%.</w:t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Увеличение количества обучающихс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 100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73%.</w:t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,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Увеличение количества обучающихс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роведение промежуточной итоговой аттестации лиц, осваивающих основную образовательную программу в форме самообразования или семейного образования по не имеющей аккредитации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беспеченность учащихся учебниками, 100 %</w:t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 100%</w:t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 xml:space="preserve">Муниципальное  бюджетное общеобразовательное учреждение  начальная общеобразовательная школа с. Киинск </w:t>
            </w:r>
            <w:r>
              <w:rPr>
                <w:color w:val="000000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 100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 100%</w:t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107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</w:rPr>
              <w:t>Муниципальное  бюджетное общеобразовательное учреждение  начальная общеобразовательная школа села Екатеринославка муниципального района имени Лазо Хабаровского края</w:t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 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100 %.</w:t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 100%</w:t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07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 xml:space="preserve">Муниципальное бюджетное образовательное учреждение средняя общеобразовательная школа п. Обор </w:t>
            </w:r>
            <w:r>
              <w:rPr/>
              <w:t>муниципального района имени Лазо Хабаровского края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100  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 100%.</w:t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 100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80%.</w:t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100 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 100%</w:t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32" w:hRule="atLeast"/>
        </w:trPr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0%</w:t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«Присмотр и уход» (физические лица в возрасте от 3 до 8 лет) 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«Присмотр и уход» (физические лица до 3 лет) 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 xml:space="preserve">Муниципальное бюджетное образовательное учреждение средняя общеобразовательная школа п. Сукпай </w:t>
            </w:r>
            <w:r>
              <w:rPr/>
              <w:t>муниципального района имени Лазо Хабаровского края</w:t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 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00,0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100 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00,0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 100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00,0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 100%</w:t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00,00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07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 xml:space="preserve">Муниципальная  бюджетная общеобразовательная организация  основная общеобразовательная школа п. Среднехорский </w:t>
            </w:r>
            <w:r>
              <w:rPr>
                <w:color w:val="000000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100  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100 %.</w:t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 100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 100%</w:t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 xml:space="preserve">Муниципальное бюджетное образовательное учреждение основная общеобразовательная школа с. Гродеково </w:t>
            </w:r>
            <w:r>
              <w:rPr>
                <w:color w:val="000000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 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100 %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учащийся не освоил </w:t>
            </w:r>
            <w:r>
              <w:rPr>
                <w:iCs/>
              </w:rPr>
              <w:t>основную общеобразовательную программу начального общего образования</w:t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основного общего образования по окончании 9 класса,  100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85%.</w:t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76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 100%</w:t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Муниципальное  бюджетное учреждение дополнительного образования центр развития творчества детей и юношества рабочего поселка Переяславка муниципального района имени Лазо Хабаровского края</w:t>
            </w:r>
          </w:p>
        </w:tc>
      </w:tr>
      <w:tr>
        <w:trPr>
          <w:trHeight w:val="1815" w:hRule="atLeast"/>
        </w:trPr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«Реализация дополнительных общеразвивающих программ»(технической, естественно-научной, художественной, туристко-краеведческой, социально-педагогической направленности)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Доля детей, принявших участие в региональных и всероссийских мероприятиях, 22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3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лнота реализации программ, планов, мероприятий, 100%</w:t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дошкольное образовательное учреждение детский  сад № 1 р.п. Хор муниципального района имени Лазо Хабаровского края</w:t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2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%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%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2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%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00</w:t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2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%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00</w:t>
            </w:r>
          </w:p>
        </w:tc>
      </w:tr>
      <w:tr>
        <w:trPr/>
        <w:tc>
          <w:tcPr>
            <w:tcW w:w="107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 сад № 4 р.п.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2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%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%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 %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2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 %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2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%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107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 сад № 5 р.п. Хор муниципального района имени Лазо Хабаровского края</w:t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2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%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до 3 лет) (</w:t>
            </w:r>
          </w:p>
        </w:tc>
        <w:tc>
          <w:tcPr>
            <w:tcW w:w="2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%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 %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2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%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32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32</w:t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2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 %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75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75</w:t>
            </w:r>
          </w:p>
        </w:tc>
      </w:tr>
      <w:tr>
        <w:trPr/>
        <w:tc>
          <w:tcPr>
            <w:tcW w:w="107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бюджетная дошкольная образовательная организация детский сад общеразвивающего вида с приоритетным осуществлением деятельности по физическому развитию детей № 6 п. Сита муниципального района имени Лазо Хабаровского края</w:t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2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%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 %</w:t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%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2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%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0</w:t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2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%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0</w:t>
            </w:r>
          </w:p>
        </w:tc>
      </w:tr>
      <w:tr>
        <w:trPr/>
        <w:tc>
          <w:tcPr>
            <w:tcW w:w="107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 сад № 7 р.п.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2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 %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0 %.</w:t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 %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2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%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2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%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107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 сад № 8 с. Киинск муниципального района имени Лазо Хабаровского края</w:t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2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 %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 %.</w:t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%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2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 %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37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37</w:t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2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 %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</w:tr>
      <w:tr>
        <w:trPr/>
        <w:tc>
          <w:tcPr>
            <w:tcW w:w="107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 сад № 9 с. Черняево муниципального района имени Лазо Хабаровского края</w:t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2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%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%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5674" w:hRule="atLeast"/>
        </w:trPr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2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%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,0</w:t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2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 %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107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 сад № 10 р.п. Хор муниципального района имени Лазо Хабаровского края</w:t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2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 %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%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2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%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2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%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107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сад № 11 р.п.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2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%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 %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 %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2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%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2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 %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</w:tr>
      <w:tr>
        <w:trPr/>
        <w:tc>
          <w:tcPr>
            <w:tcW w:w="107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№ 12 с. Георгиевка муниципального района имени Лазо Хабаровского края</w:t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8 до 3 лет) </w:t>
            </w:r>
          </w:p>
        </w:tc>
        <w:tc>
          <w:tcPr>
            <w:tcW w:w="2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%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 %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%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2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%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до 3 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2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%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</w:tr>
      <w:tr>
        <w:trPr/>
        <w:tc>
          <w:tcPr>
            <w:tcW w:w="107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детский  сад № 14 р.п. Мухен муниципального района имени Лазо Хабаровского края</w:t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2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%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%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 %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(дети-сироты и дети, оставшиеся без попечения родителей; дети-инвалиды)</w:t>
            </w:r>
          </w:p>
        </w:tc>
        <w:tc>
          <w:tcPr>
            <w:tcW w:w="2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 %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2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%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107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 сад № 17 р.п. Хор муниципального района имени Лазо Хабаровского края</w:t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2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%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%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 </w:t>
            </w:r>
          </w:p>
        </w:tc>
        <w:tc>
          <w:tcPr>
            <w:tcW w:w="2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%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2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%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107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 сад № 18 р.п. Мухен муниципального района имени Лазо Хабаровского края</w:t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2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%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 %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 </w:t>
            </w:r>
          </w:p>
        </w:tc>
        <w:tc>
          <w:tcPr>
            <w:tcW w:w="2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%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2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%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107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сад № 20 с. Дрофа муниципального района имени Лазо Хабаровского края</w:t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2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%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%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%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2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%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2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%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</w:tr>
      <w:tr>
        <w:trPr/>
        <w:tc>
          <w:tcPr>
            <w:tcW w:w="107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сад № 25 п.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2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 %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%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%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2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%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2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%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</w:tr>
      <w:tr>
        <w:trPr/>
        <w:tc>
          <w:tcPr>
            <w:tcW w:w="107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сад № 31 с. Святогорье муниципального района имени Лазо Хабаровского края</w:t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2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%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%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%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2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%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93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93</w:t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2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%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0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0</w:t>
            </w:r>
          </w:p>
        </w:tc>
      </w:tr>
      <w:tr>
        <w:trPr/>
        <w:tc>
          <w:tcPr>
            <w:tcW w:w="107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Муниципальное бюджетное дошкольное образовательное учреждение детский</w:t>
            </w:r>
            <w:r>
              <w:rPr>
                <w:color w:val="000000"/>
              </w:rPr>
              <w:t xml:space="preserve"> сад № 32 с. Могилевка муниципального района имени Лазо Хабаровского края</w:t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2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%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%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%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2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%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8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8</w:t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2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%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</w:tr>
      <w:tr>
        <w:trPr>
          <w:trHeight w:val="581" w:hRule="atLeast"/>
        </w:trPr>
        <w:tc>
          <w:tcPr>
            <w:tcW w:w="107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 сад № 33 с. Георгиевка муниципального района имени Лазо Хабаровского края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3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%</w:t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3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 %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%</w:t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23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%</w:t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23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%</w:t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07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 сад №  35 с. Гродеково  муниципального района имени Лазо Хабаровского края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3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%</w:t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3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 %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23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%</w:t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23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%</w:t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</w:tr>
      <w:tr>
        <w:trPr/>
        <w:tc>
          <w:tcPr>
            <w:tcW w:w="107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 сад №  37 с. Полетное  муниципального района имени Лазо Хабаровского края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3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 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45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3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%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23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%</w:t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23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%</w:t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107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 сад №  38 п. Сукпай   муниципального района имени Лазо Хабаровского края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3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%</w:t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3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%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23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%</w:t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23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%</w:t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</w:tr>
      <w:tr>
        <w:trPr/>
        <w:tc>
          <w:tcPr>
            <w:tcW w:w="107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сад № 41 с. Соколовка муниципального района имени Лазо Хабаровского края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3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%</w:t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3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23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%</w:t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23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%</w:t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107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сад № 42 с. Петровичи муниципального района имени Лазо Хабаровского края</w:t>
            </w:r>
          </w:p>
        </w:tc>
      </w:tr>
      <w:tr>
        <w:trPr/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2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%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2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%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22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%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22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%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0</w:t>
            </w:r>
          </w:p>
        </w:tc>
      </w:tr>
      <w:tr>
        <w:trPr/>
        <w:tc>
          <w:tcPr>
            <w:tcW w:w="107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сад № 43 с. Кондратьевка муниципального района имени Лазо Хабаровского края</w:t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2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%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%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2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%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</w:tr>
      <w:tr>
        <w:trPr/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2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%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</w:tr>
      <w:tr>
        <w:trPr/>
        <w:tc>
          <w:tcPr>
            <w:tcW w:w="107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«Информационно-методический центр муниципального района имени Лазо Хабаровского края»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23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Методическое обеспечение образовательной деятельности</w:t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Количество мероприятий, 6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86,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ассчитан на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4.1. Соответствие фактической стоимости оказания единиц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iCs/>
          <w:sz w:val="26"/>
          <w:szCs w:val="26"/>
        </w:rPr>
      </w:pPr>
      <w:r>
        <w:rPr>
          <w:iCs/>
          <w:sz w:val="26"/>
          <w:szCs w:val="26"/>
        </w:rPr>
        <w:t>услуги (работы) расчетно-нормативной стоимости</w:t>
      </w:r>
    </w:p>
    <w:p>
      <w:pPr>
        <w:pStyle w:val="Normal"/>
        <w:autoSpaceDE w:val="false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tbl>
      <w:tblPr>
        <w:tblW w:w="11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"/>
        <w:gridCol w:w="53"/>
        <w:gridCol w:w="73"/>
        <w:gridCol w:w="3097"/>
        <w:gridCol w:w="85"/>
        <w:gridCol w:w="100"/>
        <w:gridCol w:w="180"/>
        <w:gridCol w:w="122"/>
        <w:gridCol w:w="2036"/>
        <w:gridCol w:w="190"/>
        <w:gridCol w:w="1665"/>
        <w:gridCol w:w="87"/>
        <w:gridCol w:w="93"/>
        <w:gridCol w:w="124"/>
        <w:gridCol w:w="56"/>
        <w:gridCol w:w="260"/>
        <w:gridCol w:w="1329"/>
        <w:gridCol w:w="33"/>
        <w:gridCol w:w="31"/>
        <w:gridCol w:w="1525"/>
      </w:tblGrid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№ </w:t>
            </w:r>
            <w:r>
              <w:rPr>
                <w:iCs/>
                <w:sz w:val="26"/>
                <w:szCs w:val="26"/>
              </w:rPr>
              <w:t>п/п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именование услуги (работы)</w:t>
            </w:r>
          </w:p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Расчетно-нормативная стоимость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Фактическая стоимость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iCs/>
                <w:sz w:val="26"/>
                <w:szCs w:val="26"/>
              </w:rPr>
              <w:t>Отклонение в %,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=4/3*100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9"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2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00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Бичевая  муниципального района имени Лазо Хабаровского края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 003,21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 424,60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16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 003,21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 424,60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16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 003,21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 424,60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16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 003,21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 424,60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16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 003,21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 424,60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16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учения» (физические лица в возрасте от 3 до 8 лет) (обучающиеся, за исключением детей-инвалидов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708,11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444,44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65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учения» (физические лица до 3 лет) (обучающиеся, за исключением детей-инвалидов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708,11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444,44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65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296,04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642,44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65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а и дети, оставшиеся без попечения родителей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296,04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642,44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65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296,04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642,44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65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296,04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642,44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65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а и дети, оставшиеся без попечения родителей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00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 бюджетная общеобразовательная организация  средняя общеобразовательная школа села Гвасюги муниципального района имени Лазо Хабаровского края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 594,28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 638,94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23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 594,28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 638,94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23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 594,28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 638,94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23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 594,28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 638,94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23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</w:rPr>
              <w:t xml:space="preserve">"Реализация основных общеобразовательных программ дошкольного обучения (физические лица в возрасте от 3 до 8 лет)" 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570,76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642,30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33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"Реализация основных общеобразовательных программ дошкольного обучения (физические лица в возрасте до 3 лет)"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570,76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"Присмотр и уход (физические лица в возрасте от 3 до 8 лет)" (обучающиеся, за исключением  льготных категори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 677,37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231,14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33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00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 бюджетная общеобразовательная организация средняя общеобразовательная школа села Георгиевка  муниципального района имени Лазо Хабаровского края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221,18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974,71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58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221,18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974,71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58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221,18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974,71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58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221,18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974,71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58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221,18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974,71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58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8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,55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6,36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00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поселка Дурмин муниципального района имени Лазо Хабаровского края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 646,51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 914,06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84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 646,51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 914,06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84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 646,51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 914,06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84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 646,51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 914,06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84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 646,51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детей и молодежи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Реализация основных общеобразовательных программ дошкольного обучения (физические лица в возрасте от 3 до 8 лет)"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943,21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459,28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,82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"Реализация основных общеобразовательных программ дошкольного обучения (физические лица в возрасте до 3 лет)" 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943,21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459,28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,82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"Присмотр и уход (физические лица в возрасте от 3 до 8 лет)" 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897,48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754,24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,82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"Присмотр и уход (физические лица в возрасте до 3 лет)" 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897,48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754,24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,82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00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поселка Золотой муниципального района имени Лазо Хабаровского края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 605,23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 455,76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14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 455,76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 605,23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 455,76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14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 605,23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 455,76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14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,00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4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00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Кругликово муниципального района имени Лазо Хабаровского края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 805,79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 059,58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42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 059,58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 805,79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 059,58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42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 805,79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 059,58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42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 805,79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 059,58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42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0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7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8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00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Могилевка муниципального района имени Лазо Хабаровского края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 121,39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35,44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18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 121,39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35,44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18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 121,39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35,44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18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 121,39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35,44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18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 121,39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35,44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18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00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рабочего поселка Мухен  муниципального района имени Лазо Хабаров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180,54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 042,19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98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180,54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 042,19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98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180,54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 042,19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98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180,54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 042,19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98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180,54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 042,19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98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00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имени А.В. Суворова поселка Новостройка муниципального района имени Лазо Хабаровского края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 957,98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 658,63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69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 957,98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 658,63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69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 957,98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 658,63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69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 957,98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 658,63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69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00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средняя общеобразовательная школа №1 рабочего поселка Переяславка  муниципального района имени Лазо Хабаровского края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130,65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18,29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51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130,65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18,29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51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130,65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18,29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51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130,65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18,29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51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130,65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18,29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51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еализация основных общеобразовательных программ среднего общего образования» ((обучающиеся с ОВЗ (адаптированная образовательная программа)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130,65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18,29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роведение промежуточной итоговой аттестации лиц, осваивающих основную образовательную программу в форме самообразования или семейного образования по не имеющей аккредитации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,51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51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61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00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№ 2 рабочего поселка Переяславка  муниципального района имени Лазо Хабаровского края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 389,23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167,31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60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 389,23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167,31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60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 389,23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167,31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60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 389,23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167,31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60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 389,23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167,31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60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00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Святогорье муниципального района имени Лазо Хабаровского края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446,10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 083,20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45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446,10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 083,20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45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2378" w:hRule="atLeast"/>
        </w:trPr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446,10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 083,20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45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446,10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 083,20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45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446,10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 083,20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45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00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поселка Сидима муниципального района имени Лазо Хабаровского края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 427,03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694,09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80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 427,03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694,09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80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 396,14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694,09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5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 396,14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694,09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5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 396,14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694,09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5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00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 поселка Сита  муниципального района имени Лазо Хабаровского края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 366,10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111,55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30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 366,10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111,55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30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 366,10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111,55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30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 366,10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111,55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30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 366,10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111,55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30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,00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74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40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00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№ 1 рабочего поселка Хор  муниципального района имени Лазо Хабаровского края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11,41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518,64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94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11,41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518,64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94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11,41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518,64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94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11,41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518,64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94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11,41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518,64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94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00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№ 3 рабочего поселка Хор  муниципального района имени Лазо Хабаровского края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295,72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98,09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38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295,72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98,09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38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295,72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98,09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38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295,72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98,09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38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295,72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98,09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38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47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00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Черняево муниципального района имени Лазо Хабаровского края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 713,90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 460,08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33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 713,90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 713,90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 460,08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33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 713,90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 460,08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33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 713,90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 460,08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33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00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 бюджетная общеобразовательная организация  начальная общеобразовательная школа рабочего поселка Переяславка муниципального района имени Лазо Хабаровского края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021,70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82 919,35   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11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021,70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82 919,35   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11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00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основная общеобразовательная школа №2 рабочего поселка Хор муниципального района имени Лазо Хабаровского края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 276,62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967,97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12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 276,62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967,97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12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 276,62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967,97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12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 276,62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967,97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12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4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90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94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00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Муниципальная  бюджетная общеобразовательная организация  основная общеобразовательная школа п. Солонцовый </w:t>
            </w:r>
            <w:r>
              <w:rPr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 210,03</w:t>
            </w:r>
          </w:p>
        </w:tc>
        <w:tc>
          <w:tcPr>
            <w:tcW w:w="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 007,57</w:t>
            </w:r>
          </w:p>
        </w:tc>
        <w:tc>
          <w:tcPr>
            <w:tcW w:w="1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72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 210,03</w:t>
            </w:r>
          </w:p>
        </w:tc>
        <w:tc>
          <w:tcPr>
            <w:tcW w:w="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 007,57</w:t>
            </w:r>
          </w:p>
        </w:tc>
        <w:tc>
          <w:tcPr>
            <w:tcW w:w="1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72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 210,03</w:t>
            </w:r>
          </w:p>
        </w:tc>
        <w:tc>
          <w:tcPr>
            <w:tcW w:w="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 007,57</w:t>
            </w:r>
          </w:p>
        </w:tc>
        <w:tc>
          <w:tcPr>
            <w:tcW w:w="1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72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809" w:hRule="atLeast"/>
        </w:trPr>
        <w:tc>
          <w:tcPr>
            <w:tcW w:w="100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Муниципальное бюджетное образовательное учреждение основная общеобразовательная школа п. Долми </w:t>
            </w:r>
            <w:r>
              <w:rPr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 419,06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4 256,67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82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 419,06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4 256,67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82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 419,06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4 256,67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82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 419,06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4 256,67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82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1038" w:hRule="atLeast"/>
        </w:trPr>
        <w:tc>
          <w:tcPr>
            <w:tcW w:w="100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ая  бюджетная общеобразовательная организация  начальная общеобразовательная школа села Екатеринославка муниципального района имени Лазо Хабаровского края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 194,53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232 465,41   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26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 465,41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13,04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30,77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23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1290" w:hRule="atLeast"/>
        </w:trPr>
        <w:tc>
          <w:tcPr>
            <w:tcW w:w="100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Муниципальная  бюджетная общеобразовательная организация  основная общеобразовательная школа п. Среднехорский </w:t>
            </w:r>
            <w:r>
              <w:rPr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 465,06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617,59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46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617,59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 465,06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617,59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46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 465,06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617,59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46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05,26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5,26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00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Муниципальное бюджетное образовательное учреждение средняя общеобразовательная школа с. Соколовка </w:t>
            </w:r>
            <w:r>
              <w:rPr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 593,24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260,02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08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 593,24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260,02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08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 593,24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260,02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08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 593,24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260,02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08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 593,24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260,02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08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1,82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,78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00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Муниципальное бюджетное образовательное учреждение средняя общеобразовательная школа с. Полетное </w:t>
            </w:r>
            <w:r>
              <w:rPr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386,86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 878,62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41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386,86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 878,62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41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386,86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 878,62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41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386,86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 878,62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41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386,86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 878,62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41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роведение промежуточной итоговой аттестации лиц, осваивающих основную образовательную программу в форме самообразования или семейного образования по не имеющей аккредитации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00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Муниципальное бюджетное образовательное учреждение средняя общеобразовательная школа п. Сукпай </w:t>
            </w:r>
            <w:r>
              <w:rPr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 903,49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 523,15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11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 903,49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 903,49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 523,15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11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 903,49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 523,15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11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 903,49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 523,15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11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50,00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350,00  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00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Муниципальное бюджетное образовательное учреждение средняя общеобразовательная школа п. Обор </w:t>
            </w:r>
            <w:r>
              <w:rPr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 768,09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 412,21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94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 768,09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 412,21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94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 768,09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 412,21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94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 768,09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 412,21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94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 768,09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 412,21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94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в возрасте от 3 до 8 лет) (обучающиеся, за исключением детей-инвалидов)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212,98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714,78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89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в возрасте от 3 до 8 лет) (дети-инвалиды)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до 3 лет) (обучающиеся, за исключением детей-инвалидов)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212,98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714,78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89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до 3 лет) (дети-инвалиды)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382,08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379,60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89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а и дети, оставшиеся без попечения родителей)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1058" w:hRule="atLeast"/>
        </w:trPr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382,08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379,60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89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а и дети, оставшиеся без попечения родителей)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00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Муниципальное бюджетное образовательное учреждение основная общеобразовательная школа с. Гродеково </w:t>
            </w:r>
            <w:r>
              <w:rPr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 839,77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473,67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15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 839,77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473,67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15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 839,77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473,67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15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 839,77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473,67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15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74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3,18 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55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00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Муниципальная  бюджетная общеобразовательная организация  основная общеобразовательная школа с. Киинск </w:t>
            </w:r>
            <w:r>
              <w:rPr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 169,06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216 805,78   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38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216 805,78   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13,04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50,00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17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00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 бюджетное учреждение дополнительного образования центр развития творчества детей и юношества рабочего поселка Переяславка муниципального района имени Лазо Хабаровского края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дополнительных общеразвивающих программ» (социально-педагогическая направленность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 037,55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438,05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4,06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3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дополнительных общеразвивающих программ» (туристко-краеведческая направленность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 037,55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438,05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4,06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3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дополнительных общеразвивающих программ» (художественная направленность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 037,55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438,05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4,06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3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дополнительных общеразвивающих программ» (техническая направленность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 037,55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438,05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4,06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3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дополнительных общеразвивающих программ»(естественно-научная направленность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 037,55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438,05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4,06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1 р. п. Хор муниципального района имени Лазо Хабаровского края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4497,81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8615,63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6,78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4497,81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8615,63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6,78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5976,35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2019,26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8,85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5976,35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2019,26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8,85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5976,35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2019,26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8,85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4 р.п. Переяславка муниципального района имени Лазо Хабаровского края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9503,94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236,48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6,52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до 3 лет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9503,94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236,48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6,52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7870,07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1821,35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3,17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   </w:t>
            </w: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7870,07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1821,35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3,17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7870,07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1821,35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3,17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5 р.п. Хор муниципального района имени Лазо Хабаровского края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» (физические лица в возрасте от 3 до 8 лет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4362,5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1134,93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5,6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4362,5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1134,93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5,6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9823,54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3065,65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6,48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9823,54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3065,65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6,48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9823,54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3065,65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6,48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6 п. Сита муниципального района имени Лазо Хабаровского края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» (физические лица в возрасте от 3 до 8 лет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8123,5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9393,81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7,10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8123,5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9393,81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7,10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2439,46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5184,69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1,87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2439,46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5184,69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1,87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2439,46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5184,69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1,87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141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2439,46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5184,69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1,87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7 р. п. Переяславка муниципального района имени Лазо Хабаровского края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2869,51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091,79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1,86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2869,51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091,79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1,86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7127,68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4274,99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0,85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7127,68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4274,99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0,85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4274,99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0,85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8 с. Киинск муниципального района имени Лазо Хабаровского края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  </w:t>
            </w:r>
            <w:r>
              <w:rPr>
                <w:iCs/>
                <w:sz w:val="26"/>
                <w:szCs w:val="26"/>
              </w:rPr>
              <w:t>30455,86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151,75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5,42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  </w:t>
            </w:r>
            <w:r>
              <w:rPr>
                <w:iCs/>
                <w:sz w:val="26"/>
                <w:szCs w:val="26"/>
              </w:rPr>
              <w:t>30455,86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151,75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5,42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5,4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93900,29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91108,8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8,56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93900,29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91108,8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8,56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9 с. Черняево муниципального района имени Лазо Хабаровского края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9980,85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8486,68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6,26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9980,85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8486,68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6,26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0821,41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7603,93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7,54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152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         </w:t>
            </w: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0821,41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7603,93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7,54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дошкольное образовательное учреждение детский сад № 10 р. п. Хор муниципального района имени Лазо Хабаровского края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» (физические лица в возрасте от 3 до 8 лет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7345,42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2332,1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6,38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7345,42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2332,1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6,38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6854,51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4927,3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8,46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6854,51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4927,3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8,46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686" w:hRule="atLeast"/>
        </w:trPr>
        <w:tc>
          <w:tcPr>
            <w:tcW w:w="100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12 с. Георгиевка муниципального района имени Лазо Хабаровского края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0080,41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6422,12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0,8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0080,41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6422,12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0,8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6936,05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0253,44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0,51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6936,05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0253,44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0,51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6936,05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0253,44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0,51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14 р. п. Мухен муниципального района имени Лазо Хабаровского края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3366,54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2966,84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0,51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3366,54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2966,84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0,51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1837,06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5005,6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6,57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1837,06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5005,6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6,57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1837,06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5005,6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6,57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17 р.п. Хор муниципального района имени Лазо Хабаровского края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533,3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5773,33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2,53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533,3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5773,33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2,53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2479,39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7355,38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5,48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2479,39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7355,38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5,48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дошкольное образовательное учреждение детский сад № 18 р.п. Мухен муниципального района имени Лазо Хабаровского края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  </w:t>
            </w:r>
            <w:r>
              <w:rPr>
                <w:iCs/>
                <w:sz w:val="26"/>
                <w:szCs w:val="26"/>
              </w:rPr>
              <w:t>48306,4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6836,35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6,26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  </w:t>
            </w:r>
            <w:r>
              <w:rPr>
                <w:iCs/>
                <w:sz w:val="26"/>
                <w:szCs w:val="26"/>
              </w:rPr>
              <w:t>48306,4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6836,35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6,26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0096,38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3620,76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6,50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3620,76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6,5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0096,38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3620,76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6,50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20 с. Дрофа муниципального района имени Лазо Хабаровского края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6596,87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2100,3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4,39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6596,87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2100,3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4,39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9703,69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9394,21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1,70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9703,69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9394,21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1,70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9703,69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9394,21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1,70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31 с. Святогорье муниципального района имени Лазо Хабаровского края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0096,67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327,22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0,52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0096,67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327,22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0,52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3341,3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4167,18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2,67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3341,3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4167,18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2,67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3341,3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4167,18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2,67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884" w:hRule="atLeast"/>
        </w:trPr>
        <w:tc>
          <w:tcPr>
            <w:tcW w:w="100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32 с. Могилевка муниципального района имени Лазо Хабаровского края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8852,2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4994,3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0,07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8852,2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4994,3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0,07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8010,51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5933,37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4,52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       </w:t>
            </w: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8010,51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5933,37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4,52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33 с. Георгиевка муниципального района имени Лазо Хабаровского края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1017,29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9926,46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7,86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«Реализация основных общеобразовательных программ дошкольного образования » (физические лица в возрасте  до 3 лет)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1017,29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8883,73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4937,35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2,20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8883,73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4937,35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2,20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8883,73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 бюджетное дошкольное образовательное учреждение детский сад № 35 с. Гродеково муниципального района имени Лазо Хабаровского края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3951,41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  </w:t>
            </w:r>
            <w:r>
              <w:rPr>
                <w:iCs/>
                <w:sz w:val="26"/>
                <w:szCs w:val="26"/>
              </w:rPr>
              <w:t>31547,9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2,92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3951,41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  </w:t>
            </w:r>
            <w:r>
              <w:rPr>
                <w:iCs/>
                <w:sz w:val="26"/>
                <w:szCs w:val="26"/>
              </w:rPr>
              <w:t>31547,9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2,92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7642,39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0977,73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6,94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7642,39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0977,73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6,94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37 с. Полетное  муниципального района имени Лазо Хабаровского края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6831,63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4861,59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9,93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6831,63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4861,59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9,93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2153,63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5881,02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6,71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    </w:t>
            </w:r>
            <w:r>
              <w:rPr>
                <w:iCs/>
                <w:sz w:val="26"/>
                <w:szCs w:val="26"/>
              </w:rPr>
              <w:t>82153,63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2153,63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5881,02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6,71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38 п. Сукпай муниципального района имени Лазо хабаровского края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1430,76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9460,82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5,25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1430,76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9460,82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5,25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57842,2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3939,75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9,09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57842,2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3939,75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9,09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669" w:hRule="atLeast"/>
        </w:trPr>
        <w:tc>
          <w:tcPr>
            <w:tcW w:w="100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 сад № 41 с. Соколовка муниципального района имени Лазо Хабаровского края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1378,68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534,15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2,46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1378,68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534,15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2,46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6000,44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9437,98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2,35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6000,44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9437,98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2,35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6000,44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9437,98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2,35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42 с. Петровичи муниципального района имени Лазо Хабаровского края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9590,4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6999,77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3,46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9590,4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6999,77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3,46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23821,19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83940,7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2,18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23821,19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83940,7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2,18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23821,19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83940,7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2,18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83940,7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43 с. Кондратьевка муниципального района имени Лазо Хабаровского края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1666,83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8248,82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1,80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1666,83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8248,82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1,80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9642,32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7841,31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4,39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9642,32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7841,31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4,39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00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11 р.п. Переяславка муниципального района имени Лазо Хабаровского края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1008,53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1614,41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8,21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1008,53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1614,41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8,21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5227,88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9916,23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6,44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5227,88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9916,23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6,44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5227,88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9916,23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6,44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5227,88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9916,23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6,44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00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25 п. Переяславка муниципального района имени Лазо Хабаровского края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8410,49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1977,04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1,87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8410,49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1977,04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1,87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3455,86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0980,13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3,07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3504,24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3455,86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0980,13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3,07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00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учреждение «Информационно-методический центр муниципального района имени Лазо Хабаровского края»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647" w:hRule="atLeast"/>
        </w:trPr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Методическое обеспечение образовательной деятельности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8047,07</w:t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   </w:t>
            </w:r>
            <w:r>
              <w:rPr>
                <w:iCs/>
                <w:sz w:val="26"/>
                <w:szCs w:val="26"/>
              </w:rPr>
              <w:t>36358,5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5,67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6932" w:leader="none"/>
        </w:tabs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932" w:leader="none"/>
        </w:tabs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932" w:leader="none"/>
        </w:tabs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932" w:leader="none"/>
        </w:tabs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ачальник Управления образования              </w:t>
        <w:tab/>
        <w:t xml:space="preserve">            О. М. Абдулин</w:t>
      </w:r>
    </w:p>
    <w:p>
      <w:pPr>
        <w:pStyle w:val="Normal"/>
        <w:tabs>
          <w:tab w:val="clear" w:pos="708"/>
          <w:tab w:val="left" w:pos="6932" w:leader="none"/>
        </w:tabs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  <w:sz w:val="28"/>
          <w:szCs w:val="28"/>
        </w:rPr>
        <w:t xml:space="preserve">Заместитель директора по </w:t>
      </w:r>
    </w:p>
    <w:p>
      <w:pPr>
        <w:pStyle w:val="Normal"/>
        <w:autoSpaceDE w:val="false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финансово-экономическим вопросам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iCs/>
          <w:sz w:val="28"/>
          <w:szCs w:val="28"/>
        </w:rPr>
        <w:t xml:space="preserve">МКУ  «ЦБУ и ТОМООУ»                                                                 О. Н. Баранова  </w:t>
      </w:r>
    </w:p>
    <w:p>
      <w:pPr>
        <w:pStyle w:val="ConsPlusNormal"/>
        <w:widowControl/>
        <w:spacing w:before="120" w:after="0"/>
        <w:ind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before="120" w:after="0"/>
        <w:ind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/>
        <w:t>Исполнитель:</w:t>
      </w:r>
    </w:p>
    <w:p>
      <w:pPr>
        <w:pStyle w:val="Normal"/>
        <w:rPr/>
      </w:pPr>
      <w:r>
        <w:rPr/>
        <w:t xml:space="preserve"> </w:t>
      </w:r>
      <w:r>
        <w:rPr/>
        <w:t>главный специалист</w:t>
      </w:r>
    </w:p>
    <w:p>
      <w:pPr>
        <w:pStyle w:val="Normal"/>
        <w:rPr/>
      </w:pPr>
      <w:r>
        <w:rPr/>
        <w:t xml:space="preserve"> </w:t>
      </w:r>
      <w:r>
        <w:rPr/>
        <w:t xml:space="preserve">планово-экономического отдела:     </w:t>
      </w:r>
    </w:p>
    <w:p>
      <w:pPr>
        <w:pStyle w:val="Normal"/>
        <w:rPr/>
      </w:pPr>
      <w:r>
        <w:rPr/>
        <w:t xml:space="preserve"> </w:t>
      </w:r>
      <w:r>
        <w:rPr/>
        <w:t>Норка Галина Геннадьевна, Ашлапова Надежда Геннадьевна</w:t>
      </w:r>
    </w:p>
    <w:p>
      <w:pPr>
        <w:pStyle w:val="Normal"/>
        <w:rPr/>
      </w:pPr>
      <w:r>
        <w:rPr/>
        <w:t>Тел: 8 (42154) 21-8-1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Cambria Math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Georgia" w:cs="Georgi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extNPA">
    <w:name w:val="Text NPA"/>
    <w:qFormat/>
    <w:rPr>
      <w:rFonts w:ascii="Cambria Math" w:hAnsi="Cambria Math" w:cs="Cambria Math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ahoma" w:hAnsi="Tahoma" w:eastAsia="Georgia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Georgia" w:cs="Tahoma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Georgia"/>
      <w:sz w:val="20"/>
    </w:rPr>
  </w:style>
  <w:style w:type="paragraph" w:styleId="Style14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6:24:00Z</dcterms:created>
  <dc:creator>1</dc:creator>
  <dc:description/>
  <cp:keywords/>
  <dc:language>en-US</dc:language>
  <cp:lastModifiedBy>Govor</cp:lastModifiedBy>
  <cp:lastPrinted>2020-02-14T16:15:00Z</cp:lastPrinted>
  <dcterms:modified xsi:type="dcterms:W3CDTF">2021-02-15T02:00:00Z</dcterms:modified>
  <cp:revision>2056</cp:revision>
  <dc:subject/>
  <dc:title>Об утверждении  Порядка формирования и финансового обеспечения выполнения муниципального задания на предоставление муниципальных услуг (выполнение работ) в муниципальном районе имени Лазо  и Порядка проведения и контроля выполнения муниципального задания</dc:title>
</cp:coreProperties>
</file>