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422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5175</wp:posOffset>
                      </wp:positionV>
                      <wp:extent cx="2904490" cy="2941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239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МЕНИ ЛАЗ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абаровского кра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л. Постышева, д. 15, р. п. Переяславка,  68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/факс (8-254)   21 – 1 –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КПО 40915608, ОГРН 10227007784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 / КПП 2713005326 / 2713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23.07.2024 г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.№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>1-12/19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а ____________от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 предоставлении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7pt;height:231.6pt;mso-wrap-distance-left:0pt;mso-wrap-distance-right:9pt;mso-wrap-distance-top:0pt;mso-wrap-distance-bottom:0pt;margin-top:6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239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ЕНИ ЛАЗ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Постышева, д. 15, р. п. Переяславка,  6829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/факс (8-254)   21 – 1 – 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ПО 40915608, ОГРН 10227007784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/ КПП 2713005326 / 2713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23.07.2024 г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№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-12/19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____________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у финансового управления администрации муниципального района имени Лазо Хабаров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 В. Пушистов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2"/>
        </w:rPr>
      </w:pPr>
      <w:r>
        <w:rPr>
          <w:szCs w:val="28"/>
        </w:rPr>
        <w:t>Уважаемая Лариса Вадимовна!</w:t>
      </w:r>
    </w:p>
    <w:p>
      <w:pPr>
        <w:pStyle w:val="Normal"/>
        <w:jc w:val="both"/>
        <w:rPr/>
      </w:pPr>
      <w:r>
        <w:rPr/>
        <w:tab/>
        <w:t xml:space="preserve">Управление образования администрации муниципального района имени Лазо направляет отчет о результатах предоставления муниципальных услуг (выполнение работ) за шесть  месяцев 2024г. (приложение на 238 листах в 1 экз.), заключение </w:t>
      </w:r>
      <w:r>
        <w:rPr>
          <w:szCs w:val="28"/>
        </w:rPr>
        <w:t xml:space="preserve">по результатам мониторинга и контроля исполнения муниципального задания на предоставление муниципальных услуг (выполнение работ) за </w:t>
      </w:r>
      <w:r>
        <w:rPr/>
        <w:t>шесть  месяцев 2024г. (приложение на 129 листах в 1 экз.), аналитическую записку о результатах мониторинга исполнения муниципального задания за шесть  месяцев 2024г. (приложение на 266 листах в 1 экз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А.Г.Виногра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Говор Наталья Фредиковна 8 (42154) 21  8 1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8:00Z</dcterms:created>
  <dc:creator>Ekonomist</dc:creator>
  <dc:description/>
  <cp:keywords/>
  <dc:language>en-US</dc:language>
  <cp:lastModifiedBy>Ashlapova</cp:lastModifiedBy>
  <cp:lastPrinted>2020-08-21T10:52:00Z</cp:lastPrinted>
  <dcterms:modified xsi:type="dcterms:W3CDTF">2024-08-27T04:51:00Z</dcterms:modified>
  <cp:revision>12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