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мониторинга исполнения муниципального задания на предоставление муниципальных услуг муниципальными бюджетными образовательными учреждениями и организациями, подведомственных Управлению образования администрации муниципального района имени Лазо Хабаровского края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ниторинг и контроль за исполнением муниципальных заданий на предоставление муниципальных услуг муниципальными бюджетными образовательными учреждений и организаций, подведомственных Управлению образования администрации муниципального района имени Лазо, осуществлялся в соответствии с постановлением администрации муниципального района имени Лазо от 09.03.2021 № 169-па 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муниципального района имени Лазо и финансовом обеспечении выполнения муниципального задани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оответствии с «Общероссийским базовым (отраслевым) перечнем (классификатором) государственных и муниципальных услуг, оказываемых физическим лицам», были определены следующие муниципальные услуги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началь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основ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средне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отдыха детей и молодежи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 дошкольного образования (физические лица от 5 до 1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мотр и уход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смотр и уход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методическое обеспечение образова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униципальные услуги на территории муниципального района имени Лазо предоставляют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- 22 муниципальных бюджетных дошкольных образовательных учреждений, организаций;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29 муниципальных бюджетных общеобразовательных учреждений, организаций (22 средних школ, 4 основных, 3 начальных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муниципальное бюджетное учреждение дополнительного образова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1 муниципальное бюджетное учреждение «Информационно-методический центр»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Основными направлениями мониторинга и контроля за исполнением муниципальных заданий являются выявление соответствия объема фактически предоставленных услуг параметрам муниципального задания, а также соответствие количества потребителей муниципальной услуги параметрам муниципального задания, соответствия качества предоставленных учреждениями услуг, утверждё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ю образованию подведомственны 53 учреждений,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БОУ средняя общеобразовательная школа № 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БОУ средняя общеобразовательная школа № 2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БОУ средняя общеобразовательная школа №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МБОУ средняя общеобразовательная школа № 3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БОУ средняя общеобразовательная школа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МБОУ средняя общеобразовательная школа села Кругли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БОУ средняя общеобразовательная школа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БОУ средняя общеобразовательная школа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МБОУ средняя общеобразовательная школа поселка Золото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МБОУ средняя общеобразовательная школа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МБОУ средняя общеобразовательная школа поселка Сидима 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МБОУ средняя общеобразовательная школа села Бичевая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БОУ средняя общеобразовательная школа поселка Сукпа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БОУ средняя общеобразовательная школа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МБОУ средняя общеобразовательная школа поселка Сит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МБОУ средняя общеобразовательная школа поселка Дурмин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МБОУ средняя общеобразовательная школа поселка Обор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БОУ средняя общеобразовательная школа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МБОУ средняя общеобразовательная школа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МБОУ  средняя  общеобразовательная школа села Гвасюги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/>
        <w:t xml:space="preserve"> </w:t>
      </w:r>
      <w:r>
        <w:rPr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МБОУ средняя общеобразовательная школа №2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МБОО основная  общеобразовательная школа поселка Солонцовы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МБОУ  основная общеобразовательная школа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МБОУ основная общеобразовательная школа поселка Долм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МБОО основная 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МБОУ начальная  общеобразовательная школа рабочий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МБОУ начальная общеобразовательная школа села Екатерино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МБОУ начальная общеобразовательная школа села Киинск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МБДОУ детский сад № 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МБДОУ детский сад № 4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МБДОУ детский сад № 5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МБДОУ детский сад № 6 села Сит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МБДОУ детский сад № 7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МБДОУ детский сад № 9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МБДОУ детский сад № 10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МБДОУ детский сад № 1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МБДОУ детский сад № 12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МБДОУ детский сад № 14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МБДОУ детский сад № 17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 МБДОУ детский сад № 18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 МБДОУ детский сад № 20 села Дроф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3. МБДОУ детский сад № 25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 МБДОУ детский сад № 31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 МБДОУ детский сад № 32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МБДОУ детский сад № 33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7. МБДОУ детский сад № 35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8. МБДОУ детский сад № 37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9. МБДОУ детский сад № 41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0. МБДОУ детский сад № 42 села Петрович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МБДОУ детский сад № 43 села Кондрать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 МБУ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МБУ "Информационно-методический центр муниципального района имени Лазо Хабаровского края"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№ 1 рабочего поселка Переяславка муниципального района имени Лазо Хабаровского кр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девятьь месяцев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56 человек, фактическое исполнение составило - 35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3 человек, фактическое исполнение составило -  2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3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23,0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ло обучающихся (обучающиеся с ОВЗ) –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236,44 тыс. руб., фактический – 31007,73 тыс. руб., процент исполнения субсидии составил 83,2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 месяцев 2024г.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65 человек, фактическое исполнение составило – 407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4 человека, фактическое исполнение составило -  4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7,5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2,3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9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99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%, фактическое исполнение составило 8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4,2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 показатель считается невыполненным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–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детей-инвалидов), показатель считается не выполненным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  - показатель не  выполнен и рассчитан на год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0354,97 тыс. руб., фактический – 36980,20 тыс. руб., процент исполнения субсидии составил  73,4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4 человека, фактическое исполнение составило 52 - 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81,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80%, фактическое исполнение составило 3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37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детей-инвалидов) показатель не выполнен, плановый показатель рассчитан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–показатель не выполнен,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458,35 тыс. руб., фактический – 4254,36 тыс. руб., процент исполнения субсидии составил 65,87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месяцев 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не выполнен в полном объеме и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3860 человека/часов, фактическое исполнение составило – 6240 человек/часов, муниципальное задание по показателю количество человека/часов    выполнено на 45,0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5280 человека/часов, фактическое исполнение составило - 280 человека/часов, муниципальное задание по показателю количество человека/часов    выполнено на 5,3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980 человека/часов, фактическое исполнение составило - 0 человека/часов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5247 человека/часов, фактическое исполнение составило - 480 человека/часов, муниципальное задание по показателю количество чел/час    выполнено на 9,1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4950 человека/часов, фактическое исполнение составило - 0 человека/часов, муниципальное задание по показателю количество человека/часов  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202,55 тыс. руб., фактический – 901,91 тыс. руб., процент исполнения субсидии  составил  7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70 человек, фактическое исполнение составило - 15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0 человек, фактическое исполнение составило -  1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0,5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6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обучающихся (обучающиеся с ОВЗ) –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 выполнен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 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 469,91 тыс. руб., фактический – 12731,61 тыс. руб., процент исполнения субсидии  составил  72,8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43 человека, фактическое исполнение составило – 14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 1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6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5,7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 составило 100%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80 %, фактическое исполнение составило 74,4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3,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237,65 тыс. руб., фактический – 11982,69 тыс. руб., процент исполнения субсидии  составил  78,6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обучающиеся, за исключением обучающихся с ОВЗ и  детей-инвалидов) - 21 человек, фактическое исполнение составило 20 -  человек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5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60 %, фактическое исполнение составило 5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83,3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детей-инвалидов) показатель не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 и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38,16 тыс. руб., фактический – 1497,84 тыс. руб., процент исполнения субсидии  составил  73,4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услуг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 месяцев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4818 человека/часов, фактическое исполнение составило - 4844 человека/часов, муниципальное задание по показателю количество человека/часов    выполнено 100,5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452 человека/часов, фактическое исполнение составило – 550 человека/часов, муниципальное задание по показателю количество человека/часов    выполнено на 37,8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023 человека/часов, фактическое исполнение составило - 554 человека/час, муниципальное задание по показателю количество человека/часов    выполнено на 54,15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о обучающихся ( естественнонаучная  направленность) – 858 человека/час, фактическое исполнение составило - 0 человека/часов, муниципальное задание по показателю количество человека/часов    выполнено на 0,00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художественная направленность) – 3531человека/часов, фактическое исполнение составило – 499 человека/часов, муниципальное задание по показателю количество человека/часов    выполнено на 14,1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  месяцев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0,51 тыс. руб., фактический – 180,38 тыс. руб., процент исполнения субсидии  составил 7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БОУ средняя общеобразовательная школа № 1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06 человек, фактическое исполнение составило - 20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99,0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3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число обучающихся (с ОВЗ и детей-инвалидов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976,58 тыс. руб., фактический – 18458,54 тыс. руб., процент исполнения субсидии составил  76,9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– 204 человека, фактическое исполнение составило - 23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6 человек, фактическое исполнение составило - 3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детей-инвалидов)   выполнено на 116,1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 130,77 %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2%, фактическое исполнение составило 8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9,1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 с ОВЗ) показатель   выполнен;  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260,07 тыс. руб., фактический – 22841,38 тыс. руб., процент исполнения субсидии  составил  86,9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1 человек, фактическое исполнение составило - 4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80,3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0%, фактическое исполнение составило 7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8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считается не выполненным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 и рассчитан на год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822,88 тыс. руб., фактический – 3455,71 тыс. руб., процент исполнения субсидии  составил 59,35,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8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0,00 тыс. руб., фактический – 0,00 тыс. руб., процент исполнения субсидии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5445 человека/час, фактическое исполнение составило - 4517 человека/час, муниципальное задание по показателю количество человека/часов    выполнено на 82,9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409 человека/часов, фактическое исполнение составило - 1360 человека/час, муниципальное задание по показателю количество человека/часов    выполнено на 56,4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155 человека/часов, фактическое исполнение составило – 1313 человека/часов, муниципальное задание по показателю количество человека/часов    выполнено на 113,6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980 человека/часов, фактическое исполнение составило - 799 человека/час, муниципальное задание по показателю количество человека/часов    выполнено на 40,3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310 человека/часов, фактическое исполнение составило - 1540 человека/час, муниципальное задание по показателю количество человека/часов    выполнено на 6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597 человека/часов, фактическое исполнение составило - 1318 человека/час, муниципальное задание по показателю количество человека/часов    выполнено на 36,6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02,55 тыс. руб., фактический – 901,91 тыс. руб., процент исполнения субсидии  составил 7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3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4 человека, фактическое исполнение составило - 24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8 человек, фактическое исполнение составило - 2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2,5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2,2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оказатель  выполнен.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число обучающихся (обучающиеся ОВЗ и  детей-инвалидов) показатель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230,93 тыс. руб., фактический – 27097,65 тыс. руб., процент исполнения субсидии составил 72,7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54 человек, фактическое исполнение составило - 30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6 человека, фактическое исполнение составило - 4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18,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6,5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8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3,6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не 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322,54 тыс. руб., фактический – 36199,15 тыс. руб., процент исполнения субсидии  составил  81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4 человека, фактическое исполнение составило 32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4,1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5%, фактическое исполнение составило 7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3,3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023,22 тыс. руб., фактический – 3309,54 тыс. руб., процент исполнения субсидии  составил  65,8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 человек, фактическое исполнение составило - 0 человек, муниципальное задание по показателю количество человек    выполнено на 39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 выполнена в полном объ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,00 тыс. руб., фактический – 25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5049 человека/часов, фактическое исполнение составило - 4996 человека/час, муниципальное задание по показателю количество человека/час    выполнено на 98,9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970 человека/час, фактическое исполнение составило - 1703 человека/часов, муниципальное задание по показателю количество человек    выполнено на 57,3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825 человека/час, фактическое исполнение составило - 605 человека/час, муниципальное задание по показателю количество человек    выполнено на 7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455 человека/час, фактическое исполнение составило - 2994 человека/час, муниципальное задание по показателю количество человека/часов    выполнено на 67,2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650 человека/часов, фактическое исполнение составило - 0 человека/часов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5610 человека/час, фактическое исполнение составило - 3463 человека/час, муниципальное задание по показателю количество человека/час    выполнено на 61,7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3367,13 тыс. руб., фактический – 2525,35 тыс. руб., процент исполнения субсидии  составил 7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рабочего поселка Мухе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3 человека, фактическое исполнение составило – 156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9 человек, фактическое исполнение составило - 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5,2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6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196,00 тыс. руб., фактический – 17474,72 тыс. руб., процент исполнения субсидии  составил 75,3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20 человек, фактическое исполнение составило - 185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4 человек, фактическое исполнение составило -  3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84,0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8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0%, фактическое исполнение составило 8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4,4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обучающиеся с ОВЗ) показатель не выполнен,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и рассчитан на год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686,37 тыс. руб., фактический – 21971,14 тыс. руб., процент исполнения субсидии  составил  71,6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 человек, фактическое исполнение составило - 6 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33,3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не выполнен, плановые показатели рассчитаны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 2174,62 тыс. руб., фактический – 613,15 тыс. руб., процент исполнения субсидии  составил 28,2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 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0,00 тыс. руб., фактический – 0,00 тыс. руб., процент исполнения субсидии  составил 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498 человека/час, фактическое исполнение составило - 2523 человека/час, муниципальное задание по показателю количество человека/час    выполнено на 72,1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244 человека/час, фактическое исполнение составило - 546 человека/час, муниципальное задание по показателю количество человека/час    выполнено на 24,33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145 человека/час, фактическое исполнение составило - 340 человека/час, муниципальное задание по показателю количество человека/час    выполнено на  15,8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3531 человека/час, фактическое исполнение составило – 1540 человека/час, муниципальное задание по показателю количество человека/час    выполнено на 43,6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145 человека/час, фактическое исполнение составило – 1100 человека/час, муниципальное задание по показателю количество человека/час    выполнено на 51,28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640 человека/час, фактическое исполнение составило – 2198 человека/час, муниципальное задание по показателю количество человек    выполнено на 83,2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62,04 тыс. руб., фактический – 721,53 тыс. руб., процент исполнения субсидии  составил 75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Круглико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7 человека, фактическое исполнение составило - 4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овый объем субсидии на выполнение муниципального задания – 10002,32 тыс. руб., фактический – 8498,22 тыс. руб., процент исполнения субсидии составил 84,9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9 человек, фактическое исполнение составило -5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6,8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число обучающихся (обучающиеся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860,13 тыс. руб., фактический – 11262,48 тыс. руб., процент исполнения субсидии составил  87,5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7 человек, фактическое исполнение составило 17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77,8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77,8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5 %, фактическое исполнение составило 8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1,5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70,19 тыс. руб., фактический – 3062,64 тыс. руб., процент исполнения субсидии  составил  88,2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0 человек, фактическое исполнение составило - 25 человек, муниципальное задание по показателю количество человек    выполнено на 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225,00 тыс. руб., фактический – 225,00 тыс. руб., процент исполнения субсидии  составил 10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759 человека/часов, фактическое исполнение составило –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62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122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089 человека/час, фактическое исполнение составило –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99,29 тыс. руб., фактический – 374,47 тыс. руб., процент исполнения субсидии  составил  75 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БОУ средняя общеобразовательная школа села Черняе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9 человек, фактическое исполнение составило - 4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5,1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763,05 тыс. руб., фактический – 8092,79 тыс. руб., процент исполнения субсидии  составил  75,1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7 человек, фактическое исполнение составило - 7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 4 человека, фактическое исполнение составило -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3,4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8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8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104,41 тыс. руб., фактический – 15414,84 тыс. руб., процент исполнения субсидии  составил 80,6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13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18,1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59,84 тыс. руб., фактический – 2504,91 тыс. руб., процент исполнения субсидии  составил  84,6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 15 человек, фактическое исполнение составило - 15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Полнота реализации программ, планов, мероприятий», при плане 100%, фактическое исполнение составило100 %.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0,00 тыс. руб., фактический – 0,00тыс. руб., процент исполнения субсидии  составил  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726 человека/час, фактическое исполнение составило - 0 человек, муниципальное задание по показателю количество человек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95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330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5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495 челове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891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80,38 тыс. руб., процент исполнения субсидии  составил 7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О средняя общеобразовательная школа села Георгие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0 человек, фактическое исполнение составило - 9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1,1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83,3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789,40 тыс. руб., фактический –  12670,29 тыс. руб., процент исполнения субсидии  составил  71,2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4 человек, фактическое исполнение составило - 125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4 человека, фактическое исполнение составило -3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9,6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; обучающиеся с ОВЗ), при плане 100%, фактическое исполнение составило 100%,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5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1,1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572,26 тыс. руб., фактический – 19502,31 тыс. руб., процент исполнения субсидии  составил  76,2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19  человек, фактическое исполнение составило 17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9,4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,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97 %, фактическое исполнение составило  96,1 %, выполнено на 99,0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,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520,82 тыс. руб., фактический – 2111,72 тыс. руб., процент исполнения субсидии  составил  59,9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5,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353 человека/час, фактическое исполнение составило - 0 человек, муниципальное задание по показателю количество человек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353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353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353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353 челове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353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81,02 тыс. руб., фактический –360,76 тыс. руб., процент исполнения субсидии  составил  75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Золото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 человек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6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показатель не выполнен в полном объеме.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326,23 тыс. руб., фактический – 2203,78 тыс. руб., процент исполнения субсидии  составил 66,2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17 человек, фактическое исполнение составило - 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2,3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показатель 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309,17 тыс. руб., фактический – 10284,33 тыс. руб., процент исполнения субсидии  составил  90,9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 человек, фактическое исполнение составило 0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не 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65,25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97 человека/час, фактическое исполнение составило - 112 человека/час, муниципальное задание по показателю количество человека/час    выполнено на 37,71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62 человека/час, фактическое исполнение составило - 451 человека/час, муниципальное задание по показателю количество человека/час    выполнено на 97,6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80,38 тыс. руб., процент исполнения субсидии  составил  7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Святогорь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0 человека, фактическое исполнение составило - 3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2,5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огласно допускаемым отклонениям показатель считается  невыполненным 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не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286,40 тыс. руб., фактический – 6963,32 тыс. руб., процент исполнения субсидии  составил  67,6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7 человек, фактическое исполнение составило - 4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1 человек, фактическое исполнение составило -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,2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36,3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     - число обучающихся (обучающиеся с ОВЗ) плановый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 и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с учетом допустимых отклонений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14915,28 тыс. руб., фактический – 12044,66 тыс. руб., процент исполнения субсидии  составил  80,7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 человека, фактическое исполнение составило  - 7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 и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28,64 тыс. руб., фактический – 1317,38 тыс. руб., процент исполнения субсидии  составил  128,07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4 человека, фактическое исполнение составило - 20 человек, муниципальное задание по показателю количество человек    выполнено на  8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ы,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 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90,00 тыс. руб., фактический – 90,00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726 человека/час, фактическое исполнение составило - 504 человека/час, муниципальное задание по показателю количество человека/час    выполнено на 69,4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660 человека/час, фактическое исполнение составило - 3906 человека/час, муниципальное задание по показателю количество человека/час    выполнено на 591,8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60 человека/час, фактическое исполнение составило - 540 человека/час, муниципальное задание по показателю количество человека/час    выполнено на 81,8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693 человека/час, фактическое исполнение составило - 3024 человека/час, муниципальное задание по показателю количество человека/час    выполнено на 436,36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66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538,77 тыс. руб., фактический – 404,08 тыс. руб., процент исполнения субсидии  составил  75 %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Сидим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 человека, фактическое исполнение составило -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73,9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не выполнен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854,34 тыс. руб., фактический – 5392,95 тыс. руб., процент исполнения субсидии  составил  54,7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8 человек, фактическое исполнение составило - 4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-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60,7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22,2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852,64 тыс. руб., фактический – 15895,00 тыс. руб., процент исполнения субсидии  составил  100,2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 человек, фактическое исполнение составило8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70,70 тыс. руб., фактический – 2270,71 тыс. руб., процент исполнения субсидии  составил  88,3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660 человека/час, фактическое исполнение составило - 482 человека/час, муниципальное задание по показателю количество человека/час    выполнено на 73,0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528 человека/час, фактическое исполнение составило - 330 человека/час, муниципальное задание по показателю количество человека/час    выполнено на 62,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 264 человека/час, фактическое исполнение составило - 66 человека/час, муниципальное задание по показателю количество человека/час    выполнено на 25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95 человека/час, фактическое исполнение составило - 238 человека/час, муниципальное задание по показателю количество человека/час    выполнено на 48,08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330 человека/час, фактическое исполнение составило – 110 человека/час, муниципальное задание по показателю количество человека/час    выполнено на 3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81,02 тыс. руб., фактический – 360,76 тыс. руб., процент исполнения субсидии  составил  7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Бичевая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0 человек, фактическое исполнение составило - 6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1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2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614,98 тыс. руб., фактический – 15438,64 тыс. руб., процент исполнения субсидии  составил  74,8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3 человек, фактическое исполнение составило - 8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, фактическое исполнение составило -  2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9,5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6,9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8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8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лановы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ло обучающихся (обучающихся с ОВЗ) показатель не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103,50 тыс. руб., фактический – 20314,01 тыс. руб., процент исполнения субсидии  составил  69,8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7 человек, фактическое исполнение составило  - 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8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98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8 %, фактическое исполнение составило 100 %.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й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153,75 тыс. руб., фактический – 3047,10 тыс. руб., процент исполнения субсидии  составил 59,1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–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 характеризующие объем  услуги  не выполнены и  рассчитаны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полнота реализации программ, планов, мероприятий» за девять месяцев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 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8 человек, фактическое исполнение составило - 2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6,43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, плановый показатель не выполнен и рассчитан на год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578,96 тыс. руб., фактический – 1403,87 тыс. руб., процент исполнения субсидии  составил  54,4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-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7,1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плановый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44,74 тыс. руб., фактический – 207,98 тыс. руб., процент исполнения субсидии  составил 32,2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- 25 человек, фактическое исполнение составило - 24 человека;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физические лица в возрасте от 3 до 8 лет дети-инвалиды) – 1 человек, фактическое исполнение составило -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обучающихся (физические лица в возрасте от 3 до 8 лет дети-сироты и дети , оставшиеся без попечения родителей) – 2 человек, фактическое исполнение составило – 2 человек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-инвалиды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задание по показателю число обучающихся (дети-сироты и дети, оставшиеся без попечения родителей дети-инвалиды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не  выполнен и рассчитан на год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обучающихся (физические лица в возрасте от 3 до 8 лет дети-инвалиды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обучающихся (физические лица в возрасте от 3 до 8 лет дети-сироты и дети, оставшиеся без попечения родителей) показатель  выполнен.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29,29 тыс. руб., фактический – 1213,52 тыс. руб., процент исполнения субсидии  составил  54,4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человек, фактическое исполнение составило -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57,1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 выполнен и рассчитан на год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57,32 тыс. руб., фактический – 179,78 тыс. руб., процент исполнения субсидии составил 32,2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419 человека/час, фактическое исполнение составило - 0 человек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693 человека/час, фактическое исполнение составило - 0 человека/часов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485 человека/час, фактическое исполнение составило - 579 человека/час, муниципальное задание по показателю количество человека/час    выполнено на 38,9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089 человека/час, фактическое исполнение составило – 348 человека/час, муниципальное задание по показателю количество человека/час    выполнено на 31,96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924 человека/час, фактическое исполнение составило – 187 человека/час, муниципальное задание по показателю количество человека/час    выполнено на 20,2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420,31 тыс. руб., фактический – 1065,23 тыс. руб., процент исполнения субсидии  составил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Сукпа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785,34 тыс. руб., фактический – 8014,85 тыс. руб., процент исполнения субсидии  составил  58,1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21 человек, фактическое исполнение составило -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2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754,67 тыс. руб., фактический – 8778,17 тыс. руб., процент исполнения субсидии  составил  55,7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 человек, фактическое исполнение составило 3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6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82,22 тыс. руб., фактический – 1144,98 тыс. руб., процент исполнения субсидии  составил  34,8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5 человек, фактическое исполнение составило - 30 человек, муниципальное задание по показателю количество человек    выполнено на 4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лнота реализации программ, планов, мероприятий» -  выполне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,5 тыс. руб., фактический – 22,5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330 человека/часов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 месяцев  не выполнена и рассчитаны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80,38 тыс. руб., процент исполнения субсидии  составил 5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1 человека, фактическое исполнение составило - 1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66,67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не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138,18 тыс. руб., фактический – 922,35 тыс. руб., процент исполнения субсидии  составил  43,1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 человек, фактическое исполнение составило - 3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,82 тыс. руб., фактический – 101,82 тыс. руб., процент исполнения субсидии  составил  194,1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1 человек, фактическое исполнение составило - 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66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9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не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521,53 тыс. руб., фактический – 2381,84 тыс. руб., процент исполнения субсидии  составил 50,6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 человек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3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9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2,93 тыс. руб., фактический – 510,39 тыс. руб., процент исполнения субсидии составил 4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села Могиле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4 человека, фактическое исполнение составило - 9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5 человек, фактическое исполнение составило - 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   3. Плановый объем субсидии на выполнение муниципального задания -14661,74 тыс. руб., фактический – 11580,14 тыс. руб., процент исполнения субсидии  составил 78,9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3 человека, фактическое исполнение составило - 9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2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41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лановый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лановый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не выполнен и рассчитан на год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 550,33 тыс. руб., фактический – 12582,27 тыс. руб., процент исполнения субсидии  составил  80,9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2 человек, фактическое исполнение составило  -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2,0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лановый показатель не выполнен и рассчитан на год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 и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77,18 тыс. руб., фактический – 1113,48 тыс. руб., процент исполнения субсидии  составил  62,6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- 15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показатель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244 человека/часов, фактическое исполнение составило - 374 человека/час, муниципальное задание по показателю количество человека/час    выполнено на 1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825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726 человека/час, фактическое исполнение составило - 273 человека/час, муниципальное задание по показателю количество человека/час    выполнено на 37,6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90 человека/час, фактическое исполнение составило - 638 человека/час, муниципальное задание по показателю количество человека/час    выполнено на 64,4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990 человека/час, фактическое исполнение составило - 2108 человека/час, муниципальное задание по показателю количество человека/час    выполнено на 212,93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386 человека/час, фактическое исполнение составило - 880 человека/час, муниципальное задание по показателю количество человека/час    выполнено на 63,4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26,14 тыс. руб., фактический – 394,60 тыс. руб., процент исполнения субсидии  составил 7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Сит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8 человек, фактическое исполнение составило - 6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5 человек, фактическое исполнение составило - 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1,4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оказатель считается  выполненным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569,49 тыс. руб., фактический – 10549,81 тыс. руб., процент исполнения субсидии  составил  67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1 человек, фактическое исполнение составило - 7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, фактическое исполнение составило - 2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21,3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4,3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7,2 %.  Выполнено на 97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показатель выполнен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915,58 тыс. руб., фактический – 13087,11 тыс. руб., процент исполнения субсидии  составил  73,0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Характеристика достижений показателей выполнения муниципального задания за девять месяцев 2024 г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7 человек, фактическое исполнение составило 8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14,2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  Выполнено на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0%, фактическое исполнение составило 77 %.  Выполнено на 85,5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лановый показатель  выполне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92,97 тыс. руб., фактический – 1068,34 тыс. руб., процент исполнения субсидии  составил  71,56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- «полнота реализации программ, планов, мероприятий» за девять месяцев показатель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61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990 человека/час, фактическое исполнение составило - 1309человека/час, муниципальное задание по показателю количество человека/час    выполнено на 132,2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57 человека/час, фактическое исполнение составило - 1426 человека/час, муниципальное задание по показателю количество человека/час    выполнено на 149,01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650 человека/час, фактическое исполнение составило - 332 человека/час, муниципальное задание по показателю количество человека/час    выполнено на 20,1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21,53 тыс. руб., фактический – 541,15 тыс. руб., процент исполнения субсидии  составил 7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Дурми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 человек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3человека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–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88,84 тыс. руб., фактический – 6526,72 тыс. руб., процент исполнения субсидии  составил  64,0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3 человека, фактическое исполнение составило -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9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3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10 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показатель не 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 и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496,21 тыс. руб., фактический – 12022,91 тыс. руб., процент исполнения субсидии  составил 72,8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 человека, фактическое исполнение составило  -6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  3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80%, фактическое исполнение составило 100 %.  Выполнено на 1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 выполне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970,37 тыс. руб., фактический – 2061,07 тыс. руб., процент исполнения субсидии  составил  212,4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, фактическое исполнение составило - 23 человека, муниципальное задание по показателю количество человек    выполнено на 63,89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-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17,00 тыс. руб., фактический – 117,00 тыс. руб., процент исполнения субсидии  составил 100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64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число обучающихся (техническ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исло обучающихся (туристко-краеведческая направленность) – 264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9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64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 не выполнен  показа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поселка Об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5 человек, фактическое исполнение составило - 26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 человека, фактическое исполнение составило - 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выполнен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учающиеся с ОВЗ)  - показатель 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407,66 тыс. руб., фактический – 8768,02 тыс. руб., процент исполнения субсидии  составил  70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4 человека, фактическое исполнение составило - 2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2,5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(обучающиеся с ОВЗ), при плане 100%, фактическое исполнение составило 98%.  Выполнено на 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                           и  детей-инвалидов) -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не 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786,28 тыс. руб., фактический – 9333,70 тыс. руб., процент исполнения субсидии  составил 67,7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 человек, фактическое исполнение составило  - 2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2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59,54 тыс. руб., фактический – 565,68 тыс. руб., процент исполнения субсидии  составил  123,1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-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 месяцев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 7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114,2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показатель выполнен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показатель выполне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762,66 тыс. руб., фактический – 544,76 тыс. руб., процент исполнения субсидии  составил  7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 человека, фактическое исполнение составило -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6,86 тыс. руб., фактический – 0,00 тыс. руб., процент исполнения субсидии  составил 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7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4,2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 выполнен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83,20 тыс. руб., фактический – 773,71 тыс. руб., процент исполнения субсидии  составил  71,4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4,23 тыс. руб., фактический – 0,00тыс. руб., процент исполнения субсидии  составил  0,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0 человека/час, фактическое исполнение составило - 99 человека/час, муниципальное задание по показателю количество человека/час    выполнено на -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62 человека/час, фактическое исполнение составило - 0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495 человека/час, фактическое исполнение составило - 253 человека/час, муниципальное задание по показателю количество человека/час    выполнено на 51,1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429 человека/час, фактическое исполнение составило – 165 человека/час, муниципальное задание по показателю количество человека/час    выполнено на 38,46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462 человека/час, фактическое исполнение составило –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80,38 тыс. руб., процент исполнения субсидии  составил 7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Соколо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3 человека, фактическое исполнение составило - 34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0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561,59 тыс. руб., фактический – 9193,71 тыс. руб., процент исполнения субсидии  составил  79,5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40 человек, фактическое исполнение составило – 37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13 человек, фактическое исполнение составило - 1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2,5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0,7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7 %, фактическое исполнение составило 100%.  Выполнено на 103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, показатель не выполнен и рассчитан на год;.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507,56 тыс. руб., фактический- 13790,56 тыс. руб., процент исполнения субсидии  составил 78,7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 -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57,1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 и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12,32 тыс. руб., фактический – 1021,52 тыс. руб., процент исполнения субсидии  составил  44,1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0 человек, фактическое исполнение составило - 4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419 человека/час, фактическое исполнение составило - 748 человека/час, муниципальное задание по показателю количество человека/час    выполнено на 52,7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95 человека/час, фактическое исполнение составило – 449 человека/час, муниципальное задание по показателю количество человека/час    выполнено на 90,71 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858 человека/час, фактическое исполнение составило - 858 человека/час, муниципальное задание по показателю количество человека/час    выполнено на 10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561человека/час, фактическое исполнение составило - 196 человека/час, муниципальное задание по показателю количество человека/час    выполнено на 34,9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исло обучающихся (социально-педагогическая направленность) – 0 человека/час, фактическое исполнение составило –158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81,02 тыс. руб., фактический – 360,76 тыс. руб., процент исполнения субсидии  составил  75%.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Полетно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8 человек, фактическое исполнение составило - 7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7 человек, фактическое исполнение составило - 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7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4,2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 плановый показатель считается 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-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433,45 тыс. руб., фактический – 10415,29 тыс. руб., процент исполнения субсидии  составил  77,5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4 человека, фактическое исполнение составило - 10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2 человек, фактическое исполнение составило - 2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1,92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4,5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 показатель считается 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 задания -19913,12 тыс. руб., фактический – 15806,73 тыс. руб., процент исполнения субсидии  составил 79,8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 человека, фактическое исполнение составило  - 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8 %, фактическое исполнение составило 100 %. 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 выполнен плановый показатель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634,93 тыс. руб., фактический – 2328,12 тыс. руб., процент исполнения субсидии  составил  64,0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- 3 человека, фактическое исполнение составило - 3 челове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задание по показателю количество обучающихся выполнено на  100 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–  выполне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0,00 тыс. руб., фактический – 20,0 тыс. руб., процент исполнения субсидии  составил 10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вять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23 человек, фактическое исполнение составило - 123 человек, муниципальное задание по показателю количество человек    выполнено на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казатели характеризующие объем  -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48,50 тыс. руб., фактический – 448,50тыс. руб., процент исполнения субсидии  составил 1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122 человека/час, фактическое исполнение составило - 1910 человека/час, муниципальное задание по показателю количество человека/час    выполнено на 170,2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825 человека/час, фактическое исполнение составило - 807 человека/час, муниципальное задание по показателю количество человека/час    выполнено на  97,82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60 человека/час, фактическое исполнение составило - 1181 человека/час, муниципальное задание по показателю количество человек    выполнено на 178,9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158 человека/час, фактическое исполнение составило -  1063 человека/час, муниципальное задание по показателю количество человека/час    выполнено на 25,57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957 человека/час, фактическое исполнение составило - 286 человека/час, муниципальное задание по показателю количество человек    выполнено на  29,89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исло обучающихся (техническая направленность) – 0 человека/час, фактическое исполнение составило - 220 человека/час, муниципальное задание по показателю количество человек    выполнено на 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81,02 тыс. руб., фактический – 360,76 тыс. руб., процент исполнения субсидии  составил  75 %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средняя общеобразовательная школа села Гвасюги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5 человек, фактическое исполнение составило -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не выполнен и рассчитан на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учающихся (обучающиеся с ОВЗ) показатель не выполнен рассчитан на год.,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773,66 тыс. руб., фактический – 7122,70 тыс. руб., процент исполнения субсидии  составил  55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11 человек, фактическое исполнение составило -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9,0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показатель  выполнен.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768,09 тыс. руб., фактический – 8218,50 тыс. руб., процент исполнения субсидии  составил 84,1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5 человек, фактическое исполнение составило - 7 человек, муниципальное задание по показателю количество человек    выполнено на 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3,50 тыс. руб., фактический – 73,5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 человек, фактическое исполнение составило - 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 выполнен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 показатель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792,38 тыс. руб., фактический – 435,81 тыс. руб., процент исполнения субсидии составил 5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 человека, фактическое исполнение составило –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казатели, характеризующие объем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показатели, характеризующие качество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7,14 тыс. руб., фактический – 108,95 тыс. руб., процент исполнения субсидии  составил 36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7 человек, фактическое исполнение составило -  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- инвалиды) - 1 человек, фактическое исполнение составило - 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4,2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 - инвалиды) выполнено на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дети - инвалиды) –показатель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44,05 тыс. руб., фактический – 1124,23 тыс. руб., процент исполнения субсидии составил 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66,6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766,52 тыс. руб., фактический – 281,06 тыс. руб., процент исполнения субсидии составил 36,6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2 человека, фактическое исполнение составило - 6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плане 100%, фактическое исполнение составило 100 %. 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096,51 тыс. руб., фактический – 15118,28 тыс. руб., процент исполнения субсидии  составил  71,6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0 человек, фактическое исполнение составило - 5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4 человека, фактическое исполнение составило -  3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137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100 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8 %, фактическое исполнение составило 76 %. Выполнено на 77,5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оказатель выполнен и 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не выполнен плановый показ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24017,56 тыс. руб., фактический – 19304,88 тыс. руб., процент исполнения субсидии составил  80,3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 человек, фактическое исполнение составило 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0%, фактическое исполнение составило 37,5 %. Выполнено на 41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596,49 тыс. руб., фактический – 1860,71 тыс. руб., процент исполнения субсидии  составил  71,6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-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,00 тыс. руб., фактический – 0,00 тыс. руб., процент исполнения субсидии  составил  0 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825 человека/час, фактическое исполнение составило - 670 человека/час, муниципальное задание по показателю количество человека/час    выполнено на 81,2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825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825 человека/час, фактическое исполнение составило - 165 человека/час, муниципальное задание по показателю количество человек    выполнено на 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561 человека/час, фактическое исполнение составило – 0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825 человека/час, фактическое исполнение составило - 0 человека/час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825 человека/час, фактическое исполнение составило – 638 человека/час, муниципальное задание по показателю количество человека/час    выполнено на 77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ы 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81,02 тыс. руб., фактический – 360,76 тыс. руб., процент исполнения субсидии  составил  7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66 человек, фактическое исполнение составило - 15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6 человек, фактическое исполнение составило -  2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1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выполнено на 1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исло обучающихся (обучающиеся с ОВЗ) показатель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033,12 тыс. руб., фактический – 21471,34 тыс. руб., процент исполнения субсидии  составил  79,4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7 человек, фактическое исполнение составило - 18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4 человек, фактическое исполнение составило -  3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,5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8,8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96 %. Выполнено на 9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5 %, фактическое исполнение составило 90 %. Выполнено на  94,7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показатель выполнен;   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  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825,93 тыс. руб., фактический – 25973,40 тыс. руб., процент исполнения субсидии  составил  79,1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 -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95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не выполнен и рассчитан на год;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119,21 тыс. руб., фактический – 2308,75 тыс. руб., процент исполнения субсидии составил 74,0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 человек, фактическое исполнение составило - 39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казатели характеризующие объем  услуги  выполне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,00 тыс. руб., фактический – 0,00 тыс. руб., процент исполнения субсидии  составил 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465 человека/час, фактическое исполнение составило - 2686человека/час, муниципальное задание по показателю количество человека/час    выполнено на 77,5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3465 человека/час, фактическое исполнение составило -  1958 человека/час, муниципальное задание по показателю количество человека/час    выполнено на 56,5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60 человека/час, фактическое исполнение составило - 660 человека/час, муниципальное задание по показателю количество человека/час    выполнено на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320 человека/час, фактическое исполнение составило - 748 человека/час, муниципальное задание по показателю количество человека/час    выполнено на 5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320 человека/час, фактическое исполнение составило - 814 человека/час, муниципальное задание по показателю количество человека/час    выполнено на 61,67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300 человека/час, фактическое исполнение составило – 1892 человека/час, муниципальное задание по показателю количество человека/час    выполнено на 57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924,08 тыс. руб., фактический – 1443,06 тыс. руб., процент исполнения субсидии  составил  7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Солонцовы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.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обучающихся (обучающиеся с ОВЗ) показатель не выполн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899,17 тыс. руб., фактический – 4967,27 тыс. руб., процент исполнения субсидии  составил  7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2  человека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 человека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942,38 тыс. руб., фактический – 2483,63 тыс. руб., процент исполнения субсидии  составил  63,00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села Гродеково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1 человек, фактическое исполнение составило - 7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 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6,3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6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10 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,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640,55 тыс. руб., фактический – 11133,25 тыс. руб., процент исполнения субсидии  составил  76,0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3 человека, фактическое исполнение составило - 6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 2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 122,6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42,8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5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 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 и оценивается по результатам окончания 9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640,55 тыс. руб., фактический – 11683,04 тыс. руб., процент исполнения субсидии  составил  79,8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0 человека/час, фактическое исполнение составило - 0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871человека/час, фактическое исполнение составило - 1045 человека/час, муниципальное задание по показателю количество человека/час    выполнено на 36,4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495 человека/час, фактическое исполнение составило - 218 человека/час, муниципальное задание по показателю количество человек    выполнено на 44,04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туристко-краеведческая направленность) – 0 человека/час, фактическое исполнение составило - 0 человека/час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80,38 тыс. руб., процент исполнения субсидии  составил 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Долми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  6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33,3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лановые показатели  не выполнены.и рассчитаны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613,33 тыс. руб., фактический – 8099,71 тыс. руб., процент исполнения субсидии  составил  106,3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5 человек, фактическое исполнение составило - 7 человек, муниципальное задание по показателю количество человек    выполнено на 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3,50 тыс. руб., фактический – 73,50 тыс. руб., процент исполнения субсидии  составил  1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66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не выполнен;         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 выполне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688,88 тыс. руб., фактический – 8099,71 тыс. руб., процент исполнения субсидии  составил  63,8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98 человека/час, фактическое исполнение составило – 77 человека/час, муниципальное задание по показателю количество человека/часов    выполнено на 38,8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65 человека/час, фактическое исполнение составило – 110 человека/час, муниципальное задание по показателю количество человека/час    выполнено на 66,67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98 человека/час, фактическое исполнение составило - 55 человека/час, муниципальное задание по показателю количество человек    выполнено на 27,7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80,38 тыс. руб., процент исполнения субсидии  составил  75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основная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- 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1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170,53 тыс. руб., фактический – 3001,93 тыс. руб., процент исполнения субсидии  составил  71,9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2 человек, фактическое исполнение составило –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 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298,42 тыс. руб., фактический – 5253,38 тыс. руб., процент исполнения субсидии составил 71,9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5 человек, фактическое исполнение составило - 8 человек, муниципальное задание по показателю количество человек    выполнено на 22,8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,00 тыс. руб., фактический – 63,00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6 человек, фактическое исполнение составило - 5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494,45 тыс. руб., фактический – 6474,99 тыс. руб., процент исполнения субсидии  составил  99,7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 человек, фактическое исполнение составило - 10 человека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   выполнен показа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начальная общеобразовательная школа села Екатериносла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–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не выполнен,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408,91 тыс. руб., фактический – 5408,91 тыс. руб., процент исполнения субсидии  составил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села Киинск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 человека, фактическое исполнение составило - 2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,3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х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117,61 тыс. руб., фактический – 8014,04 тыс. руб., процент исполнения субсидии  составил  53,0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-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полнота реализации программ, планов, мероприятий» за шесть месяцев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тыс. руб., процент исполнения субсидии составил  1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0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096,55 тыс. руб., фактический – 438,62 тыс. руб., процент исполнения субсидии  составил  4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- 3 человека, фактическое исполнение составило -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33,3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4,48 тыс. руб., фактический – 191,90 тыс. руб., процент исполнения субсидии  составил 116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0 человек, фактическое исполнение составило -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не  выполнен и рассчитан на год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68,26 тыс. руб., фактический – 1547,30 тыс. руб., процент исполнения субсидии  составил 4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, фактическое исполнение составило -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233,3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80,24 тыс. руб., фактический – 676,95 тыс. руб., процент исполнения субсидии составил 116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ДОУ детский сад № 1 рабочего поселка Хор</w:t>
      </w:r>
    </w:p>
    <w:p>
      <w:pPr>
        <w:pStyle w:val="Normal"/>
        <w:tabs>
          <w:tab w:val="clear" w:pos="708"/>
          <w:tab w:val="left" w:pos="225" w:leader="none"/>
          <w:tab w:val="center" w:pos="4734" w:leader="none"/>
        </w:tabs>
        <w:rPr/>
      </w:pPr>
      <w:r>
        <w:rPr>
          <w:b/>
          <w:sz w:val="28"/>
          <w:szCs w:val="28"/>
        </w:rPr>
        <w:tab/>
        <w:tab/>
        <w:t>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03 человека, фактическое исполнение составило – 8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86,4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50%, фактическое исполнение составило 50%.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«Доля педагогов, имеющих высшую и первую квалификационную категорию»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 242,8 тыс. руб., фактический – 4105,4 тыс. руб., процент исполнения субсидии  составил  96,7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0 человек, фактическое исполнение составило – 2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8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20%, фактическое исполнение составило 2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25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059,6 тыс. руб., фактический – 1337,7 тыс. руб., процент исполнения субсидии  составил  64,9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94 человеко-часов, фактическое исполнение составило – 384 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4,6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1 тыс. руб., фактический – 31,3 тыс. руб., процент исполнения субсидии  составил  120,22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94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   выполнено на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.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627 человеко-часов, фактическое исполнение составило – 348 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 55,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,5 тыс. руб., фактический – 28,3 тыс. руб., процент исполнения субсидии  составил  103,2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02 человека, фактическое исполнение составило -  8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–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5,2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 982,5  тыс. руб., фактический – 7496,7 тыс. руб., процент исполнения субсидии  составил 93,9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0 человек, фактическое исполнение составило -  2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8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е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875,0 тыс. руб., фактический – 2442,7 тыс. руб., процент исполнения субсидии  составил 63,0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5 человек, фактическое исполнение составило – 12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35,8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ри плане 43%, фактическое исполнение составило 4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2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превышением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9016,2 тыс. руб., фактический – 7882,3 тыс. руб., процент исполнения субсидии  составил 87,42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– 65 человек, фактическое исполнение составило – 5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е задание по показателю число обучающихся выполнено на 84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3%, фактическое исполнение составило 1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выполнен в полном объ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169,0  тыс. руб., фактический – 3360,6 тыс. руб., процент исполнения субсидии  составил  54,4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92 человеко-часов, фактическое исполнение составило - 299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7,7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,7 тыс. руб., фактический – 18,4 тыс. руб., процент исполнения субсидии  составил  66,6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660 человеко-часов, фактическое исполнение составило – 229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34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,1 тыс. руб., фактический – 14,1 тыс. руб., процент исполнения субсидии  составил  61,2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25 человеко-часов, фактическое исполнение составило – 282 человеко-часов. Исполнение составило 34,1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9 тыс. руб., фактический – 17,4 тыс. руб., процент исполнения субсидии  составил  60,3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2 человека, фактическое исполнение составило -  12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2 человека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38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не  выполнено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8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выполнен без отклонений от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3 158,1 тыс. руб., фактический – 12741,2 тыс. руб., процент исполнения субсидии  составил 96,83%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5 человек, фактическое исполнение составило -  5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выполнено на 84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клонением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002,9 тыс. руб., фактический – 5432,3 тыс. руб., процент исполнения субсидии  составил 60,3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5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5 человека, фактическое исполнение составило - 11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выполнено на 106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2,0 %, фактическое исполнение составило 35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9,4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712,4 тыс. руб., фактический – 7225,1 тыс. руб., процент исполнения субсидии  составил 93,68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5 человек, фактическое исполнение составило – 3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66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0,0%, фактическое исполнение составило 11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18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-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3305,3 тыс. руб., фактический – 1 432,5 тыс. руб., процент исполнения субсидии  составил  43,3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95 человеко-часов, фактическое исполнение составило – 748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51,1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,8 тыс. руб., фактический – 21,3 тыс. руб., процент исполнения субсидии  составил  126,5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28 человеко-часов, фактическое исполнение составило – 39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 75,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,9 тыс. руб., фактический –16,8 тыс. руб., процент исполнения субсидии  составил  93,8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о-часов, фактическое исполнение составило – 260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 тыс. руб., фактический – 11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320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,9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1 человек, фактическое исполнение составило -  10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3 человека, фактическое исполнение составило - 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6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ие плана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инвалиды) –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 выполнено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1531,0 тыс. руб., фактический – 11069,5 тыс. руб., процент исполнения субсидии  составил  96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5 человек, фактическое исполнение составило -  3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о на 97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 941,8 тыс. руб., фактический – 2194,8 тыс. руб., процент исполнения субсидии  составил 44,4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6 села Сит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0 человек, фактическое исполнение составило - 39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65,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«Доля педагогов, имеющих высшую и первую квалификационную категорию» при плане 20,0%, фактического исполнено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  выполне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а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 343,2 тыс. руб., фактический – 2201,6 тыс. руб., процент исполнения субсидии  составил   93,9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детей-инвалидов) – 12 человек, фактическое исполнение составило –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5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 - 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68,6 тыс. руб., фактический – 338,7 тыс. руб., процент исполнения субсидии  составил   72,2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6 человеко-часов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8 человек, фактическое исполнение составило -  38 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– 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2,4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не  исполнено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ис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 ), при плане 100%, фактическое исполнение составило –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95,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) –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дети-инвалиды) –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 492,0  тыс. руб., фактический – 7671,1 тыс. руб., процент исполнения субсидии  составил 80,8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2 человек, фактическое исполнение составило -  6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0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,0 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1 898,0 тыс. руб., фактический – 1180,1 тыс. руб., процент исполнения субсидии  составил   62,1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7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2  человека, фактическое исполнение составило – 3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77,3%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028,7 тыс. руб., фактический – 1 828,0 тыс. руб., процент исполнения субсидии  составил  90,11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 человек, фактическое исполнение составило –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2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1,0 тыс. руб., фактический – 468,7 тыс. руб., процент исполнения субсидии  составил  101,6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7 человеко-часов, фактическое исполнение составило – 23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403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,1 тыс. руб., фактический – 28,6 тыс. руб., процент исполнения субсидии  составил  7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не выполнен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            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0 тыс. руб., фактический – 16,1 тыс. руб., процент исполнения субсидии  составил  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физкультурно-спортив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0 человеко-часов, фактическое исполнение составило – 12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8,5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,0 тыс. руб., фактический – 14,9 тыс. руб., процент исполнения субсидии  составил 74,3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3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-  показатель выполнен на 177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 138,5 тыс. руб., фактический – 7076,6 тыс. руб., процент исполнения субсидии  составил  69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200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  фактическое исполнение составило – 99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304,2  тыс. руб., фактический – 1 814,5 тыс. руб., процент исполнения субсидии  составил 78,7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9 села Черняе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2 человека, фактическое исполнение составило – 29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0,63%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0%, фактическое исполнение составило 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842,1 тыс. руб., фактический – 791,5 тыс. руб., процент исполнения субсидии  составил  93,99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 человек, фактическое исполнение составило –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4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1,5 тыс. руб., фактический – 145,2 тыс. руб., процент исполнения субсидии  составил  93,99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97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показатель не выполнен, план рассчитан на год;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0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2 человека, фактическое исполнение составило -  2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0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907,8  тыс. руб., фактический – 3639,8 тыс. руб., процент исполнения субсидии  составил 93,1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– 7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4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10,7 тыс. руб., фактический – 878,5 тыс. руб., процент исполнения субсидии  составил  143,89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0 рабочего поселка Хор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60 человек, фактическое исполнение составило – 153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5,6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2%, фактическое исполнение составило 50,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56,3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0 770,6 тыс. руб., фактический – 9386,7 тыс. руб., процент исполнения субсидии  составил  87,15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, фактическое исполнение составило – 2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9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6%, фактическое исполнение составило 13,6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226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выполнен 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23,3  тыс. руб., фактический – 1533,7 тыс. руб., процент исполнения субсидии  составил 63,29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56 человеко-часов, фактическое исполнение составило – 228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1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8 тыс. руб., фактический – 59,7 тыс. руб., процент исполнения субсидии  составил  222,6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5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8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23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0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8 человек, фактическое исполнение составило -  15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4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- 2 человека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 дети-сироты и дети, оставшиеся без попечения родителей)   выполнено на 10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лица дети-инвалиды) - 0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), при плане 100% фактическое исполнение составило – 117,2%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-   117,2%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выполнен с допустимым отклонением от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15332,6 тыс. руб., фактический – 12850,8 тыс. руб., процент исполнения субсидии  составил  83,8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6 человек, фактическое исполнение составило -  25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9,4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110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-   110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физические лица, за исключением льготных категорий)– показатель 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-  выполнен с допустимым отклонением 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3 449,8 тыс. руб., фактический – 2099,8 тыс. руб., процент исполнения субсидии  составил 60,87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1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2 человека, фактическое исполнение составило – 117 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27,2%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5%, фактическое исполнение составило 1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86,7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ового показател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7 767,9 тыс. руб., фактический 5250,0 тыс. руб., процент исполнения субсидии  составил 67,59%.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– 30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36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857,5 тыс. руб., фактический – 1346,1 тыс. руб., процент исполнения субсидии  составил  72,4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98 человеко-часов, фактическое исполнение составило – 15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75,7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,5 тыс. руб., фактический – 79,6 тыс. руб., процент исполнения субсидии  составил  3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98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1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6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1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6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1 человек, фактическое исполнение составило -  11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–сироты и дети, оставшиеся без попечения родителей) -1 человек, фактическое исполнение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28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(дети- сироты)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,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 на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 –сироты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 сироты) выполнен с допустимыми отклонения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2 602,1 тыс. руб., фактический – 9816,4 тыс. руб., процент исполнения субсидии  составил 77,9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3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36,4%;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-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13,5 тыс. руб., фактический – 2517,0 тыс. руб., процент исполнения субсидии  составил 83,52%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2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5 человек, фактическое исполнение составило – 5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5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14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2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 892,3 тыс. руб., фактический – 2645,1 тыс. руб., процент исполнения субсидии  составил   91,46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–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69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14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показатель выполнен без отклонения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09,5 тыс. руб., фактический – 729,7 тыс. руб., процент исполнения субсидии  составил  60,3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96 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аенно-наус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9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4 человека, фактическое исполнение составило -  5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дети- иналиды) –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дети-сироты и дети, оставшиеся без попечения родителей)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) – показатель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показатель  выполнен с допустимым отклонением от план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1 787,3  тыс. руб., фактический – 10004,9 тыс. руб., процент исполнения субсидии  составил   84,8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а, фактическое исполнение составило - 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9,6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о на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929,2 тыс. руб., фактический – 2759,9 тыс. руб., процент исполнения субсидии  составил 55,99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4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0 человек, фактическое исполнение составило – 91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1,1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,00%, фактическое исполнение составило 7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46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превышением планового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ового показател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656,6 тыс. руб., фактический – 4623,5 тыс. руб., процент исполнения субсидии  составил  81,74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3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1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7%, фактическое исполнение составило 14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200,0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- 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885,6 тыс. руб., фактический – 1 676,6 тыс. руб., процент исполнения субсидии  составил  88,92,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93 человеко-часов, фактическое исполнение составило – 48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69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,9 тыс. руб., фактический – 40,9 тыс. руб., процент исполнения субсидии  составил  137,1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60 человеко-часов, фактическое исполнение составило – 0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95 человеко-часов, фактическое исполнение составило – 22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2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,3 тыс. руб., фактический – 18,7 тыс. руб., процент исполнения субсидии  составил  44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87 человек, фактическое исполнение составило -  8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3 человека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1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–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639,7  тыс. руб., фактический – 7734,0 тыс. руб., процент исполнения субсидии  составил 80,2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0 человек, фактическое исполнение составило -  3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0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13,2 тыс. руб., фактический – 2804,6 тыс. руб., процент исполнения субсидии  составил  87,28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7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2 человека, фактическое исполнение составило – 3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3,8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соответствует 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637,3 тыс. руб., фактический – 1 498,5 тыс. руб., процент исполнения субсидии  составил   91,5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 человек, фактическое исполнение составило –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7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16,3 тыс. руб., фактический – 399,6 тыс. руб., процент исполнения субсидии  составил  55,7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94 человеко-часов, фактическое исполнение составило – 445,5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60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19,9 тыс. руб., процент исполнения субсидии  составил  75 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0 человек, фактическое исполнение составило -  2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 сироты и дети, оставшиеся без попечения родителей) -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 -инвалиды) -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 сироты и дети, оставшиеся без попечения родителе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-инвалиды)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дети сироты и дети, оставшиеся без попечения родителе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физические лица, дети-инвалиды) – показатель выполнен без отклонений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–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 628,9 тыс. руб., фактический – 4192,5 тыс. руб., процент исполнения субсидии  составил   90,5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4 человек, фактическое исполнение составило - 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7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9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25,1 тыс. руб., фактический – 1118,0 тыс. руб., процент исполнения субсидии  составил   55,21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8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90 человек, фактическое исполнение составило – 9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7,8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5%, фактическое исполнение составило 25%. Выполнено на 100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показатель соответствует  плановом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345,8 тыс. руб., фактический – 4878,2 тыс. руб., процент исполнения субсидии  составил   91,25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число обучающихся    выполнено на 9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6%, фактическое исполнение составило 8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51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показатель выполнен без отклонений от планов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781,9 тыс. руб., фактический – 1408,1 тыс. руб., процент исполнения субсидии  составил  79,0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социально-педагог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о-часов, фактическое исполнение составило – 165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 0  тыс. руб., фактический – 29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60 человеко-часов, фактическое исполнение составило – 0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0,6  тыс. руб., фактический – 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цент исполнения субсидии составил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26 человеко-часов, фактическое исполнение составило – 165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2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3,7 тыс. руб., фактический – 29,9 тыс. руб., процент исполнения субсидии  составил  88,6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88 человек, фактическое исполнение составило -  9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дети-сироты и дети, оставшиеся без попечения родителей) – 2 человека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8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задание по показателю количество обучающихся (дети-сироты и дети, оставшиеся без попечения родителей) выполнено на 100,00 %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06465981"/>
      <w:r>
        <w:rPr>
          <w:sz w:val="28"/>
          <w:szCs w:val="28"/>
        </w:rPr>
        <w:t xml:space="preserve">- число обучающихся </w:t>
      </w:r>
      <w:bookmarkEnd w:id="0"/>
      <w:r>
        <w:rPr>
          <w:sz w:val="28"/>
          <w:szCs w:val="28"/>
        </w:rPr>
        <w:t>(физические лица, за исключением льготных категорий) – выполнен с превышением планового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387,5 тыс. руб., фактический – 8130,5 тыс. руб., процент исполнения субсидии  составил   86,6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9 человек, фактическое исполнение составило -  2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3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 плану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 выполнен на 100,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3129,1 тыс. руб., фактический – 2346,9 тыс. руб., процент исполнения субсидии  составил   75,0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0 села Дроф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4 человека, фактическое исполнение составило –2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8,3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%, фактическое исполнение составило  5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 показатель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208,1 тыс. руб., фактический – 1342,4 тыс. руб., процент исполнения субсидии  составил   111,1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– 6 человек или 4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0%, фактическое исполнение составило  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55,1 тыс. руб., фактический – 309,8 тыс. руб., процент исполнения субсидии  составил  41,0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96 человеко-часов, фактическое исполнение составило – 360 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90,9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показатель не выполнен, план рассчитан на год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19,9 тыс. руб., процент исполнения субсидии  составил  7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4 человека, фактическое исполнение составило -  2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8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564,9 тыс. руб., фактический – 5307,6 тыс. руб., процент исполнения субсидии  составил   95,3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4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учетом допустимого откл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478,0 тыс. руб., фактический – 1224,8 тыс. руб., процент исполнения субсидии  составил   35,22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5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4 человека, фактическое исполнение составило – 105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0,96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2%, фактическое исполнение составило 35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60,5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,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ь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с превышением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показатель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8 199,4 тыс. руб., фактический – 5609,0 тыс. руб., процент исполнения субсидии  составил   68,4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2 человека, фактическое исполнение составило – 4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125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2%, фактическое исполнение составило 11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53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522,9 тыс. руб., фактический – 2136,7 тыс. руб., процент исполнения субсидии  составил   84,6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2 человека, фактическое исполнение составило -  100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2 человека, фактическое исполнение составило -  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1,0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 дети-сироты и дети, оставшиеся без попечения родителей)   выполнено на 200,00%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6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 дети-сироты и дети, оставшиеся без попечения родителе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2015,2 тыс. руб., фактический – 8993,7 тыс. руб., процент исполнения субсидии  составил   74,8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1 человек, фактическое исполнение составило -  3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22,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 дети-сироты и дети, оставшиеся без попечения родителей)   выполнено на 300,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выполнен с допустимым отклонением от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696,9 тыс. руб., фактический – 3426,1 тыс. руб., процент исполнения субсидии  составил 92,68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1 села Святогорье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вять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8 человека, фактическое исполнение составило – 29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3,6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лан  выполнен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без отклонений от пла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398,4 тыс. руб., фактический – 1218,2  тыс. руб., процент исполнения субсидии  составил 87,1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– 10 человек, фактическое исполнение составило - 7 человек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   выполнено на 7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99,4 тыс. руб., фактический – 294,0 тыс. руб., процент исполнения субсидии  составил  58,8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28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за исключением льготных) – 24 человека, фактическое исполнение составило -  2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4 человека, фактическое исполнение составило - 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8,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 дети-сироты и дети, оставшиеся без попечения родителей)   выполнено на 100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физические лица дети-сироты и дети, оставшиеся без попечения родителей) – показатель 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, физические лица дети-сироты и дети, оставшиеся без попечения родителе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478,7  тыс. руб., фактический – 4827,6 тыс. руб., процент исполнения субсидии  составил   88,1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 человек, фактическое исполнение составило - 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0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956,6 тыс. руб., фактический – 1165,3 тыс. руб., процент исполнения субсидии  составил   59,5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2 села Могил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8 человек, фактическое исполнение составило - 43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   выполнено на 89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6%, фактическое исполнение составило 17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6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 730,1 тыс. руб., фактический – 2124,3 тыс. руб., процент исполнения субсидии  составил  77,8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1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ри плане 16%, фактическое исполнение составило 1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106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- 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53,1 тыс. руб., фактический – 839,8 тыс. руб., процент исполнения субсидии  составил  98,4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62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62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8 человек, фактическое исполнение составило -  43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89,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 фактическое исполнение составило  96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891,2  тыс. руб., фактический – 4427,0 тыс. руб., процент исполнения субсидии  составил 75,1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3,3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841,0 тыс. руб., фактический – 1 750,2 тыс. руб., процент исполнения субсидии  составил 95,07%. </w:t>
      </w:r>
    </w:p>
    <w:p>
      <w:pPr>
        <w:pStyle w:val="Normal"/>
        <w:tabs>
          <w:tab w:val="clear" w:pos="708"/>
          <w:tab w:val="left" w:pos="18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3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6,7 %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879,4 тыс. руб., фактический – 726,7 тыс. руб., процент исполнения субсидии  составил   82,6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22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66,6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19,9 тыс. руб., процент исполнения субсидии  составил  7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6,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 657,3  тыс. руб., фактический – 3605,7 тыс. руб., процент исполнения субсидии  составил   77,4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ДОУ детский сад № 35 села Гродеко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, фактическое исполнение составило – 3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25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423,9 тыс. руб., фактический – 1326,4 тыс. руб., процент исполнения субсидии    составил   93,1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6 человек, фактическое исполнение составило - 1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8,7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2,8 тыс. руб., фактический – 405,3 тыс. руб., процент исполнения субсидии  составил  64,0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95 человеко-часов, фактическое исполнение составило – 15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31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1,9 тыс. руб., фактический – 16,6 тыс. руб., процент исполнения субсидии  составил  52,4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21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65,4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,2 тыс. руб., фактический – 23,1 тыс. руб., процент исполнения субсидии  составил  108,8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2 человек, фактическое исполнение составило -  3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-сироты и дети, оставшиеся без попечения родителей) – 4 человека, фактическое исполнение составило -  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дети-сироты и дети, оставшиеся без попечения родителей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011,6  тыс. руб., фактический – 4927,6 тыс. руб., процент исполнения субсидии  составил 81,9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6 человек, фактическое исполнение составило -  1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8,8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8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671,8  тыс. руб., фактический – 1 505,6 тыс. руб., процент исполнения субсидии  составил 56,3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7 села Полетное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5 человек, фактическое исполнение составило  3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7,1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537,2 тыс. руб., фактический – 1317,4 тыс. руб., процент исполнения субсидии  составил   85,7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7 человек, фактическое исполнение составило –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1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7,4 тыс. руб., фактический – 232,4 тыс. руб., процент исполнения субсидии  составил  75,6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61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о-часов, фактическое исполнение составило – 324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  тыс. руб., фактический – 19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5 человек, фактическое исполнение составило -  3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7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99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184,9  тыс. руб., фактический – 4966,4 тыс. руб., процент исполнения субсидии  составил   80,3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85,7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36,9 тыс. руб., фактический – 876,4 тыс. руб., процент исполнения субсидии  составил   70,8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1 села Соколо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- 1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1,8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обучающихся  –  показатель не выполнен, план рассчитан на год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497,3 тыс. руб., фактический – 851,3 тыс. руб., процент исполнения субсидии  составил  56,86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 человек, фактическое исполнение составило -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2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0,3  тыс. руб., фактический – 756,7 тыс. руб., процент исполнения субсидии  составил  222,3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64 человеко-часов, фактическое исполнение составило – 108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40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,0 тыс. руб., фактический – 21,0 тыс. руб., процент исполнения субсидии  составил  84,3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97 человеко-часов, фактическое исполнение составило – 9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32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1 тыс. руб., фактический – 18,7 тыс. руб., процент исполнения субсидии  составил  66,6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81,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603,6 тыс. руб., фактический – 2 957,0 тыс. руб., процент исполнения субсидии  составил  52,7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20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273,5 тыс. руб., фактический – 2628,5 тыс. руб., процент исполнения субсидии  составил 206,39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2 села Петровичи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7 человек, фактическое исполнение составило – 19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1,7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-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962,2  тыс. руб., фактический – 848,6  тыс. руб., процент исполнения субсидии  составил 88,20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5  человек, фактическое исполнение составило –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3,0 тыс. руб., фактический – 134,0 тыс. руб., процент исполнения субсидии  составил 47,3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27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81,8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19,9 тыс. руб., процент исполнения субсидии  составил 7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6  человек, фактическое исполнение составило -  1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2,5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без отклонний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504,2  тыс. руб., фактический – 4686,0 тыс. руб., процент исполнения субсидии  составил   85,1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0,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618,8 тыс. руб., фактический – 739,9  тыс. руб., процент исполнения субсидии  составил   45,7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3 села Кондрать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5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 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835,1 тыс. руб., фактический – 1251,0 тыс. руб., процент исполнения субсидии  составил   68,1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2 человека, фактическое исполнение составило –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-  выполнен в полном объеме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9,5  тыс. руб., фактический – 341,1 тыс. руб., процент исполнения субсидии  составил  213,8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64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3 тыс. руб., фактический – 0 тыс. руб., процент исполнения субсидии  составил 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, фактическое исполнение составило - 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5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 681,4  тыс. руб., фактический – 4306,7 тыс. руб., процент исполнения субсидии  составил   64,4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 человека, фактическое исполнение составило - 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00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, при плане 100%, фактическое исполнение составило – 96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80,9 тыс. руб., фактический – 1174,5 тыс. руб., процент исполнения субсидии  составил 202,1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У дополнительного образования центр развития творчества детей и юношества рабочего поселка Переяславка муниципального района имени Ла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1450 человеко-часов, фактическое исполнение составило - 16121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75,2 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, при плане 20 %, фактическое исполнение составило 1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 70,00 %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число обучающихся не  выполнено, плановый показатель рассчитан на год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 462,8тыс. руб., фактический – 7532,9 тыс. руб., процент исполнения субсидии  составил 79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вяти месяцев можно прогнозировать выполнение муниципального задания на 100 %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0 человек, фактическое исполнение составило - 40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не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60 тыс. руб., фактический – 60 тыс. руб., процент исполнения субсидии  составил  100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"Информационно-методический центр муниципального района имени Лазо Хабаровского кра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Методическое обеспечение образовательной деятельност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образовательные учреждения, подведомственные Управлению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едини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разовательные учреждения, подведомственные Управлению образования - 50 единиц, фактическое исполнение составило - 51 един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образовательные учреждения, подведомственные Управлению образования выполнено на 10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при плане 80 единиц фактическое исполнение составило 65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81,2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разовательные учреждения, подведомственные Управлению образования выполнен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выполнены в не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068,3 тыс. руб., фактический – 2611,5 тыс. руб., процент исполнения субсидии  составил  64,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тогам девяти месяцев  можно прогнозировать выполнение муниципального задания  на 100%.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34" w:leader="none"/>
        <w:tab w:val="left" w:pos="5835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1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02:00Z</dcterms:created>
  <dc:creator>Baryshevskaya</dc:creator>
  <dc:description/>
  <cp:keywords/>
  <dc:language>en-US</dc:language>
  <cp:lastModifiedBy>Ashlapova</cp:lastModifiedBy>
  <cp:lastPrinted>2020-12-17T15:10:00Z</cp:lastPrinted>
  <dcterms:modified xsi:type="dcterms:W3CDTF">2024-11-14T22:58:00Z</dcterms:modified>
  <cp:revision>4280</cp:revision>
  <dc:subject/>
  <dc:title>ОТДЕЛ КУЛЬТУРЫ, МОЛОДЕЖНОЙ ПОЛИТИКИ И СПОРТА</dc:title>
</cp:coreProperties>
</file>