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13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  <w:gridCol w:w="3986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иложение  № 1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 Порядку проведения мониторинга и контроля исполнения муниципального задания на предоставление муниципальных услуг (выполнение работ) в муниципальном районе имени Лазо</w:t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ЧЕ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результатах предоставления муниципальных услуг (выполнение работ)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за 9 месяцев  2024 года (с нарастающим итогом)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1. Соответствие объема предоставленных муниципальных услуг (выполненных работ) параметрам муниципального задания учреждениями подведомственными  Управлению образования администрации муниципального района имени Лазо Хабаровского края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4"/>
        <w:gridCol w:w="5101"/>
        <w:gridCol w:w="140"/>
        <w:gridCol w:w="1703"/>
        <w:gridCol w:w="1985"/>
        <w:gridCol w:w="425"/>
        <w:gridCol w:w="1984"/>
        <w:gridCol w:w="567"/>
        <w:gridCol w:w="2127"/>
      </w:tblGrid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бъем муниципального зад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Фактический объем предоставленных услуг (выполненных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тклон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, =(5÷4)</w:t>
            </w:r>
            <w:r>
              <w:rPr>
                <w:iCs/>
                <w:sz w:val="26"/>
                <w:szCs w:val="26"/>
                <w:lang w:val="en-US"/>
              </w:rPr>
              <w:t>×100</w:t>
            </w:r>
          </w:p>
        </w:tc>
      </w:tr>
      <w:tr>
        <w:trPr>
          <w:trHeight w:val="26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0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3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7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бюджетное общеобразовательное учреждение средняя общеобразовательная школа № 3 рабочего поселка Хор муниципального района имени Лазо Хабаровского края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2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ий поселок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</w:tr>
      <w:tr>
        <w:trPr>
          <w:trHeight w:val="151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4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99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1</w:t>
            </w:r>
          </w:p>
        </w:tc>
      </w:tr>
      <w:tr>
        <w:trPr>
          <w:trHeight w:val="69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02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>
          <w:trHeight w:val="132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3</w:t>
            </w:r>
          </w:p>
        </w:tc>
      </w:tr>
      <w:tr>
        <w:trPr>
          <w:trHeight w:val="158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6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3</w:t>
            </w:r>
          </w:p>
        </w:tc>
      </w:tr>
      <w:tr>
        <w:trPr>
          <w:trHeight w:val="167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5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8</w:t>
            </w:r>
          </w:p>
        </w:tc>
      </w:tr>
      <w:tr>
        <w:trPr>
          <w:trHeight w:val="82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уристко-краеведческ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Киинск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 общеобразовательная школа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7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уристко-краеведческая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физкультурно-спортивная 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Золото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8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дима  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7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поселок Долм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реднехорски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олонцовый муниципального района имени Лазо Хабаровского края</w:t>
            </w:r>
          </w:p>
        </w:tc>
      </w:tr>
      <w:tr>
        <w:trPr>
          <w:trHeight w:val="247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5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7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9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 туристко 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 основная общеобразовательная школа села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6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6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укпа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168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9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4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4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9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Дурми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Организация отдыха детей и молодеж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9</w:t>
            </w:r>
          </w:p>
        </w:tc>
      </w:tr>
      <w:tr>
        <w:trPr>
          <w:trHeight w:val="568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Обор  муниципального района имени Лазо Хабаровского края</w:t>
            </w:r>
          </w:p>
        </w:tc>
      </w:tr>
      <w:tr>
        <w:trPr>
          <w:trHeight w:val="142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7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Полетно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5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2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9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“</w:t>
            </w:r>
            <w:r>
              <w:rPr/>
              <w:t>Присмотр и уход (физические лица в возрасте до 3 лет)”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0</w:t>
            </w:r>
          </w:p>
        </w:tc>
      </w:tr>
      <w:tr>
        <w:trPr>
          <w:trHeight w:val="83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64,6</w:t>
            </w:r>
          </w:p>
        </w:tc>
      </w:tr>
      <w:tr>
        <w:trPr>
          <w:trHeight w:val="84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6</w:t>
            </w:r>
          </w:p>
        </w:tc>
      </w:tr>
      <w:tr>
        <w:trPr>
          <w:trHeight w:val="100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,8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7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2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(физические лица в возрасте от 5 до 18 лет)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(физические лица в возрасте от 5 до 18 лет)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7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403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7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6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6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6возрасте от 3 до 8 лет) (дети-сироты и д7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8,6</w:t>
            </w:r>
          </w:p>
        </w:tc>
      </w:tr>
      <w:tr>
        <w:trPr>
          <w:trHeight w:val="118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,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 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3</w:t>
            </w:r>
          </w:p>
        </w:tc>
      </w:tr>
      <w:tr>
        <w:trPr>
          <w:trHeight w:val="93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80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10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7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8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  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7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7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>
          <w:trHeight w:val="126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7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4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6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88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7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7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1,7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8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9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0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,0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,5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7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0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8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6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9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» муниципального района имени Лаз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еди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2. Мониторинг соответствия количества потребителей муниципальной услуги, обслуженных учреждением в отчетном периоде параметрам муниципального задания </w:t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26"/>
        <w:gridCol w:w="61"/>
        <w:gridCol w:w="12"/>
        <w:gridCol w:w="68"/>
        <w:gridCol w:w="1593"/>
        <w:gridCol w:w="3651"/>
        <w:gridCol w:w="1703"/>
        <w:gridCol w:w="1985"/>
        <w:gridCol w:w="567"/>
        <w:gridCol w:w="94"/>
        <w:gridCol w:w="1748"/>
        <w:gridCol w:w="426"/>
        <w:gridCol w:w="2268"/>
      </w:tblGrid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Количество потребителей, установленный муниципальным задание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актическое количество потребителей, обслуженных учре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ыполнение, в %</w:t>
            </w:r>
          </w:p>
        </w:tc>
      </w:tr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(4/3)*1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9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4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«П</w:t>
            </w:r>
            <w:r>
              <w:rPr/>
              <w:t>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00/00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-науч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9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-науч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1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,41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,94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9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9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4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6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1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1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0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3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4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4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3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8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3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7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7</w:t>
            </w:r>
          </w:p>
        </w:tc>
      </w:tr>
      <w:tr>
        <w:trPr>
          <w:trHeight w:val="2362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1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7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9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6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5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2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 краеведческ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1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8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краеведческ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 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4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8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>
          <w:trHeight w:val="868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7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1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4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1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2</w:t>
            </w:r>
          </w:p>
        </w:tc>
      </w:tr>
      <w:tr>
        <w:trPr>
          <w:trHeight w:val="1471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2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55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23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94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2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4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1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,4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33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9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64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6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4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4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начальная общеобразовательная школа с. Киинс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5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1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3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3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2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72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0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85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6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55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82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п. Хор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6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4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,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5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,0</w:t>
            </w:r>
          </w:p>
        </w:tc>
      </w:tr>
      <w:tr>
        <w:trPr>
          <w:trHeight w:val="1313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42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5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>84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9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,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8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Категория 1 (физические лица в возрасте от 3 до 8 ле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4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,5</w:t>
            </w:r>
          </w:p>
        </w:tc>
      </w:tr>
      <w:tr>
        <w:trPr>
          <w:trHeight w:val="1072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65,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8,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             </w:t>
            </w:r>
            <w:r>
              <w:rPr>
                <w:iCs/>
              </w:rPr>
              <w:t>5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3,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7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6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4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,6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9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4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5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jc w:val="center"/>
              <w:outlineLvl w:val="2"/>
              <w:rPr>
                <w:iCs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127,2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6,4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8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8,6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6,4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,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5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1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,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1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   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7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96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98,04</w:t>
            </w:r>
          </w:p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,6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3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4,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9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9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1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в возрасте 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дополнительных общеразвивающих программ» (физические лица в возрасте  от 5 до 1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1,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,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5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5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1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1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32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1,7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6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1,8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,5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6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>(социально-педагогическая 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>(естественно-научная 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» муниципального района имени Лазо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еди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Cs/>
          <w:sz w:val="26"/>
          <w:szCs w:val="26"/>
        </w:rPr>
        <w:t>3. Мониторинг соответствия показателей, характеризующих качество оказанных услуг  п3. Мониторинг соответствия показателей, характеризующих качество оказанных услуг  параметрам муниципального задания осуществляется по каждому показателю, утвержденному в муниципальном задании, согласно Перечню показателей, характеризующих качество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53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"/>
        <w:gridCol w:w="68"/>
        <w:gridCol w:w="139"/>
        <w:gridCol w:w="142"/>
        <w:gridCol w:w="3054"/>
        <w:gridCol w:w="567"/>
        <w:gridCol w:w="4536"/>
        <w:gridCol w:w="1417"/>
        <w:gridCol w:w="284"/>
        <w:gridCol w:w="2126"/>
        <w:gridCol w:w="142"/>
        <w:gridCol w:w="2268"/>
        <w:gridCol w:w="69"/>
      </w:tblGrid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Наименование  муниципальной услуги (рабо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и качества, установленные муниципальным зада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е показатели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Соответствие фактических показателей, характеризующих качество муниципальной услуги, 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яснение причин несоответствия фактических показателей качеств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/3)*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4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9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11 клас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физические лица, за исключением льготных категори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дети-сироты и дети оставшиеся без попечения родителе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 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за исключением льготных категор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1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васюг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4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9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еорги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поселка Дурмин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спортивной, 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Кругликово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</w:t>
            </w:r>
            <w:r>
              <w:rPr/>
              <w:t>школа села Могилевка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техническ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Святогорье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</w:t>
            </w:r>
            <w:r>
              <w:rPr/>
              <w:t>общеобразовательная школа поселка Сидим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средняя </w:t>
            </w:r>
            <w:r>
              <w:rPr/>
              <w:t>общеобразовательная школа поселка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5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1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2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7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color w:val="000000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средн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Солонцовы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Соколовка </w:t>
            </w:r>
            <w:r>
              <w:rPr>
                <w:color w:val="000000"/>
              </w:rPr>
              <w:t>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9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естественнонауч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Полетное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среднего</w:t>
            </w:r>
            <w:r>
              <w:rPr>
                <w:iCs/>
              </w:rPr>
              <w:t xml:space="preserve"> общего образования по окончании 11 класса, 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еспеченность учащихся учеб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начальная общеобразовательная школа с. Киинск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Муниципальное  бюджетное общеобразовательное учреждение  начальная общеобразовательная школа села Екатерино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/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36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26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3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7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100 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15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«Реализация дополнительных общеразвивающих программ»(технической, естественно-научной, художественной, туристко-краеведческой, социально-педагогическ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ля детей, принявших участие в региональных и всероссийских мероприятиях, 2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 сад № 1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4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4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3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5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№ 6 п.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7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9 с.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0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Cs/>
                <w:sz w:val="26"/>
                <w:szCs w:val="26"/>
              </w:rPr>
              <w:t>10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7,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8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14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 сад № 14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7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(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7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8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2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2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</w:t>
            </w:r>
            <w:r>
              <w:rPr>
                <w:color w:val="000000"/>
              </w:rPr>
              <w:t xml:space="preserve"> сад № 32 с. Могил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16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  <w:t xml:space="preserve">   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33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5 с. Гродеково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7 с. Полетное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 сад № 43 с. Кондрать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мероприятий,</w:t>
            </w:r>
          </w:p>
          <w:p>
            <w:pPr>
              <w:pStyle w:val="Normal"/>
              <w:jc w:val="both"/>
              <w:rPr/>
            </w:pPr>
            <w:r>
              <w:rPr/>
              <w:t>Ед. 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 на год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4.1. Соответствие фактической стоимости оказания единиц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слуги (работы) расчетно-нормативной стоим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"/>
        <w:gridCol w:w="5738"/>
        <w:gridCol w:w="142"/>
        <w:gridCol w:w="2552"/>
        <w:gridCol w:w="2409"/>
        <w:gridCol w:w="3261"/>
      </w:tblGrid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счетно-нормативн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Фактическ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iCs/>
                <w:sz w:val="26"/>
                <w:szCs w:val="26"/>
              </w:rPr>
              <w:t>Отклонение в %,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4/3*100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9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1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40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1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40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1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40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1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40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1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40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1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6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6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6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6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6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5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90,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до 3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5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90,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90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90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90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90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391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900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391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900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391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900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391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900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от 3 до 8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47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до 3 лет)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47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от 3 до 8 лет)" (обучающиеся, за исключением 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05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56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обучающиеся, за исключением  льготных категор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05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56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06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18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06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18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06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18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06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18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3</w:t>
            </w:r>
          </w:p>
        </w:tc>
      </w:tr>
      <w:tr>
        <w:trPr>
          <w:trHeight w:val="98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06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18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3</w:t>
            </w:r>
          </w:p>
        </w:tc>
      </w:tr>
      <w:tr>
        <w:trPr>
          <w:trHeight w:val="98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, туристко-краеведческая,хужожественная,техническая,естественно-научная,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182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1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182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1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182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1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182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1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182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1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6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, туристко-краеведческая,хужожественная,техническая,естественно-научная,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245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594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245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594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245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594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2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29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5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29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5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29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5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29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5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29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5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6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98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47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98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47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98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47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98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47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98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47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1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91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1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91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1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91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1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91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1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91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9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6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88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6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88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6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88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6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88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6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88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6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11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4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11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4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11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4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11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4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11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14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2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2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55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91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55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91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55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91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55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91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55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91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159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97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97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99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159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97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159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97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159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97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7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,0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449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39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839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449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39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449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39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449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39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5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 c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80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41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80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41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80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41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80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41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80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41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1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74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74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74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74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74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2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41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26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41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26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41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26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41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26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41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26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76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76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76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76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76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85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40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16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40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16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33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37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33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37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33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37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33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37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33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37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2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7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7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7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7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7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7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595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877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595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595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877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595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877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образовательное учреждение основная общеобразовательная школа п</w:t>
            </w:r>
            <w:r>
              <w:rPr>
                <w:iCs/>
                <w:color w:val="FF0000"/>
                <w:sz w:val="26"/>
                <w:szCs w:val="26"/>
              </w:rPr>
              <w:t xml:space="preserve">. </w:t>
            </w:r>
            <w:r>
              <w:rPr>
                <w:iCs/>
                <w:color w:val="000000"/>
                <w:sz w:val="26"/>
                <w:szCs w:val="26"/>
              </w:rPr>
              <w:t>Долми</w:t>
            </w:r>
            <w:r>
              <w:rPr>
                <w:iCs/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88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464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88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464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88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464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8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8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03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67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67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68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31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41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31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41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31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41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31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41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33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80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33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80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33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80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33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80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33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80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5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40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40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40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40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40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6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6.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6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444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59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444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59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444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59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444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59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18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64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18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64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29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62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29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62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1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2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839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2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839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2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839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2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839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2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0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09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89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42.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28,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42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15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47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15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47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15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47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15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47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с. Киинск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900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61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900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61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2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27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2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27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1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13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1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13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7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7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7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7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7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 192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128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 192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128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</w:t>
            </w:r>
            <w:r>
              <w:rPr>
                <w:iCs/>
                <w:sz w:val="26"/>
                <w:szCs w:val="26"/>
              </w:rPr>
              <w:t>8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18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500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233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500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233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9Присмотр и уход» (физические лица в возрасте от 10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 500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233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908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103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908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103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5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769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5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</w:t>
            </w:r>
            <w:r>
              <w:rPr>
                <w:iCs/>
                <w:sz w:val="26"/>
                <w:szCs w:val="26"/>
              </w:rPr>
              <w:t>98769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 5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769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 5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769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452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970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452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970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819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410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819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410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 819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410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05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453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4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05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453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4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>
          <w:trHeight w:val="10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212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6696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212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6696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 xml:space="preserve">                   </w:t>
            </w:r>
            <w:r>
              <w:rPr>
                <w:iCs/>
                <w:sz w:val="26"/>
                <w:szCs w:val="26"/>
              </w:rPr>
              <w:t>1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212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6696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24,3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212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6696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216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873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216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873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9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9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0841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1453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0841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1453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318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295,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318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295,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121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513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121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513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31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351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31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351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1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82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</w:t>
            </w:r>
            <w:r>
              <w:rPr>
                <w:iCs/>
                <w:sz w:val="26"/>
                <w:szCs w:val="26"/>
              </w:rPr>
              <w:t>8399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82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99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99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+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82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99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587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06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587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06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4315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2499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4315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2499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        </w:t>
            </w:r>
            <w:r>
              <w:rPr>
                <w:iCs/>
                <w:sz w:val="26"/>
                <w:szCs w:val="26"/>
              </w:rPr>
              <w:t>8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4315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2499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 п. Мухен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852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808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0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852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808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0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108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989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9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108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989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9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108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989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9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166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951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97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166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951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97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» </w:t>
            </w:r>
            <w:r>
              <w:rPr>
                <w:color w:val="000000"/>
              </w:rPr>
              <w:t xml:space="preserve">  (</w:t>
            </w:r>
            <w:r>
              <w:rPr>
                <w:iCs/>
              </w:rPr>
              <w:t>физические лица в возрасте от  5 до  18 лет) (естественно-научн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655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9751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96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655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9751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96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655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9751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96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655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9751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96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>
          <w:trHeight w:val="9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398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291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398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291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3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3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819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3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819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3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3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819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3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819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340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634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      </w:t>
            </w:r>
            <w:r>
              <w:rPr>
                <w:iCs/>
                <w:sz w:val="26"/>
                <w:szCs w:val="26"/>
              </w:rPr>
              <w:t>102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340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634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       </w:t>
            </w:r>
            <w:r>
              <w:rPr>
                <w:iCs/>
                <w:sz w:val="26"/>
                <w:szCs w:val="26"/>
              </w:rPr>
              <w:t>8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871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4140,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8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871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4140,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 xml:space="preserve">                  </w:t>
            </w:r>
            <w:r>
              <w:rPr>
                <w:iCs/>
                <w:sz w:val="26"/>
                <w:szCs w:val="26"/>
              </w:rPr>
              <w:t>88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943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008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943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008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5669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6471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5669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6471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87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404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87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404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733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95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    </w:t>
            </w: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733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95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626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424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 » (физические лица в возрасте 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</w:t>
            </w:r>
            <w:r>
              <w:rPr>
                <w:iCs/>
                <w:sz w:val="26"/>
                <w:szCs w:val="26"/>
              </w:rPr>
              <w:t>90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0489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5361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554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845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554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845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699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879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699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879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6991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879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920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747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920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747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714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6072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714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6072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>
          <w:trHeight w:val="66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061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296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061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296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5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5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4710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4283,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4710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4283,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602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667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602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667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3779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6633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3779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6633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3779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6633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788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865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788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865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0496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195759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0496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 759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434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872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434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872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0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979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901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6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</w:t>
            </w:r>
            <w:r>
              <w:rPr>
                <w:iCs/>
                <w:sz w:val="26"/>
                <w:szCs w:val="26"/>
              </w:rPr>
              <w:t>136979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979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901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6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84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419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67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84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53419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67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530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654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4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530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654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4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530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654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4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530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654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4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366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205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93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Управления образования              </w:t>
        <w:tab/>
        <w:t xml:space="preserve">            А.Г.Виноградова</w:t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8"/>
          <w:szCs w:val="28"/>
        </w:rPr>
        <w:t xml:space="preserve">Заместитель директора по 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инансово-экономическим вопросам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МКУ  «ЦБУ и ТОМООУ»                                                                    С.В.Телегий</w:t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Исполнитель: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планово-экономического отдела:     </w:t>
      </w:r>
    </w:p>
    <w:p>
      <w:pPr>
        <w:pStyle w:val="Normal"/>
        <w:rPr/>
      </w:pPr>
      <w:r>
        <w:rPr/>
        <w:t xml:space="preserve"> </w:t>
      </w:r>
      <w:r>
        <w:rPr/>
        <w:t>Ашлапова Надежда Геннадьевна, Селезнёва Татьяна Александровна</w:t>
      </w:r>
    </w:p>
    <w:p>
      <w:pPr>
        <w:pStyle w:val="Normal"/>
        <w:rPr/>
      </w:pPr>
      <w:r>
        <w:rPr/>
        <w:t>Тел: 8 (42154) 21-8-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ambria Math" w:hAnsi="Cambria Math" w:cs="Cambria Math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Georgia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Georgia" w:cs="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0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39:00Z</dcterms:created>
  <dc:creator>1</dc:creator>
  <dc:description/>
  <cp:keywords/>
  <dc:language>en-US</dc:language>
  <cp:lastModifiedBy>Ashlapova</cp:lastModifiedBy>
  <cp:lastPrinted>2022-06-10T09:10:00Z</cp:lastPrinted>
  <dcterms:modified xsi:type="dcterms:W3CDTF">2024-11-14T22:59:00Z</dcterms:modified>
  <cp:revision>2085</cp:revision>
  <dc:subject/>
  <dc:title>Об утверждении  Порядка формирования и финансового обеспечения выполнения муниципального задания на предоставление муниципальных услуг (выполнение работ) в муниципальном районе имени Лазо  и Порядка проведения и контроля выполнения муниципального задания</dc:title>
</cp:coreProperties>
</file>