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мониторинга исполнения муниципального задания на предоставление муниципальных услуг муниципальными бюджетными образовательными учреждениями и организациями, подведомственных Управлению образования администрации муниципального района имени Лазо Хабаровского края за 3 месяц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ниторинг и контроль за исполнением муниципальных заданий на предоставление муниципальных услуг муниципальными бюджетными образовательными учреждений и организаций, подведомственных Управлению образования администрации муниципального района имени Лазо, осуществлялся в соответствии с постановлением администрации муниципального района имени Лазо от 09.03.2021 № 169-па 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муниципального района имени Лазо и финансовом обеспечении выполнения муниципального задани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оответствии с «Общероссийским базовым (отраслевым) перечнем (классификатором) государственных и муниципальных услуг, оказываемых физическим лицам», были определены следующие муниципальные услуги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началь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основ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средне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отдыха детей и молодежи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 дошкольного образования (физические лица от 5 до 1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мотр и уход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смотр и уход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методическое обеспечение образова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униципальные услуги на территории муниципального района имени Лазо предоставляют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- 22 муниципальных бюджетных дошкольных образовательных учреждений, организаций;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29 муниципальных бюджетных общеобразовательных учреждений, организаций (22 средних школ, 4 основных, 3 начальных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муниципальное бюджетное учреждение дополнительного образова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1 муниципальное бюджетное учреждение «Информационно-методический центр»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Основными направлениями мониторинга и контроля за исполнением муниципальных заданий являются выявление соответствия объема фактически предоставленных услуг параметрам муниципального задания, а также соответствие количества потребителей муниципальной услуги параметрам муниципального задания, соответствия качества предоставленных учреждениями услуг, утверждё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ю образованию подведомственны 53 учреждений,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БОУ средняя общеобразовательная школа № 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БОУ средняя общеобразовательная школа № 2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БОУ средняя общеобразовательная школа №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МБОУ средняя общеобразовательная школа № 3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БОУ средняя общеобразовательная школа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МБОУ средняя общеобразовательная школа села Кругли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БОУ средняя общеобразовательная школа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БОУ средняя общеобразовательная школа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МБОУ средняя общеобразовательная школа поселка Золото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МБОУ средняя общеобразовательная школа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МБОУ средняя общеобразовательная школа поселка Сидима 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МБОУ средняя общеобразовательная школа села Бичевая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БОУ средняя общеобразовательная школа поселка Сукпа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БОУ средняя общеобразовательная школа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МБОУ средняя общеобразовательная школа поселка Сит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МБОУ средняя общеобразовательная школа поселка Дурмин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МБОУ средняя общеобразовательная школа поселка Обор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БОУ средняя общеобразовательная школа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МБОУ средняя общеобразовательная школа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МБОУ  средняя  общеобразовательная школа села Гвасюги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/>
        <w:t xml:space="preserve"> </w:t>
      </w:r>
      <w:r>
        <w:rPr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МБОУ средняя общеобразовательная школа №2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МБОО основная  общеобразовательная школа поселка Солонцовы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МБОУ  основная общеобразовательная школа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МБОУ основная общеобразовательная школа поселка Долм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МБОО основная 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МБОУ начальная  общеобразовательная школа рабочий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МБОУ начальная общеобразовательная школа села Екатерино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МБОУ начальная общеобразовательная школа села Киинск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МБДОУ детский сад № 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МБДОУ детский сад № 4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МБДОУ детский сад № 5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МБДОУ детский сад № 6 села Сит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МБДОУ детский сад № 7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МБДОУ детский сад № 9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МБДОУ детский сад № 10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МБДОУ детский сад № 1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МБДОУ детский сад № 12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МБДОУ детский сад № 14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МБДОУ детский сад № 17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 МБДОУ детский сад № 18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 МБДОУ детский сад № 20 села Дроф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3. МБДОУ детский сад № 25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 МБДОУ детский сад № 31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 МБДОУ детский сад № 32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МБДОУ детский сад № 33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7. МБДОУ детский сад № 35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8. МБДОУ детский сад № 37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9. МБДОУ детский сад № 41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0. МБДОУ детский сад № 42 села Петрович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МБДОУ детский сад № 43 села Кондрать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 МБУ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МБУ "Информационно-методический центр муниципального района имени Лазо Хабаровского края"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№ 1 рабочего поселка Переяславка муниципального района имени Лазо Хабаровского кр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2024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три месяца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56 человек, фактическое исполнение составило - 32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3 человек, фактическое исполнение составило -  2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1,8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23,0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ло обучающихся (обучающиеся с ОВЗ) –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5520,63 тыс. руб., фактический – 12064,33 тыс. руб., процент исполнения субсидии составил 18,4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ех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г.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65 человек, фактическое исполнение составило – 44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4 человека, фактическое исполнение составило -  3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4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4,7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%, фактическое исполнение составило 8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4,2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с учетом допустимых отклонени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–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детей-инвалидов), показатель считается не выполненным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  - показатель не  выполнен и рассчитан на год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8603,78 тыс. руб., фактический – 16368,18 тыс. руб., процент исполнения субсидии составил  18,4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4 человека, фактическое исполнение составило 59 - 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92,1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92,1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80%, фактическое исполнение составило 3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37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детей-инвалидов) показатель не выполнен, плановый показатель рассчитан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–показатель не выполнен,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364,01 тыс. руб., фактический – 1999,43 тыс. руб., процент исполнения субсидии составил 17,5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3860 человека/часов, фактическое исполнение составило – 6240 человек/часов, муниципальное задание по показателю количество человека/часов    выполнено на 45,0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5280 человека/часов, фактическое исполнение составило - 280 человека/часов, муниципальное задание по показателю количество человека/часов    выполнено на 5,3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980 человека/часов, фактическое исполнение составило - 0 человека/часов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5247 человека/часов, фактическое исполнение составило - 480 человека/часов, муниципальное задание по показателю количество чел/час    выполнено на 9,1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4950 человека/часов, фактическое исполнение составило - 0 человека/часов, муниципальное задание по показателю количество человека/часов  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202,55 тыс. руб., фактический – 300,64 тыс. руб., процент исполнения субсидии  составил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70 человек, фактическое исполнение составило - 156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0 человек, фактическое исполнение составило - 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1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2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 плане 100%, фактическое исполнение составило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обучающихся (обучающиеся с ОВЗ) –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не выполнен и рассчитан на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 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285,50 тыс. руб., фактический – 4970,23 тыс. руб., процент исполнения субсидии  составил  13,3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43 человека, фактическое исполнение составило – 13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7,2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80 %, фактическое исполнение составило 6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521,24 тыс. руб., фактический – 4526,46 тыс. руб., процент исполнения субсидии  составил  13,9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обучающиеся, за исключением обучающихся с ОВЗ и  детей-инвалидов) - 21 человек, фактическое исполнение составило 22 -  человек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4,7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4,7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60 %, фактическое исполнение составило 4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68,3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детей-инвалидов)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349,98 тыс. руб., фактический – 650,86 тыс. руб., процент исполнения субсидии  составил  14,9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услуг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4818 человека/часов, фактическое исполнение составило - 2260 человека/часов, муниципальное задание по показателю количество человека/часов    выполнено 46,9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452 человека/часов, фактическое исполнение составило – 240 человека/часов, муниципальное задание по показателю количество человека/часов    выполнено на 16,5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023 человека/часов, фактическое исполнение составило - 250 человека/час, муниципальное задание по показателю количество человека/часов    выполнено на 24,44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о обучающихся ( естественнонаучная  направленность) – 858 человека/час, фактическое исполнение составило - 220 человека/часов, муниципальное задание по показателю количество человека/часов    выполнено на 25,64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художественная направленность) – 3531человека/часов, фактическое исполнение составило - 220 человека/часов, муниципальное задание по показателю количество человека/часов    выполнено на 6,2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 месяца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0,51 тыс. руб., фактический – 60,13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БОУ средняя общеобразовательная школа № 1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06 человек, фактическое исполнение составило - 2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–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1,9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число обучающихся (с ОВЗ и детей-инвалидов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764,65 тыс. руб., фактический – 7824,89 тыс. руб., процент исполнения субсидии составил  30,3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– 204 человека, фактическое исполнение составило - 21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6 человек, фактическое исполнение составило - 2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детей-инвалидов)   выполнено на 103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 92,3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2%, фактическое исполнение составило 8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2,3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 с ОВЗ) показатель не  выполнен и рассчитан на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218,42 тыс. руб., фактический –8513,19 тыс. руб., процент исполнения субсидии  составил  30,1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1 человек, фактическое исполнение составило - 5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1,9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0%, фактическое исполнение составило 8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88,8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считается  выполн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 и рассчитан на год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257,13 тыс. руб., фактический – 1883,77 тыс. руб., процент исполнения субсидии  составил 30,1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пере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0,00 тыс. руб., фактический – 0,00 тыс. руб., процент исполнения субсидии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5445 человека/час, фактическое исполнение составило - 2040 человека/час, муниципальное задание по показателю количество человека/часов    выполнено на 37,4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409 человека/часов, фактическое исполнение составило - 370 человека/час, муниципальное задание по показателю количество человека/часов    выполнено на 15,3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155 человека/часов, фактическое исполнение составило - 600человека/часов, муниципальное задание по показателю количество человека/часов    выполнено на 51,9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980 человека/часов, фактическое исполнение составило - 600 человека/час, муниципальное задание по показателю количество человека/часов    выполнено на 30,3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310 человека/часов, фактическое исполнение составило - 700 человека/час, муниципальное задание по показателю количество человека/часов    выполнено на 30,3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597 человека/часов, фактическое исполнение составило - 590 человека/час, муниципальное задание по показателю количество человека/часов    выполнено на 16,4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02,55 тыс. руб., фактический – 300,64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3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4 человека, фактическое исполнение составило - 2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8 человек, фактическое исполнение составило - 2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2,3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2,2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оказатель не  выполнен и рассчитан на год;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число обучающихся (обучающиеся ОВЗ и  детей-инвалидов) показатель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7582,71 тыс. руб., фактический – 11105,07 тыс. руб., процент исполнения субсидии составил 16,4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54 человек, фактическое исполнение составило - 25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6 человека, фактическое исполнение составило - 4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6,5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4,9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не 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0455,60тыс. руб., фактический – 14137,97 тыс. руб., процент исполнения субсидии  составил  17,5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е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4 человека, фактическое исполнение составило 31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1,1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5%, фактическое исполнение составило 7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8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118,30 тыс. руб., фактический – 1446,46 тыс. руб., процент исполнения субсидии  составил  15,86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плановые показател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 в полном объ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5049 человека/часов, фактическое исполнение составило - 2250 человека/час, муниципальное задание по показателю количество человека/час    выполнено на 44,5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970 человека/час, фактическое исполнение составило - 730 человека/часов, муниципальное задание по показателю количество человек    выполнено на 24,5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825 человека/час, фактическое исполнение составило - 200 человека/час, муниципальное задание по показателю количество человек    выполнено на 24,2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455 человека/час, фактическое исполнение составило - 1410 человека/час, муниципальное задание по показателю количество человека/часов    выполнено на 31,6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650 человека/часов, фактическое исполнение составило - 0 человека/часов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5610 человека/час, фактическое исполнение составило - 1600 человека/час, муниципальное задание по показателю количество человека/час    выполнено на 28,5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3367,13 тыс. руб., фактический – 841,78 тыс. руб., процент исполнения субсидии  составил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рабочего поселка Мухе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3 человека, фактическое исполнение составило – 165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9 человек, фактическое исполнение составило -  1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0,1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77,7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8313,22 тыс. руб., фактический –7884,28 тыс. руб., процент исполнения субсидии  составил 11,5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20 человек, фактическое исполнение составило - 17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4 человек, фактическое исполнение составило -  2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79,0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79,4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0%, фактическое исполнение составило 8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2,2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обучающиеся с ОВЗ) показатель не выполнен,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0372,69 тыс. руб., фактический – 8755,47 тыс. руб., процент исполнения субсидии  составил  9,6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 человек, фактическое исполнение составило - 5 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27,7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не выполнен, плановые показатели рассчитаны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 6404,36 тыс. руб., фактический – 217,80 тыс. руб., процент исполнения субсидии  составил 3,4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0,00 тыс. руб., фактический – 0,00 тыс. руб., процент исполнения субсидии  составил 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498 человека/час, фактическое исполнение составило - 2300 человека/час, муниципальное задание по показателю количество человека/час    выполнено на 65,7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244 человека/час, фактическое исполнение составило - 500 человека/час, муниципальное задание по показателю количество человека/час    выполнено на 22,2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145 человека/час, фактическое исполнение составило - 400 человека/час, муниципальное задание по показателю количество человека/час    выполнено на  18,6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3531 человека/час, фактическое исполнение составило - 1400 человека/час, муниципальное задание по показателю количество человека/час    выполнено на 39,6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145 человека/час, фактическое исполнение составило – 1000 человека/час, муниципальное задание по показателю количество человека/час    выполнено на 46,62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640 человека/час, фактическое исполнение составило – 2000 человека/час, муниципальное задание по показателю количество человек    выполнено на 75,7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62,04 тыс. руб., фактический – 240,51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Круглико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7 человека, фактическое исполнение составило - 4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ере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овый объем субсидии на выполнение муниципального задания – 10626,77 тыс. руб., фактический – 3013,32 тыс. руб., процент исполнения субсидии составил 28,3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9 человек, фактическое исполнение составило -6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,0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6,8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число обучающихся (обучающиеся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.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662,99 тыс. руб., фактический – 4037,84 тыс. руб., процент исполнения субсидии составил  29,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7 человек, фактическое исполнение составило 18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5,8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5 %, фактическое исполнение составило 8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1,5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686,84 тыс. руб., фактический – 1084,79 тыс. руб., процент исполнения субсидии  составил  29,4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20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0 тыс. руб., фактический – 0 тыс. руб., процент исполнения субсидии  составил 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759 человека/часов, фактическое исполнение составило – 490 человека/час, муниципальное задание по показателю количество человека/час    выполнено на 64,5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627 человека/час, фактическое исполнение составило - 110 человека/час, муниципальное задание по показателю количество человека/час    выполнено на 17,5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122 человека/час, фактическое исполнение составило - 300 человека/час, муниципальное задание по показателю количество человека/час    выполнено на 26,7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089 человека/час, фактическое исполнение составило - 120 человека/час, муниципальное задание по показателю количество человека/час    выполнено на 11,0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99,29 тыс. руб., фактический – 124,82 тыс. руб., процент исполнения субсидии  составил  25 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БОУ средняя общеобразовательная школа села Черняе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 за три 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9 человек, фактическое исполнение составило - 4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5,1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78,19 тыс. руб., фактический – 2682,46 тыс. руб., процент исполнения субсидии  составил  26,3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7 человек, фактическое исполнение составило - 7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 4 человека, фактическое исполнение составило -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3,4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066,29 тыс. руб., фактический – 5109,45 тыс. руб., процент исполнения субсидии  составил 28,2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13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18,1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99,00 тыс. руб., фактический – 830,29 тыс. руб., процент исполнения субсидии  составил  29,6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 0 человек, фактическое исполнение составило - 15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Полнота реализации программ, планов, мероприятий», при плане 0%, фактическое исполнение составило100 %.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показатель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0,00 тыс. руб., фактический – 0,00тыс. руб., процент исполнения субсидии  составил  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726 человека/час, фактическое исполнение составило - 0 человек, муниципальное задание по показателю количество человек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95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330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5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495 челове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891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60,13 тыс. руб., процент исполнения субсидии  составил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О средняя общеобразовательная школа села Георгие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0 человек, фактическое исполнение составило - 8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98,8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оказатель 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684,49 тыс. руб., фактический –  4157,48 тыс. руб., процент исполнения субсидии  составил  24,9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4 человек, фактическое исполнение составило - 12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4 человека, фактическое исполнение составило -2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8,7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0,8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; обучающиеся с ОВЗ), при плане 100%, фактическое исполнение составило 100%,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2,1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983,95 тыс. руб., фактический – 6490,77 тыс. руб., процент исполнения субсидии  составил  27,0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19  человек, фактическое исполнение составило 18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4,7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,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97 %, фактическое исполнение составило  100 %, выполнено на 103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,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302,14 тыс. руб., фактический – 763,62 тыс. руб., процент исполнения субсидии  составил  23,1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353 человека/час, фактическое исполнение составило - 0 человек, муниципальное задание по показателю количество человек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353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353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353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353 челове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353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81,02 тыс. руб., фактический – 120,25 тыс. руб., процент исполнения субсидии  составил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Золото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181,33 тыс. руб., фактический – 1130,63 тыс. руб., процент исполнения субсидии  составил 35,5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17 человек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,8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выполнен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816,52 тыс. руб., фактический – 4070,26 тыс. руб., процент исполнения субсидии  составил  37,6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 человек, фактическое исполнение составило 0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не 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6,27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97 человека/час, фактическое исполнение составило - 50 человека/час, муниципальное задание по показателю количество человека/час    выполнено на 16,84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62 человека/час, фактическое исполнение составило - 220 человека/час, муниципальное задание по показателю количество человека/час    выполнено на 47,6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60,13 тыс. руб., процент исполнения субсидии  составил 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Святогорь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0 человека, фактическое исполнение составило -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огласно допускаемым отклонениям показатель считается  не выполненным 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не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291,36 тыс. руб., фактический – 2487,01 тыс. руб., процент исполнения субсидии  составил  17,4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7 человек, фактическое исполнение составило - 5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1 человек, фактическое исполнение составило -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8,5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27,2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.      - число обучающихся (обучающиеся с ОВЗ) плановый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20722,47 тыс. руб., фактический – 4490,44 тыс. руб., процент исполнения субсидии  составил  21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 человека, фактическое исполнение составило  - 3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29,14 тыс. руб., фактический – 207,25 тыс. руб., процент исполнения субсидии  составил  14,5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4 человека, фактическое исполнение составило - 0 человек, муниципальное задание по показателю количество человек    выполнено на 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ы,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726 человека/час, фактическое исполнение составило - 140 человека/час, муниципальное задание по показателю количество человека/час    выполнено на 19,2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660 человека/час, фактическое исполнение составило - 310 человека/час, муниципальное задание по показателю количество человека/час    выполнено на 46,9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60 человека/час, фактическое исполнение составило - 150 человека/час, муниципальное задание по показателю количество человека/час    выполнено на 22,7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693 человека/час, фактическое исполнение составило - 280 человека/час, муниципальное задание по показателю количество человека/час    выполнено на 40,4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66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538,77 тыс. руб., фактический – 134,69 тыс. руб., процент исполнения субсидии  составил  25,00 %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Сидим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 человека, фактическое исполнение составило -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73,9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не выполнен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56,29 тыс. руб., фактический – 2399,13 тыс. руб., процент исполнения субсидии  составил  23,6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8 человек, фактическое исполнение составило - 28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-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338,38 тыс. руб., фактический – 4671,98 тыс. руб., процент исполнения субсидии  составил  28,6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 человек, фактическое исполнение составило 6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49,47 тыс. руб., фактический – 757,62 тыс. руб., процент исполнения субсидии  составил  28,6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660 человека/час, фактическое исполнение составило - 220 человека/час, муниципальное задание по показателю количество человека/час    выполнено на 3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528 человека/час, фактическое исполнение составило - 150 человека/час, муниципальное задание по показателю количество человека/час    выполнено на 28,41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 264 человека/час, фактическое исполнение составило - 30 человека/час, муниципальное задание по показателю количество человека/час    выполнено на 11,3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95 человека/час, фактическое исполнение составило - 140 человека/час, муниципальное задание по показателю количество человека/час    выполнено на 28,28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330 человека/час, фактическое исполнение составило – 50 человека/час, муниципальное задание по показателю количество человека/час    выполнено на 15,1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81,02 тыс. руб., фактический – 120,25 тыс. руб., процент исполнения субсидии  составил  25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Бичевая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0 человек, фактическое исполнение составило - 6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1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2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485,65 тыс. руб., фактический – 4476,56 тыс. руб., процент исполнения субсидии  составил  20,8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3 человек, фактическое исполнение составило - 8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, фактическое исполнение составило -  2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9,59,4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6,9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лановы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ло обучающихся (обучающихся с ОВЗ) показатель не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332,69 тыс. руб., фактический – 5890,22 тыс. руб., процент исполнения субсидии  составил 19,4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7 человек, фактическое исполнение составило  - 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8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98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8 %, фактическое исполнение составило 100 %.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й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371,41 тыс. руб., фактический – 883,53 тыс. руб., процент исполнения субсидии  составил 16,4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–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 характеризующие объем  услуги  не выполнены и  рассчитаны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полнота реализации программ, планов, мероприятий» за три месяца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 0,0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8 человек, фактическое исполнение составило - 2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3,57 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, плановый показ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578,96 тыс. руб., фактический – 1263,34 тыс. руб., процент исполнения субсидии  составил  48,9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14,2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плановый показа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64,74 тыс. руб., фактический – 348,51 тыс. руб., процент исполнения субсидии  составил 54,0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- 25 человек, фактическое исполнение составило - 28 человек;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физические лица в возрасте от 3 до 8 лет дети-инвалиды) – 1 человек, фактическое исполнение составило -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обучающихся (физические лица в возрасте от 3 до 8 лет дети-сироты и дети , оставшиеся без попечения родителей) – 2 человек, фактическое исполнение составило – 0 человек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-инвалиды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задание по показателю число обучающихся (дети-сироты и дети, оставшиеся без попечения родителей дети-инвалиды)  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 выполнен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29,29 тыс. руб., фактический – 1092,05 тыс. руб., процент исполнения субсидии  составил  48,9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14,2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57,32 тыс. руб., фактический – 301,25 тыс. руб., процент исполнения субсидии составил 54,0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419 человека/час, фактическое исполнение составило - 0 человек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693 человека/час, фактическое исполнение составило - 0 человека/часов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485 человека/час, фактическое исполнение составило - 530 человека/час, муниципальное задание по показателю количество человека/час    выполнено на 35,6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089 человека/час, фактическое исполнение составило – 320 человека/час, муниципальное задание по показателю количество человека/час    выполнено на 29,38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924 человека/час, фактическое исполнение составило – 170 человека/час, муниципальное задание по показателю количество человека/час    выполнено на 18,4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420,31 тыс. руб., фактический – 355,08 тыс. руб., процент исполнения субсидии  составил 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Сукпа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926,83 тыс. руб., фактический – 2010,58 тыс. руб., процент исполнения субсидии  составил  15,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21 человек, фактическое исполнение составило - 1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0,4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773,52 тыс. руб., фактический – 2106,32 тыс. руб., процент исполнения субсидии  составил  14,2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 человек, фактическое исполнение составило 3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6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77,82 тыс. руб., фактический – 287,23 тыс. руб., процент исполнения субсидии  составил  9,3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5 человек, фактическое исполнение составило - 15 человек, муниципальное задание по показателю количество человек    выполнено на 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лнота реализации программ, планов, мероприятий» -  выполне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,5 тыс. руб., фактический – 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330 человека/часов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ев не выполн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60,13 тыс. руб., процент исполнения субсидии  составил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1 человека, фактическое исполнение составило - 1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71,43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не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138,18 тыс. руб., фактический – 933,33 тыс. руб., процент исполнения субсидии  составил  43,6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 человек, фактическое исполнение составило - 3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,82 тыс. руб., фактический – 101,82 тыс. руб., процент исполнения субсидии  составил 183,3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1 человек, фактическое исполнение составило - 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1,4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9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не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521,53 тыс. руб., фактический – 2410,19 тыс. руб., процент исполнения субсидии  составил 50,6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 человек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3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9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2,93 тыс. руб., фактический – 482,04 тыс. руб., процент исполнения субсидии составил 4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Могиле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4 человека, фактическое исполнение составило - 9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5 человек, фактическое исполнение составило -  10,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8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   3. Плановый объем субсидии на выполнение муниципального задания -17811,53 тыс. руб., фактический – 4404,68 тыс. руб., процент исполнения субсидии  составил 24,7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3 человек, фактическое исполнение составило - 9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9,2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лановый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лановый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891,02 тыс. руб., фактический – 4709,05 тыс. руб., процент исполнения субсидии  составил  24,9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2 человек, фактическое исполнение составило  -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2,0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лановый показатель не выполнен и рассчитан на год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58,97 тыс. руб., фактический – 391,33 тыс. руб., процент исполнения субсидии  составил  18,1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показатель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244 человека/часов, фактическое исполнение составило - 170 человека/час, муниципальное задание по показателю количество человека/час    выполнено на 7,5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726 человека/час, фактическое исполнение составило - 140 человека/час, муниципальное задание по показателю количество человека/час    выполнено на 19,2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90 человека/час, фактическое исполнение составило - 293 человека/час, муниципальное задание по показателю количество человека/час    выполнено на 29,6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990 человека/час, фактическое исполнение составило - 953 человека/час, муниципальное задание по показателю количество человека/час    выполнено на 96,26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386 человека/час, фактическое исполнение составило - 400 человека/час, муниципальное задание по показателю количество человека/час    выполнено на 28,8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26,14 тыс. руб., фактический – 131,53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Сит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8 человек, фактическое исполнение составило - 6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5 человек, фактическое исполнение составило - 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5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6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оказатель считается невыполненным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903,06 тыс. руб., фактический – 3839,23 тыс. руб., процент исполнения субсидии  составил  27,6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1 человек, фактическое исполнение составило - 5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, фактическое исполнение составило - 2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7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3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8,8 %.  Выполнено на 98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998,05 тыс. руб., фактический – 4470,33 тыс. руб., процент исполнения субсидии  составил  27,9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Характеристика достижений показателей выполнения муниципального задания за три месяца 2024 г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7 человек, фактическое исполнение составило 7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 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0%, фактическое исполнение составило98,9 %.  Выполнено на 109,8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лановый показатель  выполне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33,17 тыс. руб., фактический – 368,14 тыс. руб., процент исполнения субсидии  составил  27,61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- «полнота реализации программ, планов, мероприятий» за три месяца показатель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61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990 человека/час, фактическое исполнение составило - 600 человека/час, муниципальное задание по показателю количество человека/час    выполнено на 60,6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57 человека/час, фактическое исполнение составило - 690 человека/час, муниципальное задание по показателю количество человека/час    выполнено на 72,1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650 человека/час, фактическое исполнение составило - 130 человека/час, муниципальное задание по показателю количество человека/час    выполнено на 7,8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21,53 тыс. руб., фактический – 180,38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Дурми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 человек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3человека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802,60 тыс. руб., фактический – 2373,83 тыс. руб., процент исполнения субсидии  составил  21,9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3 человека, фактическое исполнение составило - 3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489,93 тыс. руб., фактический – 3668,64 тыс. руб., процент исполнения субсидии  составил 20,9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 человека, фактическое исполнение составило  -2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80%, фактическое исполнение составило 100 %.  Выполнено на 1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 выполне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1028,82 тыс. руб., фактический – 215,80 тыс. руб., процент исполнения субсидии  составил 20,9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, фактическое исполнение составило - 18 человек, муниципальное задание по показателю количество человек    выполнено на 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-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8,0 тыс. руб., фактический –0,00 тыс. руб., процент исполнения субсидии  составил 0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64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число обучающихся (техническ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исло обучающихся (туристко-краеведческая направленность) – 264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9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64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 не выполнен  показа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поселка Об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5 человек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 человека, фактическое исполнение составило -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учающиеся с ОВЗ)  - показатель не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880,53 тыс. руб., фактический – 3036,95 тыс. руб., процент исполнения субсидии  составил  23,5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4 человека, фактическое исполнение составило - 30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2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(обучающиеся с ОВЗ), при плане 0%, фактическое исполнение составило 100%.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                           и  детей-инвалидов) -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311,70 тыс. руб., фактический – 4373,20 тыс. руб., процент исполнения субсидии  составил  30,5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 человек, фактическое исполнение составило  - 0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77,06 тыс. руб., фактический –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-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 месяца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 7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7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показатель не выполнен,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показатель выполне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762,66 тыс. руб., фактический – 544,76 тыс. руб., процент исполнения субсидии  составил  7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 человека, фактическое исполнение составило -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6,86 тыс. руб., фактический – 0,00 тыс. руб., процент исполнения субсидии  составил 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7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1,4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не выполнен,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83,20 тыс. руб., фактический – 773,71 тыс. руб., процент исполнения субсидии  составил  71,4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4,23 тыс. руб., фактический – 0,00тыс. руб., процент исполнения субсидии  составил  0,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0 человека/час, фактическое исполнение составило - 90 человека/час, муниципальное задание по показателю количество человека/час    выполнено на -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62 человека/час, фактическое исполнение составило - 0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495 человека/час, фактическое исполнение составило - 230 человека/час, муниципальное задание по показателю количество человека/час    выполнено на 46,4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429 человека/час, фактическое исполнение составило – 150 человека/час, муниципальное задание по показателю количество человека/час    выполнено на 34,97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462 человека/час, фактическое исполнение составило –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60,13 тыс. руб., процент исполнения субсидии  составил 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Соколо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3 человека, фактическое исполнение составило - 34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0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096,15 тыс. руб., фактический – 3466,13 тыс. руб., процент исполнения субсидии  составил  31,2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40 человек, фактическое исполнение составило – 4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13 человек, фактическое исполнение составило -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5,3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7 %, фактическое исполнение составило 100%.  Выполнено на 103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, показатель выполнен.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802,74тыс. руб., фактический- 5339,71 тыс. руб., процент исполнения субсидии  составил 31,7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5,7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19,23 тыс. руб., фактический – 562,07тыс. руб., процент исполнения субсидии  составил  25,3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419 человека/час, фактическое исполнение составило - 320 человека/час, муниципальное задание по показателю количество человека/час    выполнено на 22,5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95 человека/час, фактическое исполнение составило - 200 человека/час, муниципальное задание по показателю количество человека/час    выполнено на 40,40 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858 человека/час, фактическое исполнение составило - 210 человека/час, муниципальное задание по показателю количество человека/час    выполнено на 24,48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561человека/час, фактическое исполнение составило - 87 человека/час, муниципальное задание по показателю количество человека/час    выполнено на 15,5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исло обучающихся (социально-педагогическая направленность) – 0 человека/час, фактическое исполнение составило – 5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81,02 тыс. руб., фактический – 120,25 тыс. руб., процент исполнения субсидии  составил  25%.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Полетно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8 человек, фактическое исполнение составило - 7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7 человек, фактическое исполнение составило - 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1,2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4,2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 плановый показатель считается 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-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737,94 тыс. руб., фактический – 4068,35 тыс. руб., процент исполнения субсидии  составил  24,3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4 человека, фактическое исполнение составило - 10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2 человек, фактическое исполнение составило - 2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1,92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 показатель считается 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 задания -24811,53 тыс. руб., фактический – 5985,62 тыс. руб., процент исполнения субсидии  составил 24,1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 человека, фактическое исполнение составило  - 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8 %, фактическое исполнение составило 100 %. 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 выполнен плановый показатель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529,09 тыс. руб., фактический – 888,49 тыс. руб., процент исполнения субсидии  составил  19,6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- 3 человека, фактическое исполнение составило - 3 челове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задание по показателю количество обучающихся выполнено на  100 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–  выполне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0,00 тыс. руб., фактический – 0 тыс. руб., процент исполнения субсидии  составил 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35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2,50 тыс. руб., фактический – 0,00 тыс. руб., процент исполнения субсидии  составил 0,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122 человека/час, фактическое исполнение составило - 920 человека/час, муниципальное задание по показателю количество человека/час    выполнено на 8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825 человека/час, фактическое исполнение составило - 370 человека/час, муниципальное задание по показателю количество человека/час    выполнено на  44,8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60 человека/час, фактическое исполнение составило - 550 человека/час, муниципальное задание по показателю количество человек    выполнено на 8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158 человека/час, фактическое исполнение составило - 490 человека/час, муниципальное задание по показателю количество человека/час    выполнено на 11,78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957 человека/час, фактическое исполнение составило - 130 человека/час, муниципальное задание по показателю количество человек    выполнено на  13,58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исло обучающихся (техническая направленность) – 0 человека/час, фактическое исполнение составило - 220 человека/час, муниципальное задание по показателю количество человек    выполнено на 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81,02 тыс. руб., фактический – 120,25 тыс. руб., процент исполнения субсидии  составил  25 %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средняя общеобразовательная школа села Гвасюги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5 человек, фактическое исполнение составило -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6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не выполнен и рассчитан на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013,93 тыс. руб., фактический – 2320,92 тыс. руб., процент исполнения субсидии  составил  19,3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11 человек, фактическое исполнение составило -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9,0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показатель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187,13 тыс. руб., фактический – 2030,80 тыс. руб., процент исполнения субсидии  составил 22,1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 человек, фактическое исполнение составило - 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 выполнен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 показатель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792,38 тыс. руб., фактический – 435,81 тыс. руб., процент исполнения субсидии составил 5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 человека, фактическое исполнение составило –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казатели, характеризующие объем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показатели, характеризующие качество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7,14 тыс. руб., фактический – 108,95 тыс. руб., процент исполнения субсидии  составил 36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7 человек, фактическое исполнение составило -  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- инвалиды) - 1 человек, фактическое исполнение составило - 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9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 - инвалиды) выполнено на 114,2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дети - инвалиды) –показатель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44,05 тыс. руб., фактический – 1124,23 тыс. руб., процент исполнения субсидии составил 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66,6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766,52 тыс. руб., фактический – 281,06 тыс. руб., процент исполнения субсидии составил 36,6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2 человека, фактическое исполнение составило - 6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плане 100%, фактическое исполнение составило 0 %. Выполнено на 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910,50 тыс. руб., фактический – 5591,48 тыс. руб., процент исполнения субсидии  составил  28,0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0 человек, фактическое исполнение составило - 5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4 человека, фактическое исполнение составило -  3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137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0 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8 %, фактическое исполнение составило 76 %. Выполнено на 77,5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оказатель не выполнен и 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 выполнен плановый показ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22667,34 тыс. руб., фактический – 7139,89 тыс. руб., процент исполнения субсидии составил  31,5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 человек, фактическое исполнение составило 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0%, фактическое исполнение составило 37,5 %. Выполнено на 41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450,52 тыс. руб., фактический – 688,18 тыс. руб., процент исполнения субсидии  составил  28,0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-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,00 тыс. руб., фактический – 0,00 тыс. руб., процент исполнения субсидии  составил  0 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825 человека/час, фактическое исполнение составило - 670 человека/час, муниципальное задание по показателю количество человека/час    выполнено на 81,2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825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825 человека/час, фактическое исполнение составило - 150 человека/час, муниципальное задание по показателю количество человек    выполнено на 18,1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561 человека/час, фактическое исполнение составило – 0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825 человека/час, фактическое исполнение составило - 0 человека/час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825 человека/час, фактическое исполнение составило – 580 человека/час, муниципальное задание по показателю количество человека/час    выполнено на 70,3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ы 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81,02 тыс. руб., фактический – 120,25 тыс. руб., процент исполнения субсидии  составил 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66 человек, фактическое исполнение составило - 15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6 человек, фактическое исполнение составило -  2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65,7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выполнено на 181,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 и рассчитан на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456,85 тыс. руб., фактический – 8814,07 тыс. руб., процент исполнения субсидии  составил  30,9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7 человек, фактическое исполнение составило - 19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4 человек, фактическое исполнение составило -  3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4,2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2,9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0 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5 %, фактическое исполнение составило 90 %. Выполнено на  94,7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554,75 тыс. руб., фактический – 10783,17 тыс. руб., процент исполнения субсидии  составил  31,2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283,48 тыс. руб., фактический – 984,55 тыс. руб., процент исполнения субсидии составил 29,9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,00 тыс. руб., фактический – 0,00 тыс. руб., процент исполнения субсидии  составил 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465 человека/час, фактическое исполнение составило - 1270 человека/час, муниципальное задание по показателю количество человека/час    выполнено на 36,6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3465 человека/час, фактическое исполнение составило -  890 человека/час, муниципальное задание по показателю количество человека/час    выполнено на 25,6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60 человека/час, фактическое исполнение составило - 300 человека/час, муниципальное задание по показателю количество человека/час    выполнено на 45,4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320 человека/час, фактическое исполнение составило - 340 человека/час, муниципальное задание по показателю количество человека/час    выполнено на 25,7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320 человека/час, фактическое исполнение составило - 370 человека/час, муниципальное задание по показателю количество человека/час    выполнено на 28,03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300 человека/час, фактическое исполнение составило – 860 человека/час, муниципальное задание по показателю количество человека/час    выполнено на 26,0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924,08 тыс. руб., фактический – 481,02 тыс. руб., процент исполнения субсидии  составил 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Солонцовы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403,93 тыс. руб., фактический – 1989,22 тыс. руб., процент исполнения субсидии  составил  26,8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2  человека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 человека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230,81 тыс. руб., фактический – 852,52 тыс. руб., процент исполнения субсидии  составил  20,15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села Гродеково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1 человек, фактическое исполнение составило - 5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 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0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, плановый показатель рассчитан на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233,37 тыс. руб., фактический – 4248,78 тыс. руб., процент исполнения субсидии  составил  27,8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3 человека, фактическое исполнение составило - 5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 109,4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5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 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не выполнен и оценивается по результатам окончания 9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233,37 тыс. руб., фактический – 4706,34 тыс. руб., процент исполнения субсидии  составил  30,89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726 человека/час, фактическое исполнение составило - 290 человека/час, муниципальное задание по показателю количество человека/час    выполнено на 39,94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871человека/час, фактическое исполнение составило - 450 человека/час, муниципальное задание по показателю количество человека/час    выполнено на 15,67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495 человека/час, фактическое исполнение составило - 450 человека/час, муниципальное задание по показателю количество человек    выполнено на 90,91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туристко-краеведческая направленность) – 0 человека/час, фактическое исполнение составило - 300 человека/час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60,13 тыс. руб., процент исполнения субсидии  составил 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Долми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  6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3,3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0%.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 не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лановые показатели  не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006,56 тыс. руб., фактический – 1797,05 тыс. руб., процент исполнения субсидии  составил  25,6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5 человек, фактическое исполнение составило - 7 человек, муниципальное задание по показателю количество человек    выполнено на 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,50 тыс. руб., фактический – 0,00 тыс. руб., процент исполнения субсидии  составил 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 человек, фактическое исполнение составило -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100%, фактическое исполнение составило 0 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77,61тыс. руб., фактический – 3594,10 тыс. руб., процент исполнения субсидии  составил  30,7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3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98 человека/час, фактическое исполнение составило - 70 человека/час, муниципальное задание по показателю количество человека/часов    выполнено на 35,3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65 человека/час, фактическое исполнение составило – 100 человека/час, муниципальное задание по показателю количество человека/час    выполнено на 60,61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98 человека/час, фактическое исполнение составило - 50 человека/час, муниципальное задание по показателю количество человек    выполнено на 25,2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60,13 тыс. руб., процент исполнения субсидии  составил  25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основная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- 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1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93,50 тыс. руб., фактический – 931,92 тыс. руб., процент исполнения субсидии  составил  23,9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2 человек, фактическое исполнение составило –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8,3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 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г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813,62 тыс. руб., фактический – 1747,36 тыс. руб., процент исполнения субсидии составил 25,6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5 человек, фактическое исполнение составило - 8 человек, муниципальное задание по показателю количество человек    выполнено на 22,8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6 человек, фактическое исполнение составило - 5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3,5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7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875,57 тыс. руб., фактический – 2510,38 тыс. руб., процент исполнения субсидии  составил  28,2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 человек, фактическое исполнение составило - 0 человека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 не выполнен показа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начальная общеобразовательная школа села Екатериносла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–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не выполнен,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576,75 тыс. руб., фактический – 3013,77 тыс. руб., процент исполнения субсидии  составил  28,4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села Киинск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 человека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6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х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не выполнени рассчитан на год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504,31 тыс. руб., фактический – 2053,96 тыс. руб., процент исполнения субсидии  составил  13,2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полнота реализации программ, планов, мероприятий» за три месяца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тыс. руб., процент исполнения субсидии составил  1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2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096,55 тыс. руб., фактический – 485,01 тыс. руб., процент исполнения субсидии  составил  44,2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 человека, фактическое исполнение составило -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4,48 тыс. руб., фактический – 145,50 тыс. руб., процент исполнения субсидии  составил 88,4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0 человек, фактическое исполнение составило -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68,26 тыс. руб., фактический – 1710,96 тыс. руб., процент исполнения субсидии  составил 44,2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2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80,24 тыс. руб., фактический – 513,29 тыс. руб., процент исполнения субсидии составил 88,4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ДОУ детский сад № 1 рабочего поселка Х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03 человека, фактическое исполнение составило – 89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89,4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50%, фактическое исполнение составило 54%. Выполнено на 10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«Доля педагогов, имеющих высшую и первую квалификационную категорию»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 303,0 тыс. руб., фактический – 1 144,6 тыс. руб., процент исполнения субсидии  составил 26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0 человек, фактическое исполнение составило - 2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8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20%, фактическое исполнение составило 27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35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088,8 тыс. руб., фактический – 373,0 тыс. руб., процент исполнения субсидии  составил  17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94 человеко-часов, фактическое исполнение составило - 19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3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1 тыс. руб., фактический – 10,9 тыс. руб., процент исполнения субсидии  составил  41,8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94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   выполнено на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.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697 человеко-часов, фактическое исполнение составило – 162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5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,5 тыс. руб., фактический – 9,0 тыс. руб., процент исполнения субсидии  составил  32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02 человека, фактическое исполнение составило -  8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–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6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 568,9  тыс. руб., фактический – 2 304,7 тыс. руб., процент исполнения субсидии  составил 30,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0 человек, фактическое исполнение составило -  2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8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е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674,2 тыс. руб., фактический – 751,0 тыс. руб., процент исполнения субсидии  составил 20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5 человек, фактическое исполнение составило – 113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18,9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ри плане 43%, фактическое исполнение составило 4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2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превышением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8 207,3 тыс. руб., фактический – 2 429,8 тыс. руб., процент исполнения субсидии  составил 29,6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– 65 человек, фактическое исполнение составило – 3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е задание по показателю число обучающихся выполнено на 52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3%, фактическое исполнение составило 1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выполнен в полном объ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 615,5  тыс. руб., фактический – 731,1 тыс. руб., процент исполнения субсидии  составил  13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92 человеко-часов, фактическое исполнение составило - 17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1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,7 тыс. руб., фактический – 7,4 тыс. руб., процент исполнения субсидии  составил  26,6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660 человеко-часов, фактическое исполнение составило – 13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19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,1 тыс. руб., фактический – 5,6 тыс. руб., процент исполнения субсидии  составил  24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25 человеко-часов, фактическое исполнение составило – 160 человеко-часов. Исполнение составило 19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9 тыс. руб., фактический – 6,9 тыс. руб., процент исполнения субсидии  составил  24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2 человека, фактическое исполнение составило -  11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2 человека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9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выполнено на 100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8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выполнен без отклонений от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3 019,2 тыс. руб., фактический – 4 936,1 тыс. руб., процент исполнения субсидии  составил 37,9%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5 человек, фактическое исполнение составило -  3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выполнено на 52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клонением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907,9 тыс. руб., фактический – 1 485,2 тыс. руб., процент исполнения субсидии  составил 16,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5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5 человека, фактическое исполнение составило - 116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выполнено на 110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2,0 %, фактическое исполнение составило 35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9,4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997,2 тыс. руб., фактический – 2 170,9 тыс. руб., процент исполнения субсидии  составил 31,0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5 человек, фактическое исполнение составило – 2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53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0,0%, фактическое исполнение составило 11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18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-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998,8 тыс. руб., фактический – 449,2 тыс. руб., процент исполнения субсидии  составил  15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95 человеко-часов, фактическое исполнение составило – 34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8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,8 тыс. руб., фактический – 10,7 тыс. руб., процент исполнения субсидии  составил  63,6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28 человеко-часов, фактическое исполнение составило – 18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34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,9 тыс. руб., фактический –5,7 тыс. руб., процент исполнения субсидии  составил  31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о-часов, фактическое исполнение составило – 113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 тыс. руб., фактический – 3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320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,9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1 человек, фактическое исполнение составило -  1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3 человека, фактическое исполнение составило - 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0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7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ие плана – 97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инвалиды) –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 выполнено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 931,2 тыс. руб., фактический – 3 349,3 тыс. руб., процент исполнения субсидии  составил 30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5 человек, фактическое исполнение составило -  2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о на 97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 684,8 тыс. руб., фактический – 693,0 тыс. руб., процент исполнения субсидии  составил 14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6 села Сит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0 человек, фактическое исполнение составило - 4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73,3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«Доля педагогов, имеющих высшую и первую квалификационную категорию» при плане 20,0%, фактического исполнен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а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 115,1 тыс. руб., фактический – 491,7 тыс. руб., процент исполнения субсидии  составил   23,3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детей-инвалидов) – 12 человек, фактическое исполнение составило –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5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 - 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6 человеко-часов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0 человек, фактическое исполнение составило -  4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–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3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исполнено на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ис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 ), при плане 100%, фактическое исполнение составило – 96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96,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) –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дети-инвалиды) –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 295,0  тыс. руб., фактический – 2 338,8 тыс. руб., процент исполнения субсидии  составил 25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2 человек, фактическое исполнение составило - 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0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5 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1 859,0 тыс. руб., фактический – 318,9 тыс. руб., процент исполнения субсидии  составил   17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7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22  человека, фактическое исполнение составило – 8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72,1%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0%, фактическое исполнение составило 3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100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 445,3 тыс. руб., фактический – 1 240,4 тыс. руб., процент исполнения субсидии  составил  22,8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5 человек, фактическое исполнение составило – 2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84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115,8 тыс. руб., фактический – 296,0 тыс. руб., процент исполнения субсидии  составил  26,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95 человеко-часов, фактическое исполнение составило – 23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46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,0 тыс. руб., фактический – 9,5 тыс. руб., процент исполнения субсидии  составил  41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60 человеко-часов, фактическое исполнение составило – 13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19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            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,6 тыс. руб., фактический – 5,4 тыс. руб., процент исполнения субсидии  составил  17,6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физкультурно-спортив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61 человеко-часов, фактическое исполнение составило – 12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1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0 тыс. руб., фактический – 5,0 тыс. руб., процент исполнения субсидии  составил 19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21 человек, фактическое исполнение составило -  8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-  показатель выполнен на 71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инвалиды) –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 305,4 тыс. руб., фактический – 2 583,1 тыс. руб., процент исполнения субсидии  составил  25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5 человек, фактическое исполнение составило - 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84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  фактическое исполнение составило – 99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111,8  тыс. руб., фактический – 616,4 тыс. руб., процент исполнения субсидии  составил 29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9 села Черняе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2 человека, фактическое исполнение составило – 3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6,3%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0%, фактическое исполнение составило 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423,3 тыс. руб., фактический – 235,3 тыс. руб., процент исполнения субсидии  составил  16,5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2,4 тыс. руб., фактический – 34,6 тыс. руб., процент исполнения субсидии  составил  15,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97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показатель не выполнен, план рассчитан на год;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2 человека, фактическое исполнение составило -  3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6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 193,3  тыс. руб., фактический – 1 529,2 тыс. руб., процент исполнения субсидии  составил 24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67,7 тыс. руб., фактический – 224,9 тыс. руб., процент исполнения субсидии  составил  23,2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0 рабочего поселка Хор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60 человек, фактическое исполнение составило – 16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0,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2%, фактическое исполнение составило 33,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4,1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0 020,4 тыс. руб., фактический – 2 665,6 тыс. руб., процент исполнения субсидии  составил  26,6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, фактическое исполнение составило – 20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5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6%, фактическое исполнение составило 4,8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80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254,6  тыс. руб., фактический – 333,2 тыс. руб., процент исполнения субсидии  составил  14,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56 человеко-часов, фактическое исполнение составило – 12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1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8 тыс. руб., фактический – 19,9 тыс. руб., процент исполнения субсидии  составил  74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5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8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23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0 тыс. руб., фактический – 0,0 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8 человек, фактическое исполнение составило -  15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9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- 2 человека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 дети-сироты и дети, оставшиеся без попечения родителей)   выполнено на 10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лица дети-инвалиды) - 0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), при плане 100% фактическое исполнение составило – 100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-   100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выполнен с превышением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14 581,5 тыс. руб., фактический – 4 164,6 тыс. руб., процент исполнения субсидии  составил 28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6 человек, фактическое исполнение составило -  20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5,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95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-   95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физические лица, за исключением льготных категорий)– показатель 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-  выполнен с допустимым отклонением 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3 280,8 тыс. руб., фактический – 520,6 тыс. руб., процент исполнения субсидии  составил 15,9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1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2 человека, фактическое исполнение составило – 11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29,3%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5%, фактическое исполнение составило 1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86,7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ового показател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7 897,0 тыс. руб., фактический – 1 664,1 тыс. руб., процент исполнения субсидии  составил 21,1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- 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8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888,4 тыс. руб., фактический – 209,8 тыс. руб., процент исполнения субсидии  составил  11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98 человеко-часов, фактическое исполнение составило – 15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75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,5 тыс. руб., фактический – 26,5 тыс. руб., процент исполнения субсидии  составил  108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98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1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6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1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6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1 человек, фактическое исполнение составило -  11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–сироты и дети, оставшиеся без попечения родителей) -1 человек, фактическое исполнение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30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(дети- сироты)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,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 на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 –сироты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 сироты) выполнен с допустимыми отклонения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2 281,4 тыс. руб., фактический – 3 832,8 тыс. руб., процент исполнения субсидии  составил 31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68,2%;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-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936,9 тыс. руб., фактический – 483,1 тыс. руб., процент исполнения субсидии  составил 16,5%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2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5 человек, фактическое исполнение составило – 5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7,3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14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2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 365,7 тыс. руб., фактический – 812,1 тыс. руб., процент исполнения субсидии  составил   34,3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– 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60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14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показатель выполнен без отклонения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89,3 тыс. руб., фактический – 192,7 тыс. руб., процент исполнения субсидии  составил  19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9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аенно-наус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9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4 человека, фактическое исполнение составило -  6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дети- иналиды) –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дети-сироты и дети, оставшиеся без попечения родителей)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показатель  выполнен с допустимым отклонением от план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1 280,9  тыс. руб., фактический – 3 581,7 тыс. руб., процент исполнения субсидии  составил   31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а, фактическое исполнение составило -  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0,9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о на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717,5 тыс. руб., фактический – 849,9 тыс. руб., процент исполнения субсидии  составил 18,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4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0 человек, фактическое исполнение составило – 90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,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5,00%, фактическое исполнение составило 7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32,7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без отклонений от планового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превышением плана на 32,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ового показател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 954,7 тыс. руб., фактический – 1312,2 тыс. руб., процент исполнения субсидии  составил 26,5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1%, фактическое исполнение составило 14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66,7 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- 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651,6 тыс. руб., фактический – 466,6 тыс. руб., процент исполнения субсидии  составил  28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93 человеко-часов, фактическое исполнение составило – 24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34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,9 тыс. руб., фактический – 13,7 тыс. руб., процент исполнения субсидии  составил  45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60 человеко-часов, фактическое исполнение составило – 0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95 человеко-часов, фактическое исполнение составило – 11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2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,3 тыс. руб., фактический – 6,3 тыс. руб., процент исполнения субсидии  составил  29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87 человек, фактическое исполнение составило -  8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3 человека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,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– выполнен без отклонения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8 761,1  тыс. руб., фактический – 2 243,4 тыс. руб., процент исполнения субсидии  составил 25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0 человек, фактическое исполнение составило - 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6,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- выполнен без отклонения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920,4 тыс. руб., фактический – 797,7 тыс. руб., процент исполнения субсидии  составил  27,3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7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2 человека, фактическое исполнение составило – 3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3,8  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3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соответствует 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315,8 тыс. руб., фактический – 456,0 тыс. руб., процент исполнения субсидии  составил   34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 человек, фактическое исполнение составило –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75,7 тыс. руб., фактический – 106,4 тыс. руб., процент исполнения субсидии  составил  18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94 человеко-часов, фактическое исполнение составило – 18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30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6,6 тыс. руб., процент исполнения субсидии  составил  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0 человек, фактическое исполнение составило -  2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 сироты и дети, оставшиеся без попечения родителей) -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 -инвалиды) -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3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 сироты и дети, оставшиеся без попечения родителе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-инвалиды)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дети сироты и дети, оставшиеся без попечения родителе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физические лица, дети-инвалиды) – показатель выполнен без отклонений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–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 401,6 тыс. руб., фактический – 1 270,5 тыс. руб., процент исполнения субсидии  составил   28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4 человек, фактическое исполнение составило - 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9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925,7 тыс. руб., фактический – 296,4 тыс. руб., процент исполнения субсидии  составил   15,4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8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90 человек, фактическое исполнение составило – 9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6,7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5%, фактическое исполнение составило 25%. Выполнено на 100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показатель соответствует  плановом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 699,9 тыс. руб., фактический – 1066,0 тыс. руб., процент исполнения субсидии  составил   22,7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3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число обучающихся    выполнено на 8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6%, фактическое исполнение составило 8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51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показатель выполнен без отклонений от планов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566,6 тыс. руб., фактический – 288,7 тыс. руб., процент исполнения субсидии  составил  18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социально-педагог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о-часов, фактическое исполнение составило – 150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 0  тыс. руб., фактический – 1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60 человеко-часов, фактическое исполнение составило – 0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0,6  тыс. руб., фактический – 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цент исполнения субсидии составил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26 человеко-часов, фактическое исполнение составило – 15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0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3,7 тыс. руб., фактический – 10,0 тыс. руб., процент исполнения субсидии  составил  29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88 человек, фактическое исполнение составило -  9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дети-сироты и дети, оставшиеся без попечения родителей) – 2 человека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6,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задание по показателю количество обучающихся (дети-сироты и дети, оставшиеся без попечения родителей) выполнено на 100,00 %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06465981"/>
      <w:r>
        <w:rPr>
          <w:sz w:val="28"/>
          <w:szCs w:val="28"/>
        </w:rPr>
        <w:t xml:space="preserve">- число обучающихся </w:t>
      </w:r>
      <w:bookmarkEnd w:id="0"/>
      <w:r>
        <w:rPr>
          <w:sz w:val="28"/>
          <w:szCs w:val="28"/>
        </w:rPr>
        <w:t>(физические лица, за исключением льготных категорий) – выполнен с превышением планового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8 562,6       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8 562,6 тыс. руб., фактический – 2 216,2 тыс. руб., процент исполнения субсидии  составил   25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9 человек, фактическое исполнение составило -  2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86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 плану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 выполнен на 100,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2 854,2 тыс. руб., фактический – 600,2 тыс. руб., процент исполнения субсидии  составил   21,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0 села Дроф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4 человека, фактическое исполнение составило –2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6,7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%, фактическое исполнение составило  5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 показатель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012,7 тыс. руб., фактический – 301,2 тыс. руб., процент исполнения субсидии  составил   29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– 5 человек или 3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0%, фактическое исполнение составило  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2,9 тыс. руб., фактический – 53,8 тыс. руб., процент исполнения субсидии  составил  8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96 человеко-часов, фактическое исполнение составило – 18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45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показатель не выполнен, план рассчитан на год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6,6 тыс. руб., процент исполнения субсидии  составил  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4 человека, фактическое исполнение составило - 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6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6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376,7 тыс. руб., фактический – 1 896,1 тыс. руб., процент исполнения субсидии  составил   35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3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учетом допустимого откл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360,4 тыс. руб., фактический – 338,6 тыс. руб., процент исполнения субсидии  составил   10,1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5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4 человека, фактическое исполнение составило - 10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1,9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2%, фактическое исполнение составило 27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26,4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,0%, фактическое исполнение составило 100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ь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с превышением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показатель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8 061,8 тыс. руб., фактический – 1 569,8 тыс. руб., процент исполнения субсидии  составил   1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2 человека, фактическое исполнение составило – 3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118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2%, фактическое исполнение составило 16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75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480,6 тыс. руб., фактический – 562,8 тыс. руб., процент исполнения субсидии  составил   22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2 человека, фактическое исполнение составило -  10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2 человека, фактическое исполнение составило - 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2,9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 дети-сироты и дети, оставшиеся без попечения родителей)   выполнено на 50,0%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6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 дети-сироты и дети, оставшиеся без попечения родителей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1 425,4 тыс. руб., фактический – 3 060,7 тыс. руб., процент исполнения субсидии  составил   26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1 человек, фактическое исполнение составило -  3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6,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 дети-сироты и дети, оставшиеся без попечения родителей)   выполнено на 200,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выполнен с допустимым отклонением от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515,5 тыс. руб., фактический – 1 097,2 тыс. руб., процент исполнения субсидии  составил 31,2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1 села Святогорье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8 человека, фактическое исполнение составило – 30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7,1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лан  выполнен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без отклонений от пла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325,1 тыс. руб., фактический – 327,8  тыс. руб., процент исполнения субсидии  составил 24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– 10 человек, фактическое исполнение составило - 9 человек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   выполнено на 9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73,3 тыс. руб., фактический – 98,3 тыс. руб., процент исполнения субсидии  составил  20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28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4 человека, фактическое исполнение составило - 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8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4 человека, фактическое исполнение составило -  2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 дети-сироты и дети, оставшиеся без попечения родителей) 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физические лица дети-сироты и дети, оставшиеся без попечения родителей) – показатель 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, физические лица дети-сироты и дети, оставшиеся без попечения родителе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097,5  тыс. руб., фактический – 1 357,4 тыс. руб., процент исполнения субсидии  составил   26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 человек, фактическое исполнение составило - 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0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820,5 тыс. руб., фактический – 407,2 тыс. руб., процент исполнения субсидии  составил   22,4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2 села Могил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8 человек, фактическое исполнение составило - 4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   выполнено на 91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6%, фактическое исполнение составило 2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25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 407,6 тыс. руб., фактический – 580,9 тыс. руб., процент исполнения субсидии  составил  24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3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ри плане 16%, фактическое исполнение составило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125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96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96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- 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52,4 тыс. руб., фактический – 264,0 тыс. руб., процент исполнения субсидии  составил  35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62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62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8 человек, фактическое исполнение составило -  4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91,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 фактическое исполнение составило  96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613,7  тыс. руб., фактический – 1 197,17 тыс. руб., процент исполнения субсидии  составил 21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33,3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754,3 тыс. руб., фактический – 544,2 тыс. руб., процент исполнения субсидии  составил 31,0%. </w:t>
      </w:r>
    </w:p>
    <w:p>
      <w:pPr>
        <w:pStyle w:val="Normal"/>
        <w:tabs>
          <w:tab w:val="clear" w:pos="708"/>
          <w:tab w:val="left" w:pos="18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3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 %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809,6 тыс. руб., фактический – 199,5 тыс. руб., процент исполнения субсидии  составил   24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99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3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6,6 тыс. руб., процент исполнения субсидии  составил  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 305,4  тыс. руб., фактический – 1 027,4 тыс. руб., процент исполнения субсидии  составил   23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ДОУ детский сад № 35 села Гродеко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, фактическое исполнение составило – 4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1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25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117,6 тыс. руб., фактический – 306,5 тыс. руб., процент исполнения субсидии    составил   27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6 человек, фактическое исполнение составило -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5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96,7 тыс. руб., фактический – 91,9 тыс. руб., процент исполнения субсидии  составил  18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95 человеко-часов, фактическое исполнение составило – 15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31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1,9 тыс. руб., фактический – 5,6 тыс. руб., процент исполнения субсидии  составил  17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21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65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,2 тыс. руб., фактический – 7,7 тыс. руб., процент исполнения субсидии  составил  36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2 человек, фактическое исполнение составило -  3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2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-сироты и дети, оставшиеся без попечения родителей) – 4 человека, фактическое исполнение составило -  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дети-сироты и дети, оставшиеся без попечения родителей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709,9  тыс. руб., фактический – 1 701,2 тыс. руб., процент исполнения субсидии  составил 29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6 человек, фактическое исполнение составило - 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5,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8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537,7  тыс. руб., фактический – 510,4 тыс. руб., процент исполнения субсидии  составил 20,1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7 села Полетное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5 человек, фактическое исполнение составило  33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4,3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371,4  тыс. руб., фактический – 408,1 тыс. руб., процент исполнения субсидии  составил   29,8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7 человек, фактическое исполнение составило –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1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4,3 тыс. руб., фактический – 61,8 тыс. руб., процент исполнения субсидии  составил  22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61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о-часов, фактическое исполнение составило – 108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  тыс. руб., фактический – 6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5 человек, фактическое исполнение составило -  3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4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99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 298,1  тыс. руб., фактический – 1 554,7 тыс. руб., процент исполнения субсидии  составил   36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1,4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59,6 тыс. руб., фактический – 235,6 тыс. руб., процент исполнения субсидии  составил   27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1 села Соколо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- 2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0,9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обучающихся  –  показатель не выполнен, план рассчитан на год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319,2 тыс. руб., фактический – 188,9 тыс. руб., процент исполнения субсидии  составил  14,3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 человек, фактическое исполнение составило -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6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9,8  тыс. руб., фактический – 122,8 тыс. руб., процент исполнения субсидии  составил  41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64 человеко-часов, фактическое исполнение составило – 108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40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,0 тыс. руб., фактический – 7,0 тыс. руб., процент исполнения субсидии  составил 28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97 человеко-часов, фактическое исполнение составило – 9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32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1 тыс. руб., фактический – 6,2 тыс. руб., процент исполнения субсидии  составил  22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90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333,8 тыс. руб., фактический – 1 082,5 тыс. руб., процент исполнения субсидии  составил  20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260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212,2 тыс. руб., фактический – 703,6 тыс. руб., процент исполнения субсидии  составил 58,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2 села Петровичи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7 человек, фактическое исполнение составило – 20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7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-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625,6  тыс. руб., фактический – 141,8  тыс. руб., процент исполнения субсидии  составил 22,7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5  человек, фактическое исполнение составило –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4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4,0 тыс. руб., фактический – 14,2 тыс. руб., процент исполнения субсидии  составил 7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81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24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6,6 тыс. руб., процент исполнения субсидии  составил 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6  человек, фактическое исполнение составило -  1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8,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255,2  тыс. руб., фактический – 1 683,6 тыс. руб., процент исполнения субсидии  составил   32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40,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545,7 тыс. руб., фактический – 168,4  тыс. руб., процент исполнения субсидии  составил   10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3 села Кондрать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5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 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630,1 тыс. руб., фактический – 291,0 тыс. руб., процент исполнения субсидии  составил   17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2 человека, фактическое исполнение составило –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-  выполнен в полном объеме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1,7  тыс. руб., фактический – 79,4 тыс. руб., процент исполнения субсидии  составил  56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64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,8 тыс. руб., фактический – 0 тыс. руб., процент исполнения субсидии  составил 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, фактическое исполнение составило - 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5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7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 433,7  тыс. руб., фактический – 1 407,7 тыс. руб., процент исполнения субсидии  составил   21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 человека, фактическое исполнение составило - 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00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, при плане 100%, фактическое исполнение составило – 97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59,5 тыс. руб., фактический – 383,9 тыс. руб., процент исполнения субсидии  составил 68,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У дополнительного образования центр развития творчества детей и юношества рабочего поселка Переяславка муниципального района имени Ла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1450 человеко-часов, фактическое исполнение составило - 1226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57,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, при плане 20 %, фактическое исполнение составило 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25,0 %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число обучающихся не  выполнено, плановый показатель рассчитан на год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 462,8тыс. руб., фактический – 1 968,7 тыс. руб., процент исполнения субсидии  составил 20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ех месяцев можно прогнозировать выполнение муниципального задания на 100 %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0 человек, фактическое исполнение составило - 0 человека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не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 тыс. руб., фактический – 0 тыс. руб., процент исполнения субсидии  составил 0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"Информационно-методический центр муниципального района имени Лазо Хабаровского кра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Методическое обеспечение образовательной деятельност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образовательные учреждения, подведомственные Управлению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едини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разовательные учреждения, подведомственные Управлению образования - 50 единиц, фактическое исполнение составило - 52 еди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образовательные учреждения, подведомственные Управлению образования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при плане 80 единиц фактическое исполнение составило 25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31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разовательные учреждения, подведомственные Управлению образования выполнен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выполнены в не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068,3 тыс. руб., фактический – 861,5 тыс. руб., процент исполнения субсидии  составил 21,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тогам трех месяцев  можно прогнозировать выполнение муниципального задания на 100%.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02:00Z</dcterms:created>
  <dc:creator>Baryshevskaya</dc:creator>
  <dc:description/>
  <cp:keywords/>
  <dc:language>en-US</dc:language>
  <cp:lastModifiedBy>Govor</cp:lastModifiedBy>
  <cp:lastPrinted>2020-12-17T15:10:00Z</cp:lastPrinted>
  <dcterms:modified xsi:type="dcterms:W3CDTF">2024-05-03T02:42:00Z</dcterms:modified>
  <cp:revision>2004</cp:revision>
  <dc:subject/>
  <dc:title>ОТДЕЛ КУЛЬТУРЫ, МОЛОДЕЖНОЙ ПОЛИТИКИ И СПОРТА</dc:title>
</cp:coreProperties>
</file>