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13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  <w:gridCol w:w="3986"/>
      </w:tblGrid>
      <w:tr>
        <w:trPr/>
        <w:tc>
          <w:tcPr>
            <w:tcW w:w="5868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иложение  № 1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 Порядку проведения мониторинга и контроля исполнения муниципального задания на предоставление муниципальных услуг (выполнение работ) в муниципальном районе имени Лазо</w:t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ЧЕ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результатах предоставления муниципальных услуг (выполнение работ)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за 3 месяца  2024 года (с нарастающим итогом)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1. Соответствие объема предоставленных муниципальных услуг (выполненных работ) параметрам муниципального задания учреждениями подведомственными  Управлению образования администрации муниципального района имени Лазо Хабаровского края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4"/>
        <w:gridCol w:w="5101"/>
        <w:gridCol w:w="140"/>
        <w:gridCol w:w="1703"/>
        <w:gridCol w:w="1985"/>
        <w:gridCol w:w="425"/>
        <w:gridCol w:w="1984"/>
        <w:gridCol w:w="567"/>
        <w:gridCol w:w="2127"/>
      </w:tblGrid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Единица измер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 xml:space="preserve">Объем муниципального зад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Фактический объем предоставленных услуг (выполненных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 xml:space="preserve">Отклон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, =(5÷4)</w:t>
            </w:r>
            <w:r>
              <w:rPr>
                <w:iCs/>
                <w:sz w:val="26"/>
                <w:szCs w:val="26"/>
                <w:lang w:val="en-US"/>
              </w:rPr>
              <w:t>×100</w:t>
            </w:r>
          </w:p>
        </w:tc>
      </w:tr>
      <w:tr>
        <w:trPr>
          <w:trHeight w:val="26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0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9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7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бюджетное общеобразовательное учреждение средняя общеобразовательная школа № 3 рабочего поселка Хор муниципального района имени Лазо Хабаровского края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8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ий поселок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6</w:t>
            </w:r>
          </w:p>
        </w:tc>
      </w:tr>
      <w:tr>
        <w:trPr>
          <w:trHeight w:val="151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7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8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ий поселок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6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99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1</w:t>
            </w:r>
          </w:p>
        </w:tc>
      </w:tr>
      <w:tr>
        <w:trPr>
          <w:trHeight w:val="69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002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>
          <w:trHeight w:val="132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3</w:t>
            </w:r>
          </w:p>
        </w:tc>
      </w:tr>
      <w:tr>
        <w:trPr>
          <w:trHeight w:val="158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6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3</w:t>
            </w:r>
          </w:p>
        </w:tc>
      </w:tr>
      <w:tr>
        <w:trPr>
          <w:trHeight w:val="167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5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8</w:t>
            </w:r>
          </w:p>
        </w:tc>
      </w:tr>
      <w:tr>
        <w:trPr>
          <w:trHeight w:val="82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уристко-краеведческ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Киинск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ехническ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 общеобразовательная школа рабочий поселок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уристко-краеведческая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физкультурно-спортивная 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Золото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2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дима   муниципального района имени Лазо Хабаровского кра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поселок Долм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реднехорски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олонцовый муниципального района имени Лазо Хабаровского края</w:t>
            </w:r>
          </w:p>
        </w:tc>
      </w:tr>
      <w:tr>
        <w:trPr>
          <w:trHeight w:val="247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5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7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7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ий поселок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6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 туристко 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4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до 3 лет)"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 основная общеобразовательная школа села Гроде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укпа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68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ий поселок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2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т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4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Дурми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Организация отдыха детей и молодеж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68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Обор  муниципального района имени Лазо Хабаровского края</w:t>
            </w:r>
          </w:p>
        </w:tc>
      </w:tr>
      <w:tr>
        <w:trPr>
          <w:trHeight w:val="142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около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Полетно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смотр и уход (физические лица в возрасте от 3 до 8 лет)"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“</w:t>
            </w:r>
            <w:r>
              <w:rPr/>
              <w:t>Присмотр и уход (физические лица в возрасте до 3 лет)”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0</w:t>
            </w:r>
          </w:p>
        </w:tc>
      </w:tr>
      <w:tr>
        <w:trPr>
          <w:trHeight w:val="83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0</w:t>
            </w:r>
          </w:p>
        </w:tc>
      </w:tr>
      <w:tr>
        <w:trPr>
          <w:trHeight w:val="84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,3</w:t>
            </w:r>
          </w:p>
        </w:tc>
      </w:tr>
      <w:tr>
        <w:trPr>
          <w:trHeight w:val="100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,5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7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(физические лица в возрасте от 5 до 18 лет)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(физические лица в возрасте от 5 до 18 лет)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6возрасте от 3 до 8 лет) (дети-сироты и д7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,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,8</w:t>
            </w:r>
          </w:p>
        </w:tc>
      </w:tr>
      <w:tr>
        <w:trPr>
          <w:trHeight w:val="118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,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 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8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>
          <w:trHeight w:val="93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9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67</w:t>
            </w:r>
          </w:p>
        </w:tc>
      </w:tr>
      <w:tr>
        <w:trPr>
          <w:trHeight w:val="80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10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7 р. 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Муниципальное дошкольное образовательное учреждение детский сад   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1,1</w:t>
            </w:r>
          </w:p>
        </w:tc>
      </w:tr>
      <w:tr>
        <w:trPr>
          <w:trHeight w:val="126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6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,5</w:t>
            </w:r>
          </w:p>
        </w:tc>
      </w:tr>
      <w:tr>
        <w:trPr>
          <w:trHeight w:val="88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7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7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6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9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,6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4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9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6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7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3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4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» муниципального района имени Лаз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еди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2. Мониторинг соответствия количества потребителей муниципальной услуги, обслуженных учреждением в отчетном периоде параметрам муниципального задания </w:t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"/>
        <w:gridCol w:w="12"/>
        <w:gridCol w:w="68"/>
        <w:gridCol w:w="1593"/>
        <w:gridCol w:w="3652"/>
        <w:gridCol w:w="1701"/>
        <w:gridCol w:w="2552"/>
        <w:gridCol w:w="94"/>
        <w:gridCol w:w="2174"/>
        <w:gridCol w:w="2268"/>
      </w:tblGrid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Количество потребителей, установленный муниципальным задание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актическое количество потребителей, обслуженных учреж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ыполнение, в %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(4/3)*1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4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9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«П</w:t>
            </w:r>
            <w:r>
              <w:rPr/>
              <w:t>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смотр и уход (физические лица в возрасте от 3 до 8 лет)"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00/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-научн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-научн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4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4,5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,74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,0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,5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8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7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8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1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0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9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6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1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2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8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1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9</w:t>
            </w:r>
          </w:p>
        </w:tc>
      </w:tr>
      <w:tr>
        <w:trPr>
          <w:trHeight w:val="2362" w:hRule="atLeast"/>
        </w:trPr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6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8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ско- краевед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4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8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ско-краевед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 2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2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5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5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1</w:t>
            </w:r>
          </w:p>
        </w:tc>
      </w:tr>
      <w:tr>
        <w:trPr>
          <w:trHeight w:val="868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5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8</w:t>
            </w:r>
          </w:p>
        </w:tc>
      </w:tr>
      <w:tr>
        <w:trPr>
          <w:trHeight w:val="1471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2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8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5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6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33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4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начальная общеобразовательная школа с. Киинс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8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99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,69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9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6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75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3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5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п.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1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6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8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,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6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8,0</w:t>
            </w:r>
          </w:p>
        </w:tc>
      </w:tr>
      <w:tr>
        <w:trPr>
          <w:trHeight w:val="1313" w:hRule="atLeast"/>
        </w:trPr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42" w:hRule="atLeast"/>
        </w:trPr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8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2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,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9,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Категория 1 (физические лица в возрасте от 3 до 8 л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2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3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4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8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,1</w:t>
            </w:r>
          </w:p>
        </w:tc>
      </w:tr>
      <w:tr>
        <w:trPr>
          <w:trHeight w:val="1072" w:hRule="atLeast"/>
        </w:trPr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3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3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8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2,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4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6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,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1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4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5,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,4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9,4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5,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5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jc w:val="center"/>
              <w:outlineLvl w:val="2"/>
              <w:rPr>
                <w:iCs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1 р.п.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</w:rPr>
              <w:t>129,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8,2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естественно-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0,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8,2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7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естественно-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7,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,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,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 xml:space="preserve">        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6.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6.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15</w:t>
            </w:r>
            <w:r>
              <w:rPr>
                <w:iCs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.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9</w:t>
            </w:r>
            <w:r>
              <w:rPr>
                <w:iCs/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6.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6.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р.п.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,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1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7,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4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3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1" w:leader="none"/>
                <w:tab w:val="center" w:pos="751" w:leader="none"/>
              </w:tabs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3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в возрасте 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дополнительных общеразвивающих программ» (физические лица в возрасте  от 5 до 1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1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1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2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1,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1,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7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8,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>(социально-педагогическая 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>(социально-педагогическая 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Cs/>
          <w:sz w:val="26"/>
          <w:szCs w:val="26"/>
        </w:rPr>
        <w:t>3. Мониторинг соответствия показателей, характеризующих качество оказанных услуг  п3. Мониторинг соответствия показателей, характеризующих качество оказанных услуг  параметрам муниципального задания осуществляется по каждому показателю, утвержденному в муниципальном задании, согласно Перечню показателей, характеризующих качество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53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"/>
        <w:gridCol w:w="68"/>
        <w:gridCol w:w="139"/>
        <w:gridCol w:w="142"/>
        <w:gridCol w:w="3054"/>
        <w:gridCol w:w="567"/>
        <w:gridCol w:w="4536"/>
        <w:gridCol w:w="1417"/>
        <w:gridCol w:w="284"/>
        <w:gridCol w:w="2126"/>
        <w:gridCol w:w="142"/>
        <w:gridCol w:w="2268"/>
        <w:gridCol w:w="69"/>
      </w:tblGrid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Наименование  муниципальной услуги (рабо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и качества, установленные муниципальным зада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е показатели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Соответствие фактических показателей, характеризующих качество муниципальной услуги, 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яснение причин несоответствия фактических показателей качеств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=(4/3)*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4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9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11 клас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физические лица, за исключением льготных категорий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дети-сироты и дети оставшиеся без попечения родителей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 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за исключением льготных категор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1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васюги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ь оценивается по результатам окончания 4 класса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ь оценивается по результатам окончания 9 класса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еоргие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3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7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поселка Дурмин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спортивной, 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Кругликово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95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</w:t>
            </w:r>
            <w:r>
              <w:rPr/>
              <w:t>школа села Могилевка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 93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техническ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Святогорье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</w:t>
            </w:r>
            <w:r>
              <w:rPr/>
              <w:t>общеобразовательная школа поселка Сидим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средняя </w:t>
            </w:r>
            <w:r>
              <w:rPr/>
              <w:t>общеобразовательная школа поселка Сит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.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.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.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.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1 рабочего поселка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2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.3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8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.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.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7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.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color w:val="000000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.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средн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средне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Солонцовы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основного</w:t>
            </w:r>
            <w:r>
              <w:rPr>
                <w:iCs/>
              </w:rPr>
              <w:t xml:space="preserve">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 Соколовка </w:t>
            </w:r>
            <w:r>
              <w:rPr>
                <w:color w:val="000000"/>
              </w:rPr>
              <w:t>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09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оздоровительной, художественной, техническ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естественнонаучной, художественной, техническ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 Полетное </w:t>
            </w:r>
            <w:r>
              <w:rPr/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основного</w:t>
            </w:r>
            <w:r>
              <w:rPr>
                <w:iCs/>
              </w:rPr>
              <w:t xml:space="preserve"> общего образования по окончании 9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среднего</w:t>
            </w:r>
            <w:r>
              <w:rPr>
                <w:iCs/>
              </w:rPr>
              <w:t xml:space="preserve"> общего образования по окончании 11 класса, 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еспеченность учащихся учебниками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начальная общеобразовательная школа с. Киинск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Муниципальное  бюджетное общеобразовательное учреждение  начальная общеобразовательная школа села Екатерино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/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/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средне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36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26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3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7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в возрасте 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100 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оздоровительной, художественной, технической направленности)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15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«Реализация дополнительных общеразвивающих программ»(технической, естественно-научной, художественной, туристко-краеведческой, социально-педагогическ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Доля детей, принявших участие в региональных и всероссийских мероприятиях, 2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 сад № 1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17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4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4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3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5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5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№ 6 п. Сит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7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9 с. Черняево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0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Cs/>
                <w:sz w:val="26"/>
                <w:szCs w:val="26"/>
              </w:rPr>
              <w:t>101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5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8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4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14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 сад № 14 р.п. Мухен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21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(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7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8 р.п. Мухен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4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5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1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6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е бюджетное дошкольное образовательное учреждение детский</w:t>
            </w:r>
            <w:r>
              <w:rPr>
                <w:color w:val="000000"/>
              </w:rPr>
              <w:t xml:space="preserve"> сад № 32 с. Могил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14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rPr/>
            </w:pPr>
            <w:r>
              <w:rPr/>
              <w:tab/>
              <w:t xml:space="preserve">   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33 с. Георги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5 с. Гродеково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7 с. Полетное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)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е бюджетное дошкольное образовательное учреждение детский сад № 43 с. Кондратье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)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ичество мероприятий,</w:t>
            </w:r>
          </w:p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4.1. Соответствие фактической стоимости оказания единиц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услуги (работы) расчетно-нормативной стоим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"/>
        <w:gridCol w:w="5738"/>
        <w:gridCol w:w="142"/>
        <w:gridCol w:w="2552"/>
        <w:gridCol w:w="2409"/>
        <w:gridCol w:w="3261"/>
      </w:tblGrid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счетно-нормативн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Фактическ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iCs/>
                <w:sz w:val="26"/>
                <w:szCs w:val="26"/>
              </w:rPr>
              <w:t>Отклонение в %,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4/3*100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9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96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02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96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02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96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02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96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02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96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02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4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05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26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до 3 лет) (обучающиеся, за исключением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05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26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13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13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13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средняя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702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7,3 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702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7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702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7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702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7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от 3 до 8 лет)"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47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до 3 лет)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47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от 3 до 8 лет)" (обучающиеся, за исключением 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05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56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до 3 лет)" (обучающиеся, за исключением  льготных категор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05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56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средняя общеобразовательная школа села Георгие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9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23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9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23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9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23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9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23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1</w:t>
            </w:r>
          </w:p>
        </w:tc>
      </w:tr>
      <w:tr>
        <w:trPr>
          <w:trHeight w:val="98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9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23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1</w:t>
            </w:r>
          </w:p>
        </w:tc>
      </w:tr>
      <w:tr>
        <w:trPr>
          <w:trHeight w:val="98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, туристко-краеведческая,хужожественная,техническая,естественно-научная,физкультурно-спортив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40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1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40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1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40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1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40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1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40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1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, туристко-краеведческая,хужожественная,техническая,естественно-научная,физкультурно-спортив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265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12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265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12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265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72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66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72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66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72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66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72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66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72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66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9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14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81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14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81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14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81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14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81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14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81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7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9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59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9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59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9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59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9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59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9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59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315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22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315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22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315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22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315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22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315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22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62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8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62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8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62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8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62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8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62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888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9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41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41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41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41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41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284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8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8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99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284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8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284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8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284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8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577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69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77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577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69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577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69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577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69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 c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52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92,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52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92,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52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92,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52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92,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52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92,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1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8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26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8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26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8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26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8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26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8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26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85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9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85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9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85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9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85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9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85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9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0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454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68,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454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68,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454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68,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454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68,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454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68,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26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3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26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3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56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83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56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83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56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83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56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83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56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83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8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3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3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3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3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3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3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703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74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703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74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703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74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703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74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образовательное учреждение основная общеобразовательная школа п</w:t>
            </w:r>
            <w:r>
              <w:rPr>
                <w:iCs/>
                <w:color w:val="FF0000"/>
                <w:sz w:val="26"/>
                <w:szCs w:val="26"/>
              </w:rPr>
              <w:t xml:space="preserve">. </w:t>
            </w:r>
            <w:r>
              <w:rPr>
                <w:iCs/>
                <w:color w:val="000000"/>
                <w:sz w:val="26"/>
                <w:szCs w:val="26"/>
              </w:rPr>
              <w:t>Долми</w:t>
            </w:r>
            <w:r>
              <w:rPr>
                <w:iCs/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760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410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760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410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760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410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.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.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.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.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.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.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103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654.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89.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68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86.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90.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86.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90.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86.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90.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86.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90.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32.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79.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32.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79.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32.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79.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32.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79.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32.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79.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5ая 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24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62.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24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62.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24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62.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24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62.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24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62.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6.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563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41.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563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41.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563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41.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563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41.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18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44.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18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44.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929.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358.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929.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358.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56.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77.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56.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77.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56.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77.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56.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77.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56.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77.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0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903.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42.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484.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42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63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6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63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6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63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6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63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6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с. Киинск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012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02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012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02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27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0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27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0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1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6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1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6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 776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 860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 776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 860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 484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 895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 484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 895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9Присмотр и уход» (физические лица в возрасте от 10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 484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 895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 392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 503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 392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 503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 044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 682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 044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 682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 044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 682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 044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 682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 639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 714,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 639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 714,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 106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873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 106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873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 106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873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 251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 17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 251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 17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 916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 154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 916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 154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 916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 154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4,3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 916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 154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 633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 095,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 633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 095,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 470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 353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 470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 353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 470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 353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 477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 919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 477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 919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 541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 975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 541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 975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 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 627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 659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 627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 659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 134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 028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 134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 028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 028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+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 134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 028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 012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 76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 012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 76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5107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 70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5107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 70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5107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 70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 п. Мухен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 052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 579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 052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 579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</w:t>
            </w:r>
            <w:r>
              <w:rPr>
                <w:iCs/>
              </w:rPr>
              <w:t>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 345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 926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 345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 926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 345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 926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120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200,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120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200,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» </w:t>
            </w:r>
            <w:r>
              <w:rPr>
                <w:color w:val="000000"/>
              </w:rPr>
              <w:t xml:space="preserve">  (</w:t>
            </w:r>
            <w:r>
              <w:rPr>
                <w:iCs/>
              </w:rPr>
              <w:t>физические лица в возрасте от  5 до  18 лет) (естественно-научн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548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349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548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349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548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349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548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349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</w:tr>
      <w:tr>
        <w:trPr>
          <w:trHeight w:val="9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 220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 104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 220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 104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 140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 085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 140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 085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 140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 140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 085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 140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 085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196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56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196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56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4028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718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4028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718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 32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 926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 32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 926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2 051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 247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2 051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 247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 158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 202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 158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 202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 951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 207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</w:t>
            </w: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 951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 207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 970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 296,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2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 » (физические лица в возрасте 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7 027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 493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 044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 661,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 044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 661,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 608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 530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 608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 530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 608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 530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18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67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18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67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803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111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803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111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>
          <w:trHeight w:val="66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96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45,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96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45,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98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54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98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2444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123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2444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123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 798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 091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 798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 091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9 130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 178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9 130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 178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9 130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 178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87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25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87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25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9726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63985,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9726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63985,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 83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 983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 83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 983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6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 493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 208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 493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 493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 208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 517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 809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 517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 809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 859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874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 859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874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 859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874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 859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874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366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67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,36</w:t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Управления образования              </w:t>
        <w:tab/>
        <w:t xml:space="preserve">            А.Г.Виноградова</w:t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8"/>
          <w:szCs w:val="28"/>
        </w:rPr>
        <w:t xml:space="preserve">Заместитель директора по 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инансово-экономическим вопросам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МКУ  «ЦБУ и ТОМООУ»                                                                    С.В.Телегий</w:t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Исполнитель: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 xml:space="preserve">планово-экономического отдела:     </w:t>
      </w:r>
    </w:p>
    <w:p>
      <w:pPr>
        <w:pStyle w:val="Normal"/>
        <w:rPr/>
      </w:pPr>
      <w:r>
        <w:rPr/>
        <w:t xml:space="preserve"> </w:t>
      </w:r>
      <w:r>
        <w:rPr/>
        <w:t>Ашлапова Надежда Геннадьевна, Селезнёва Татьяна Александровна</w:t>
      </w:r>
    </w:p>
    <w:p>
      <w:pPr>
        <w:pStyle w:val="Normal"/>
        <w:rPr/>
      </w:pPr>
      <w:r>
        <w:rPr/>
        <w:t>Тел: 8 (42154) 21-8-12</w:t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NPA">
    <w:name w:val="Text NPA"/>
    <w:qFormat/>
    <w:rPr>
      <w:rFonts w:ascii="Cambria Math" w:hAnsi="Cambria Math" w:cs="Cambria Math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Georgia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Georgia" w:cs="Tahom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0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39:00Z</dcterms:created>
  <dc:creator>1</dc:creator>
  <dc:description/>
  <cp:keywords/>
  <dc:language>en-US</dc:language>
  <cp:lastModifiedBy>Govor</cp:lastModifiedBy>
  <cp:lastPrinted>2022-06-10T09:10:00Z</cp:lastPrinted>
  <dcterms:modified xsi:type="dcterms:W3CDTF">2024-05-03T01:37:00Z</dcterms:modified>
  <cp:revision>489</cp:revision>
  <dc:subject/>
  <dc:title>Об утверждении  Порядка формирования и финансового обеспечения выполнения муниципального задания на предоставление муниципальных услуг (выполнение работ) в муниципальном районе имени Лазо  и Порядка проведения и контроля выполнения муниципального задания</dc:title>
</cp:coreProperties>
</file>