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4422" w:hRule="atLeast"/>
        </w:trPr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65175</wp:posOffset>
                      </wp:positionV>
                      <wp:extent cx="2904490" cy="2941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4490" cy="294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5"/>
                                    <w:gridCol w:w="239"/>
                                  </w:tblGrid>
                                  <w:tr>
                                    <w:trPr>
                                      <w:trHeight w:val="4133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МЕНИ ЛАЗ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Хабаровского кра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ПРАВЛЕНИЕ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л. Постышева, д. 15, р. п. Переяславка,  6829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ел./факс (8-254)   21 – 1 –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КПО 40915608, ОГРН 10227007784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ИНН / КПП 2713005326 / 2713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19.04.2024 г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.№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>1-12/10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На ____________от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 предоставлении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.7pt;height:231.6pt;mso-wrap-distance-left:0pt;mso-wrap-distance-right:9pt;mso-wrap-distance-top:0pt;mso-wrap-distance-bottom:0pt;margin-top:6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239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МЕНИ ЛАЗ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Постышева, д. 15, р. п. Переяславка,  6829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/факс (8-254)   21 – 1 – 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КПО 40915608, ОГРН 10227007784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 / КПП 2713005326 / 271301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19.04.2024 г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.№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-12/10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 ____________от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предо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ику финансового управления администрации муниципального района имени Лазо Хабаров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. В. Пушистово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2"/>
        </w:rPr>
      </w:pPr>
      <w:r>
        <w:rPr>
          <w:szCs w:val="28"/>
        </w:rPr>
        <w:t>Уважаемая Лариса Вадимовна!</w:t>
      </w:r>
    </w:p>
    <w:p>
      <w:pPr>
        <w:pStyle w:val="Normal"/>
        <w:jc w:val="both"/>
        <w:rPr/>
      </w:pPr>
      <w:r>
        <w:rPr/>
        <w:tab/>
        <w:t xml:space="preserve">Управление образования администрации муниципального района имени Лазо направляет отчет о результатах предоставления муниципальных услуг (выполнение работ) за три  месяца 2024г. (приложение на 239 листах в 1 экз.), заключение </w:t>
      </w:r>
      <w:r>
        <w:rPr>
          <w:szCs w:val="28"/>
        </w:rPr>
        <w:t xml:space="preserve">по результатам мониторинга и контроля исполнения муниципального задания на предоставление муниципальных услуг (выполнение работ) за </w:t>
      </w:r>
      <w:r>
        <w:rPr/>
        <w:t>три  месяца 2024г. (приложение на 132 листах в 1 экз.), аналитическую записку о результатах мониторинга исполнения муниципального задания за три  месяца 2024г. (приложение на 266 листах в 1 экз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                                         А.Г.Виногра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Говор Наталья Фредиковна 8 (42154) 21  8 12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48:00Z</dcterms:created>
  <dc:creator>Ekonomist</dc:creator>
  <dc:description/>
  <cp:keywords/>
  <dc:language>en-US</dc:language>
  <cp:lastModifiedBy>Ashlapova</cp:lastModifiedBy>
  <cp:lastPrinted>2020-08-21T10:52:00Z</cp:lastPrinted>
  <dcterms:modified xsi:type="dcterms:W3CDTF">2024-05-03T04:45:00Z</dcterms:modified>
  <cp:revision>12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