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НАЛИТИЧЕСК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мониторинга исполнения муниципального задания на предоставление муниципальных услуг муниципальными бюджетными образовательными учреждениями и организациями, подведомственных Управлению образования администрации муниципального района имени Лазо Хабаровского края за 3 месяца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ониторинг и контроль за исполнением муниципальных заданий на предоставление муниципальных услуг муниципальными бюджетными образовательными учреждений и организаций, подведомственных Управлению образования администрации муниципального района имени Лазо, осуществлялся в соответствии с постановлением администрации муниципального района имени Лазо от 09.03.2021 № 169-па 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муниципального района имени Лазо и финансовом обеспечении выполнения муниципального задания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оответствии с «Общероссийским базовым (отраслевым) перечнем (классификатором) государственных и муниципальных услуг, оказываемых физическим лицам», были определены следующие муниципальные услуги: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сновных общеобразовательных программ начального общего образования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сновных общеобразовательных программ основного общего образования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сновных общеобразовательных программ среднего общего образования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межуточной итоговой аттестации лиц, осваивающих основную образовательную программу в форме самообразования или семейного образования либо обучавшихся по не имеющей аккредитации образовательной программе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я отдыха детей и молодежи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сновных общеобразовательных программ дошкольного образования (физические лица до 3 лет)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сновных общеобразовательных программ дошкольного образования (физические лица от 3 до 8 лет)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дополнительных общеразвивающих программ дошкольного образования (физические лица от 5 до 18 лет)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смотр и уход (физические лица до 3 лет)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рисмотр и уход (физические лица от 3 до 8 лет)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дополнительных общеразвивающих программ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- методическое обеспечение образовательной деятельности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муниципальные услуги на территории муниципального района имени Лазо предоставляют: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 xml:space="preserve">- 22 муниципальных бюджетных дошкольных образовательных учреждений, организаций; 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- 29 муниципальных бюджетных общеобразовательных учреждений, организаций (22 средних школ, 4 основных, 3 начальных)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1 муниципальное бюджетное учреждение дополнительного образования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- 1 муниципальное бюджетное учреждение «Информационно-методический центр»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Основными направлениями мониторинга и контроля за исполнением муниципальных заданий являются выявление соответствия объема фактически предоставленных услуг параметрам муниципального задания, а также соответствие количества потребителей муниципальной услуги параметрам муниципального задания, соответствия качества предоставленных учреждениями услуг, утверждённых в муниципальном за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ению образованию подведомственны 5</w:t>
      </w:r>
      <w:r>
        <w:rPr>
          <w:color w:val="002060"/>
          <w:sz w:val="28"/>
          <w:szCs w:val="28"/>
        </w:rPr>
        <w:t>5</w:t>
      </w:r>
      <w:r>
        <w:rPr>
          <w:sz w:val="28"/>
          <w:szCs w:val="28"/>
        </w:rPr>
        <w:t xml:space="preserve"> учреждений, организа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МБОУ средняя общеобразовательная школа № 1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БОУ средняя общеобразовательная школа № 2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БОУ средняя общеобразовательная школа №1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МБОУ средняя общеобразовательная школа № 3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МБОУ средняя общеобразовательная школа рабочего поселка Мухен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МБОУ средняя общеобразовательная школа села Кругликово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МБОУ средняя общеобразовательная школа села Черняево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МБОУ средняя общеобразовательная школа села Георгие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МБОУ средняя общеобразовательная школа поселка Золотой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МБОУ средняя общеобразовательная школа села Святогорье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МБОУ средняя общеобразовательная школа поселка Сидима  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МБОУ средняя общеобразовательная школа села Бичевая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МБОУ средняя общеобразовательная школа поселка Сукпай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МБОУ средняя общеобразовательная школа села Могиле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МБОУ средняя общеобразовательная школа поселка Сит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МБОУ средняя общеобразовательная школа поселка Дурмин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МБОУ средняя общеобразовательная школа поселка Обор 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МБОУ средняя общеобразовательная школа села Соколо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МБОУ средняя общеобразовательная школа села Полетное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 МБОУ  средняя  общеобразовательная школа села Гвасюги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</w:t>
      </w:r>
      <w:r>
        <w:rPr/>
        <w:t xml:space="preserve"> </w:t>
      </w:r>
      <w:r>
        <w:rPr>
          <w:sz w:val="28"/>
          <w:szCs w:val="28"/>
        </w:rPr>
        <w:t>МБОУ средняя общеобразовательная школа поселка Новострой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. МБОУ средняя общеобразовательная школа №2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. МБОО основная  общеобразовательная школа поселка Солонцовый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. МБОУ  основная общеобразовательная школа села Гродеково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5. МБОУ основная общеобразовательная школа поселка Долми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6. МБОО основная  общеобразовательная школа поселка Среднехорский муниципального района имени Лазо Хабаровского кр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7. МБОУ начальная  общеобразовательная школа рабочий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8. МБОУ начальная общеобразовательная школа села Екатериносла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9. МБОУ начальная общеобразовательная школа села Киинск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0. МБДОУ детский сад № 1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1. МБДОУ детский сад № 4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2. МБДОУ детский сад № 5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3. МБДОУ детский сад № 6 села Сит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4. МБДОУ детский сад № 7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5. МБДОУ детский сад № 9 села Черняево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6. МБДОУ детский сад № 10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7. МБДОУ детский сад № 11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8. МБДОУ детский сад № 12 села Георгие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9. МБДОУ детский сад № 14 рабочего поселка Мухен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0. МБДОУ детский сад № 17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1. МБДОУ детский сад № 18 рабочего поселка Мухен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2. МБДОУ детский сад № 20 села Дроф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3. МБДОУ детский сад № 25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4. МБДОУ детский сад № 31 села Святогорье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5. МБДОУ детский сад № 32 села Могиле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6. МБДОУ детский сад № 33 села Георгие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7. МБДОУ детский сад № 35 села Гродеково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8. МБДОУ детский сад № 37 села Полетное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9. МБДОУ детский сад № 41 села Соколо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0. МБДОУ детский сад № 42 села Петровичи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1. МБДОУ детский сад № 43 села Кондратье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2.  МБУ дополнительного образования центр развития творчества детей и юношества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МБУ "Информационно-методический центр муниципального района имени Лазо Хабаровского края"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средняя общеобразовательная школа № 1 рабочего поселка Переяславка муниципального района имени Лазо Хабаровского кра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2023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три месяца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365 человек, фактическое исполнение составило - 35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6 человек, фактическое исполнение составило -  18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7,2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12,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- показатель не выполнен, плановый показатель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исло обучающихся (обучающиеся с ОВЗ) –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8848,12 тыс. руб., фактический –5986,61 тыс. руб., процент исполнения субсидии составил 22,3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трех 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г.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85 человек, фактическое исполнение составило - 48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42 человек, фактическое исполнение составило -  3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8,9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85,71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3%, фактическое исполнение составило 92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8,9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– с учетом допустимых отклонений показатель считается выполне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исло обучающихся (обучающиеся с ОВЗ) – показатель выполн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9 класса» (обучающиеся, за исключением обучающихся с ОВЗ и детей-инвалидов), показатель считается выполнен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детей-инвалидов)  - показатель выполнен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7136,38 тыс. руб., фактический – 8281,74 тыс. руб., процент исполнения субсидии составил  22,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трёх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8 человек, фактическое исполнение составило 69 -  челов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исло обучающихся (обучающиеся с ОВЗ) – 0 человек, фактическое исполнение составило - 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 101,47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 общего образования по окончании 11 класса», при плане 100%, фактическое исполнение составило 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75%, фактическое исполнение составило 7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98,6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детей-инвалидов) показатель не выполнен, плановый показатель рассчитан на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–показатель не выполнен, рассчитан на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791,79 тыс. руб., фактический – 1107,44 тыс. руб., процент исполнения субсидии составил 23,11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трёх месяцев  можно прогнозировать 100% выполнение муниципального задания к концу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выполн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не выполнен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 составил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450 человек, фактическое исполнение составило - 669 человек, муниципальное задание по показателю количество человек    выполнено на 148,6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160 человек, фактическое исполнение составило - 35 человек, муниципальное задание по показателю количество человек    выполнено на 21,88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60 человек, фактическое исполнение составило - 60 человек, муниципальное задание по показателю количество человек    выполнено на10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163 человек, фактическое исполнение составило - 62 человек, муниципальное задание по показателю количество человек    выполнено на 38,04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150 человек, фактическое исполнение составило - 4 человек, муниципальное задание по показателю количество человек    выполнено на 2,6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6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а не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1015,06 тыс. руб., фактический – 253,77 тыс. руб., процент исполнения субсидии  составил 25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№ 2 рабочего поселка Переяславк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63 человек, фактическое исполнение составило - 16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4 человек, фактическое исполнение составило -  4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, при 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100 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с учетом допустимых отклонений показатель считается выполне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исло обучающихся (обучающиеся с ОВЗ) – показатель выполн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с ОВЗ адаптированная образовательная программа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выполнен 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1485,55 тыс. руб., фактический –3062,80 тыс. руб., процент исполнения субсидии  составил  22,3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44 человек, фактическое исполнение составило – 146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2 человек, фактическое исполнение составило -  12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,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1,3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75 %, фактическое исполнение составило 7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4,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число обучающихся (обучающиеся с ОВЗ)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729,02 тыс. руб., фактический – 2897,74 тыс. руб., процент исполнения субсидии  составил  27,0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трёх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число обучающихся (обучающиеся, за исключением обучающихся с ОВЗ и  детей-инвалидов) - 23 человек, фактическое исполнение составило 19 -  человек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исло обучающихся (обучающиеся с ОВЗ) – 0 человек, фактическое исполнение составило -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82,61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87,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87,5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75 %, фактическое исполнение составило 49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65,63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оценивается по результатам окончания 11 клас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не выполнен, плановый показатель рассчитан на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581,84 тыс. руб., фактический – 348,46 тыс. руб., процент исполнения субсидии  составил  22,03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трёх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 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услуг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венадцать месяцев не выполнен, плановый показатель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,947 тыс. руб., фактический – 1,947 тыс. руб., процент исполнения субсидии составил  1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146 человек, фактическое исполнение составило - 112 человек, муниципальное задание по показателю количество человек    выполнено 76,71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44 человек, фактическое исполнение составило –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31 человек, фактическое исполнение составило - 20 человек, муниципальное задание по показателю количество человек    выполнено на 64,52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исло обучающихся ( естественнонаучная  направленность) – 26 человек, фактическое исполнение составило - 35 человек, муниципальное задание по показателю количество человек    выполнено на 173,08 %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- число обучающихся (художественная направленность) – 107 человек, фактическое исполнение составило - 80 человек, муниципальное задание по показателю количество человек    выполнено на 74,7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 месяца выполне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03,01 тыс. руб., фактический – 50,75 тыс. руб., процент исполнения субсидии  составил 25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БОУ средняя общеобразовательная школа № 1 рабочего поселка Хор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детей-инвалидов) - 203 человек, фактическое исполнение составило - 204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9 человек, фактическое исполнение составило – 8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 100,4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88,8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детей-инвалидов), при плане 100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детей-инвалидов) с учетом допустимых отклонений показатель считается выполнен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число обучающихся (с ОВЗ и детей-инвалидов) показатель не  выполнен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с ОВЗ адаптированная образовательная программа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8358,86 тыс. руб., фактический – 4666,38 тыс. руб., процент исполнения субсидии составил  25,42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детей-инвалидов) - 218 человек, фактическое исполнение составило - 224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26 человек, фактическое исполнение составило - 2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детей-инвалидов)   выполнено на 102,7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92%, фактическое исполнение составило 8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6,4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число обучающихся (обучающиеся с ОВЗ) показатель   выполнен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не 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не выполнен,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1130,01 тыс. руб., фактический –5502,81 тыс. руб., процент исполнения субсидии  составил  26,04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5 человека, фактическое исполнение составило - 4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06,67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87%, фактическое исполнение составило 8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95,4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с учетом допустимых отклонений показатель считается не выполнен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896,93 тыс. руб., фактический – 1056,54 тыс. руб., процент исполнения субсидии  составил 27,11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трёх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перевыполн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7,230 тыс. руб., фактический – 7,230 тыс. руб., процент исполнения субсидии составил  1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165 человек, фактическое исполнение составило - 176 человек, муниципальное задание по показателю количество человек    выполнено на 106,6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70 человек, фактическое исполнение составило - 40 человек, муниципальное задание по показателю количество человек    выполнено на 57,14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35 человек, фактическое исполнение составило - 84 человек, муниципальное задание по показателю количество человек    выполнено на 24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60 человек, фактическое исполнение составило - 80 человек, муниципальное задание по показателю количество человек    выполнено на 133,33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70 человек, фактическое исполнение составило - 71 человек, муниципальное задание по показателю количество человек    выполнено на 101,43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109 человек, фактическое исполнение составило - 60 человек, муниципальное задание по показателю количество человек    выполнено на 55,0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а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15,06 тыс. руб., фактический – 493,57 тыс. руб., процент исполнения субсидии  составил 48,62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№ 3 рабочего поселка Хор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39 человек, фактическое исполнение составило - 24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5 человек, фактическое исполнение составило - 25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,4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66,6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с учетом допустимых отклонений показатель выполнен.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число обучающихся (обучающиеся ОВЗ и  детей-инвалидов) показатель пере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не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0685,40 тыс. руб., фактический – 7728,91 тыс. руб., процент исполнения субсидии составил 98,12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трёх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детей-инвалидов) - 264 человек, фактическое исполнение составило - 261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40 человека, фактическое исполнение составило - 4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98,86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15,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95 %, фактическое исполнение составило 96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1,0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не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число обучающихся (обучающиеся с ОВЗ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не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показатель не  выполнен, плановый показатель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6725,83тыс. руб., фактический – 8953,87 тыс. руб., процент исполнения субсидии  составил  24,38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трех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9 человек, фактическое исполнение составило 30 - 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03,4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11 класса», при плане 100%, фактическое исполнение составило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75%, фактическое исполнение составило 15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20,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не выполнен, плановый показатель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 не выполнен и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не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503,45 тыс. руб., фактический – 874,97 тыс. руб., процент исполнения субсидии  составил  24,97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трёх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не выполнен, плановые показател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не выполнен в полном объем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,937 тыс. руб., фактический – 7,937 тыс. руб., процент исполнения субсидии  составил  1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163 человек, фактическое исполнение составило - 179 человек, муниципальное задание по показателю количество человек    выполнено на 109,82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90 человек, фактическое исполнение составило - 98 человек, муниципальное задание по показателю количество человек    выполнено на 108,89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25 человек, фактическое исполнение составило - 20 человек, муниципальное задание по показателю количество человек    выполнено на 8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149 человек, фактическое исполнение составило - 155 человек, муниципальное задание по показателю количество человек    выполнено на 104,03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50 человек, фактическое исполнение составило - 30 человек, муниципальное задание по показателю количество человек    выполнено на 6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170 человек, фактическое исполнение составило - 203 человек, муниципальное задание по показателю количество человек    выполнено на 119,41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ев выполн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3088,25 тыс. руб., фактический – 772,06 тыс. руб., процент исполнения субсидии  составил 25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рабочего поселка Мухен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91 человек, фактическое исполнение составило – 191 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10 человек, фактическое исполнение составило -  1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 с ОВЗ) выполн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не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9 215,28 тыс. руб., фактический –4963,61 тыс. руб., процент исполнения субсидии  составил 25,8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19 человек, фактическое исполнение составило - 224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33 человек, фактическое исполнение составило -  3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02,28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9,0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88 %, фактическое исполнение составило 8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4,3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(обучающиеся с ОВЗ) показатель не выполнен, рассчитан на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не выполнен 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4090,80 тыс. руб., фактический – 6420,59 тыс. руб., процент исполнения субсидии  составил  26,65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8 человек, фактическое исполнение составило - 13 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72,2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98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102,0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показатель не выполнен, плановые показатели рассчитаны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 - 1720,77 тыс. руб., фактический – 321,03 тыс. руб., процент исполнения субсидии  составил 18,66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не выполнены 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– 36,0 тыс. руб., фактический – 36,0 тыс. руб., процент исполнения субсидии  составил 100 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118 человек, фактическое исполнение составило - 246 человек, муниципальное задание по показателю количество человек    выполнено на 1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40 человек, фактическое исполнение составило - 40 человек, муниципальное задание по показателю количество человек    выполнено на 208,4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65 человек, фактическое исполнение составило - 20 человек, муниципальное задание по показателю количество человек    выполнено на  30,7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107 человек, фактическое исполнение составило - 70 человек, муниципальное задание по показателю количество человек    выполнено на 65,42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65 человек, фактическое исполнение составило - 42 человека, муниципальное задание по показателю количество человек    выполнено на 64,62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80 человек, фактическое исполнение составило - 77 человек, муниципальное задание по показателю количество человек    выполнено на 96,2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а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826,27 тыс. руб., фактический – 206,57 тыс. руб., процент исполнения субсидии  составил 25 %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села Кругликово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7 человека, фактическое исполнение составило - 48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человек, фактическое исполнение составило -  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2,1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лановый объем субсидии на выполнение муниципального задания -7701,12 тыс. руб., фактический – 2554,01 тыс. руб., процент исполнения субсидии составил 33,16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73 человек, фактическое исполнение составило -7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4 человека, фактическое исполнение составило - 4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7,2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5 %, фактическое исполнение составило 92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6,8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не  выполнен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число обучающихся (обучающиеся ОВЗ)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оценивается по результатам окончания 9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2101,76 тыс. руб., фактический – 3831,01 тыс. руб., процент исполнения субсидии составил 31,9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6 человек, фактическое исполнение составило 15 - 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100%, фактическое исполнение составило 8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8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не  выполнен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оценивается по результатам окончания 11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514,65 тыс. руб., фактический – 766,20 тыс. руб., процент исполнения субсидии  составил  30,47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не выполн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– 0 тыс. руб., фактический – 0 тыс. руб., процент исполнения субсидии  составил 0 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23 человек, фактическое исполнение составило - 23 человек, муниципальное задание по показателю количество человек    выполнено на 1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19 человек, фактическое исполнение составило - 5 человек, муниципальное задание по показателю количество человек    выполнено на 26,32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34 человек, фактическое исполнение составило - 34 человек, муниципальное задание по показателю количество человек    выполнено на 1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33 человек, фактическое исполнение составило - 38 человек, муниципальное задание по показателю количество человек    выполнено на 115,1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сять месяцев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423,45 тыс. руб., фактический – 105,86 тыс. руб., процент исполнения субсидии  составил  25 %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МБОУ средняя общеобразовательная школа села Черняево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 за три 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38 человек, фактическое исполнение составило - 3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человек, фактическое исполнение составило - 1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 с ОВЗ)  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выполнен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не 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949,62 тыс. руб., фактический – 1757,14 тыс. руб., процент исполнения субсидии  составил  25,2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73 человек, фактическое исполнение составило - 7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 3человек, фактическое исполнение составило - 3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4,1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лановые показатели выполн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выполнен в полном объем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не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3542,85 тыс. руб., фактический – 3559,33 тыс. руб., процент исполнения субсидии  составил 25,54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 три месяца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1 человек, фактическое исполнение составило 11 -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 выполнен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960,15 тыс. руб., фактический – 495,60 тыс. руб., процент исполнения субсидии  составил  25,28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4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– 0,00 тыс. руб., фактический – 0,00тыс. руб., процент исполнения субсидии  составил  0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22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15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1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29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15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27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а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0 тыс. руб., фактический – 0 тыс. руб., процент исполнения субсидии  составил 0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О средняя общеобразовательная школа села Георгиевк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92 человек, фактическое исполнение составило - 93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8 человек, фактическое исполнение составило -  8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 101,0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с учетом допустимых отклонений показатель считается выполнен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показатель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(обучающиеся с ОВЗ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3274,40 тыс. руб., фактический –  3424,14 тыс. руб., процент исполнения субсидии  составил  25,8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99 человек, фактическое исполнение составило - 9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2 человек, фактическое исполнение составило -23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8,9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4,5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9 класса» (обучающиеся, за исключением обучающихся с ОВЗ и  детей-инвалидов; обучающиеся с ОВЗ), при плане 100%, фактическое исполнение составило 100%, 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3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7,5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с учетом допустимых отклонений показатель считается выполнен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 показатель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не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6062,02 тыс. руб., фактический – 4102,18 тыс. руб., процент исполнения субсидии  составил  26,3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26 человек, фактическое исполнение составило 25 -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96,1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0 %, 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 97 %, фактическое исполнение составило  100 %, выполнено на 103,0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не выполнен, рассчитан на год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оценивается по результатам окончания 11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451,34 тыс. руб., фактический – 847,56 тыс. руб., процент исполнения субсидии  составил  24,56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 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,8 тыс. руб., фактический – 10,8 тыс. руб., процент исполнения субсидии  составил  100 %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поселка Золотой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7 человек, фактическое исполнение составило - 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85,7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выполнен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число обучающихся (обучающиеся с ОВЗ) выполнен в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621,06 тыс. руб., фактический – 828,30 тыс. руб., процент исполнения субсидии  составил 22,8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18 человека, фактическое исполнение составило - 1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- выполнен пол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выполнен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311,30 тыс. руб., фактический – 2484,89 тыс. руб., процент исполнения субсидии  составил  26,24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 человек, фактическое исполнение составило 2 -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100 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не выполнен, плановый показатель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не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34,59 тыс. руб., фактический – 276,10 тыс. руб., процент исполнения субсидии  составил  26,69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а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не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не выполнен и рассчитан на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0,00 тыс. руб., фактический –0,0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9 человек, фактическое исполнение составило - 9 человек, муниципальное задание по показателю количество человек    выполнено на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20 человек, фактическое исполнение составило - 20 человек, муниципальное задание по показателю количество человек    выполнено на 1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а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203,01 тыс. руб., фактический –50,75 тыс. руб., процент исполнения субсидии  составил  25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БОУ средняя общеобразовательная школа села Святогорье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0 человека, фактическое исполнение составило - 3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человека, фактическое исполнение составило -  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7,5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согласно допускаемым отклонениям показатель считается  не выполненным и рассчитаны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показатель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8901,16 тыс. руб., фактический – 2676,91 тыс. руб., процент исполнения субсидии  составил  30,0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4 человека, фактическое исполнение составило - 4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2 человек, фактическое исполнение составило - 12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4,5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 и  детей-инвалидов), при плане 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9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не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плановый показатель 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оценивается по результатам окончания 9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 11868,21 тыс. руб., фактический – 3786,85 тыс. руб., процент исполнения субсидии  составил  26,2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9 человек, фактическое исполнение составило  - 9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100 %, фактическое исполнение составило 100 %. 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выполнен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оценивается по результатам окончания 11 клас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907,39 тыс. руб., фактический – 587,61 тыс. руб., процент исполнения субсидии  составил  30,81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а, фактическое исполнение составило - 0 человек, муниципальное задание по показателю количество человек    выполнено на 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не  выполнены,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 не выполнен и рассчитан на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0,00 тыс. руб., фактический – 0,00 тыс. руб., процент исполнения субсидии  составил 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22 человек, фактическое исполнение составило - 21 человек, муниципальное задание по показателю количество человек    выполнено на 95,4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22 человек, фактическое исполнение составило - 22 человек, муниципальное задание по показателю количество человек    выполнено на 1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23 человек, фактическое исполнение составило - 21 человек, муниципальное задание по показателю количество человек    выполнено на 91,3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25 человек, фактическое исполнение составило - 26 человек, муниципальное задание по показателю количество человек    выполнено на 104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22 человек, фактическое исполнение составило - 14 человек, муниципальное задание по показателю количество человек    выполнено на 63,64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а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463,44 тыс. руб., фактический – 115,86 тыс. руб., процент исполнения субсидии  составил  25,00 %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поселка Сидим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1 человек, фактическое исполнение составило - 2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человека, фактическое исполнение составило -  1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выполнен, плановый показатель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выполнен полност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не 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125,20 тыс. руб., фактический – 1679,18 тыс. руб., процент исполнения субсидии  составил  23,5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32 человек, фактическое исполнение составило - 31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1 человек, фактическое исполнение составило - 1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6,88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не  выполнен и рассчитан на го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выполнен в полном объ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не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3926,52 тыс. руб., фактический – 3205,70 тыс. руб., процент исполнения субсидии  составил  27,7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 человека, фактическое исполнение составило 4 - 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выполне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295,49 тыс. руб., фактический – 305,31 тыс. руб., процент исполнения субсидии  составил  23,57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а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не выполнен, плановый показатель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 не выполнен и рассчитан на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 0,00 тыс. руб., фактический –0,0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23 человек, фактическое исполнение составило - 25 человек, муниципальное задание по показателю количество человек    выполнено на 108,7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8 человек, фактическое исполнение составило - 16 человек, муниципальное задание по показателю количество человек    выполнено на 5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8 человек, фактическое исполнение составило - 26 человек, муниципальное задание по показателю количество человек    выполнено на 32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20 человек, фактическое исполнение составило - 15 человек, муниципальное задание по показателю количество человек    выполнено на 75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10 человек, фактическое исполнение составило – 12 человек, муниципальное задание по показателю количество человек    выполнено на 12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выполн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а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63,44 тыс. руб., фактический – 115,86 тыс. руб., процент исполнения субсидии  составил  25,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БОУ средняя общеобразовательная школа села Бичевая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1 человек, фактическое исполнение составило - 5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9 человек, фактическое исполнение составило -  9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6,7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не выполнен, плановый показатель рассчитан на год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 покавзатель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174,37 тыс. руб., фактический – 3843,96 тыс. руб., процент исполнения субсидии  составил  27,1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82 человек, фактическое исполнение составило - 84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0 человек, фактическое исполнение составило -  2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2,44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8 %, фактическое исполнение составило 9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с учетом допустимых отклонений плановый показатель считается выполне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исло обучающихся (обучающихся с ОВЗ) показатель выполн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0654,08 тыс. руб., фактический – 5879,00 тыс. руб., процент исполнения субсидии  составил 22,16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1 человек, фактическое исполнение составило  -  1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95 %, фактическое исполнение составило 100 %. Выполнено на 105,26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лановый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227,40 тыс. руб., фактический – 621,82 тыс. руб., процент исполнения субсидии  составил 27,92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–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 характеризующие объем  услуги  не выполнены и  рассчитаны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полнота реализации программ, планов, мероприятий» за три месяца показатель не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 0,00 тыс. руб., фактический – 0,00 тыс. руб., процент исполнения субсидии  составил 1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6 человека, фактическое исполнение составило - 36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00 %.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50%, фактическое исполнение составило 5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овый показатель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- 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3054,03 тыс. руб., фактический – 3054,03 тыс. руб., процент исполнения субсидии  составил  100,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 человек, фактическое исполнение составило - 3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15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0%, фактическое исполнение составило 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овый показатель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69,67 тыс. руб., фактический – 169,67 тыс. руб., процент исполнения субсидии  составил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число обучающихся (физические лица, за исключением льготных категорий) - 36 человека, фактическое исполнение составило - 36 человека;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число обучающихся (физические лица в возрасте от 3 до 8 лет дети-инвалиды) – 0 человек, фактическое исполнение составило - 1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%, фактическое исполнение составило –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число обучающихся (физические лица, за исключением льготных категорий) показатель не выполнен, плановый показатель рассчитан на год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39,94 тыс. руб., фактический – 2713,28 тыс. руб., процент исполнения субсидии  составил  102,7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ёх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 человека, фактическое исполнение составило - 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 %, фактическое исполнение составило –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20,00 тыс. руб., фактический – 220,00 тыс. руб., процент исполнения субсидии составил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43 человек, фактическое исполнение составило - 43 человек, муниципальное задание по показателю количество человек    выполнено на 1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21 человек, фактическое исполнение составило - 21 человек, муниципальное задание по показателю количество человек    выполнено на 1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57 человек, фактическое исполнение составило - 57 человек, муниципальное задание по показателю количество человек    выполнено на 1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42 человек, фактическое исполнение составило – 42 человек, муниципальное задание по показателю количество человек    выполнено на 10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28 человек, фактическое исполнение составило - 28 человек, муниципальное задание по показателю количество человек    выполнено на 1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ев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1218,07 тыс. руб., фактический – 304,52 тыс. руб., процент исполнения субсидии  составил 2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редняя общеобразовательная школа поселка Сукпай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0 человек, фактическое исполнение составило - 2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0 человек, фактическое исполнение составило - 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выполне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232,15 тыс. руб., фактический – 2269,41 тыс. руб., процент исполнения субсидии  составил  31,3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– 24 человека, фактическое исполнение составило - 2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3 человека, фактическое исполнение составило - 3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95,8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 не выполнен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763,40 тыс. руб., фактический – 2809,74 тыс. руб., процент исполнения субсидии  составил  25,6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 человека, фактическое исполнение составило 3 - 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7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 муниципальному заданию запланированы следующие показатели, характеризующие качество муниципальной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11 класса»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100%, фактическое исполнение составило 100 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не выполнен и рассчитан на год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46,43 тыс. руб., фактический –324,20 тыс. руб., процент исполнения субсидии  составил  22,41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полнота реализации программ, планов, мероприятий» - не выполнен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 составил 1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10 человек, фактическое исполнение составило - 0 человек, муниципальное задание по показателю количество человек    выполнено на 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9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9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9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9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ев не выполнен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203,01 тыс. руб., фактический – 50,75 тыс. руб., процент исполнения субсидии  составил 25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0 человека, фактическое исполнение составило - 21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05%.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0%, фактическое исполнение составило 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%.</w:t>
      </w:r>
    </w:p>
    <w:p>
      <w:pPr>
        <w:pStyle w:val="Normal"/>
        <w:jc w:val="both"/>
        <w:rPr/>
      </w:pP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число обучающихся– выполне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- 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742,20 тыс. руб., фактический – 748,23 тыс. руб., процент исполнения субсидии  составил  100,9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 человек, фактическое исполнение составило - 3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2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0%, фактическое исполнение составило 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число обучающихся–  выполнен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8,44 тыс. руб., фактический – 37,11 тыс. руб., процент исполнения субсидии  составил 25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20 человека, фактическое исполнение составило - 21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%, фактическое исполнение составило 97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7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число обучающихся (физические лица, за исключением льготных категорий) показатель выполне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 210,22 тыс. руб., фактический – 2 525,97 тыс. руб., процент исполнения субсидии  составил 114,2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ёх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 человека, фактическое исполнение составило - 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 %, фактическое исполнение составило – 9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5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42,04 тыс. руб., фактический – 110,51 тыс. руб., процент исполнения субсидии составил 25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редняя общеобразовательная школа села Могилевка муниципального района имени Лазо 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85 человек, фактическое исполнение составило - 88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5 человека, фактическое исполнение составило -  5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3,5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 показатель выполнен.         3. Плановый объем субсидии на выполнение муниципального задания -10064,92 тыс. руб., фактический – 2613,65 тыс. руб., процент исполнения субсидии  составил 25,9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85 человек, фактическое исполнение составило - 8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2 человек, фактическое исполнение составило -  12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5,0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8 %, фактическое исполнение составило 9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8,9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плановый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- плановый показатель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 показатель выполнен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847,75 тыс. руб., фактический – 2846,91 тыс. руб., процент исполнения субсидии  составил  17,5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 месяца 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2 человек, фактическое исполнение составило  - 2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90,9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98 %, фактическое исполнение составило 95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96,9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лановый показатель  выполнен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оценивается по результатам окончания 11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не выполнен и рассчитан на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460,31 тыс. руб., фактический – 562,08 тыс. руб., процент исполнения субсидии  составил  22,85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4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 0,00 тыс. руб., фактический – 0,00 тыс. руб., процент исполнения субсидии  составил 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69 человек, фактическое исполнение составило - 20 человек, муниципальное задание по показателю количество человек    выполнено на 28,99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25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22 человек, фактическое исполнение составило - 15 человек, муниципальное задание по показателю количество человек    выполнено на 68,18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30 человек, фактическое исполнение составило - 19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30 человек, фактическое исполнение составило - 94 человек, муниципальное задание по показателю количество человек    выполнено на 313,33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42 человек, фактическое исполнение составило - 28 человек, муниципальное задание по показателю количество человек    выполнено на 66,6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а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47,04 тыс. руб., фактический – 111,76 тыс. руб., процент исполнения субсидии  составил 25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редняя общеобразовательная школа поселка Сит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3 человек, фактическое исполнение составило - 62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человек, фактическое исполнение составило -  2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8,4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с учетом допустимых отклоненй показатель считается выполненным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- показатель  не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не  выполнен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338,57 тыс. руб., фактический – 2471,56 тыс. руб., процент исполнения субсидии  составил  26,4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9 человек, фактическое исполнение составило - 6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3 человек, фактическое исполнение составило - 23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7,1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0%. 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95,6 %.  Выполнено на 95,6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, показатель не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- показатель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3217,67 тыс. руб., фактический – 3475,63 тыс. руб., процент исполнения субсидии  составил  32,2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Характеристика достижений показателей выполнения муниципального задания за три месяца 2023 г.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– 11 человек, фактическое исполнение составило 11 - 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0 %.  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100%, фактическое исполнение составило 63,6 %.  Выполнено на 63,6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плановый показатель  выполнен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580,37 тыс. руб., фактический – 424,80 тыс. руб., процент исполнения субсидии  составил  26,88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/>
      </w:pPr>
      <w:r>
        <w:rPr>
          <w:sz w:val="28"/>
          <w:szCs w:val="28"/>
        </w:rPr>
        <w:t>- «полнота реализации программ, планов, мероприятий» за три месяца показатель не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 составил  0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49 человек, фактическое исполнение составило - 49 человек, муниципальное задание по показателю количество человек    выполнено на 1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30 человек, фактическое исполнение составило - 30 человек, муниципальное задание по показателю количество человек    выполнено на 1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29 человек, фактическое исполнение составило - 30 человек, муниципальное задание по показателю количество человек    выполнено на 103,45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55 человек, фактическое исполнение составило - 37 человек, муниципальное задание по показателю количество человек    выполнено на 67,2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а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06,02 тыс. руб., фактический – 101,51 тыс. руб., процент исполнения субсидии  составил 25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редняя общеобразовательная школа поселка Дурмин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4 человека, фактическое исполнение составило - 23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3человека, фактическое исполнение составило -  4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5,83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33,3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- показатель не выполнен, плановый показатель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исло обучающихся (обучающиеся с ОВЗ) -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8437,13 тыс. руб., фактический – 1869,32 тыс. руб., процент исполнения субсидии  составил  22,16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8 человек, фактическое исполнение составило - 2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человека, фактическое исполнение составило - 1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0%.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0 %, фактическое исполнение составило 0 %. 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– показатель не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– показатель не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оценивается по результатам окончания 9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показатель 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062,10 тыс. руб., фактический – 2007,79 тыс. руб., процент исполнения субсидии  составил 28,7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ёх месяцев 2032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3 человек, фактическое исполнение составило  - 0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  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среднего общего образования по окончании 11 класса», при плане 0%, фактическое исполнение составило 0%. 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0%, фактическое исполнение составило 0 %. 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показатель  не выполнен и рассчитан на год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оценивается по результатам окончания 11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показатель не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 -937,46 тыс. руб., фактический – 0,00 тыс. руб., процент исполнения субсидии  составил 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5 человек, фактическое исполнение составило - 13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86,67%.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 не выполнен, плановый показатель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-  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590,02 тыс. руб., фактический – 647,72 тыс. руб., процент исполнения субсидии  составил 109,78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4 человек, фактическое исполнение составило - 2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5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показатель не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57,34 тыс. руб., фактический – 99,65 тыс. руб., процент исполнения субсидии  составил 63,3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15 человек, фактическое исполнение составило -  13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0 человек, фактическое исполнение составило - 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выполнено на 86,67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инвалиды)  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%, фактическое исполнение составило - 98 %. Выполнено: 98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 показатель не выполнен, рассчитан но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 показатели, характеризующие качество муниципальной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выполнение натуральных норм питания по основным видам продуктов» (физические лица, за исключением льготных категорий), показатель не  выполнен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397,62 тыс. руб., фактический – 1397,62 тыс. руб., процент исполнения субсидии  составил  109,7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4 человек, фактическое исполнение составило 2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 %, фактическое исполнение составило - 100 %. Выполнено: 100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выполнение натуральных норм питания по основным видам продуктов» (физические лица, за исключением льготных категорий) – показатель не выполнен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72,70 тыс. руб., фактический – 236,04 тыс. руб., процент исполнения субсидии  составил 63,3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4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-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0,00 тыс. руб., фактический –0,00 тыс. руб., процент исполнения субсидии  составил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БОУ средняя общеобразовательная школа поселка Обор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5 человек, фактическое исполнение составило - 2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2 человека, фактическое исполнение составило -  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4,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(обучающиеся с ОВЗ), при плане 100%, фактическое исполнение составило 0%. 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- показатель не выполнен, плановый показатель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исло обучающихся (обучающиеся с ОВЗ) -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бучающиеся с ОВЗ)  - показатель не выполнен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1278,89 тыс. руб., фактический – 2647,44 тыс. руб., процент исполнения субсидии  составил  23,4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4 человека, фактическое исполнение составило - 28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6 человек, фактическое исполнение составило - 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16,67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(обучающиеся с ОВЗ), при плане 0%, фактическое исполнение составило 100%. 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98 %, фактическое исполнение составило 98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                           и  детей-инвалидов) - показатель 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сло обучающихся (обучающиеся с ОВЗ) –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не 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2532,10 тыс. руб., фактический – 3214,75 тыс. руб., процент исполнения субсидии  составил  23,02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 человек, фактическое исполнение составило  - 1 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среднего  общего образования по окончании 11 класса», при плане 100%, фактическое исполнение составило 0%. 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100 %, фактическое исполнение составило  100 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показатель  выполнен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не выполнен и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17,74 тыс. руб., фактический –94,55 тыс. руб., процент исполнения субсидии  составил  22,63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- не выполнен, плановый показатель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 месяца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 тыс. руб., фактический – 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4 человека, фактическое исполнение составило - 13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детей-инвалидов)   выполнено на 92,86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 –  показатель не выполнен,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показатель выполнен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1016,88 тыс. руб., фактический – 1011,70 тыс. руб., процент исполнения субсидии  составил  99,49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ёх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ч еловек, фактическое исполнение составило -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детей-инвалидов)   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2,63 тыс. руб., фактический – 77,82 тыс. руб., процент исполнения субсидии  составил 107,14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14 человека, фактическое исполнение составило - 13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92,8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, при плане 100%, фактическое исполнение составило -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показатель не выполнен,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, - 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44,26 тыс. руб., фактический – 1436,89 тыс. руб., процент исполнения субсидии  составил  99,49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 человек, фактическое исполнение составило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%, фактическое исполнение составило -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 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3,16 тыс. руб., фактический – 110,53тыс. руб., процент исполнения субсидии  составил 107,14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0 человек, фактическое исполнение составило - 11 человек, муниципальное задание по показателю количество человек    выполнено на - 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23 человек, фактическое исполнение составило - 13 человек, муниципальное задание по показателю количество человек    выполнено на 56,52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16 человек, фактическое исполнение составило - 21 человек, муниципальное задание по показателю количество человек    выполнено на 131,2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13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23 человек, фактическое исполнение составило - 15 человек, муниципальное задание по показателю количество человек    выполнено на 65,22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 месяца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203,01 тыс. руб., фактический – 50,75 тыс. руб., процент исполнения субсидии  составил 25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редняя общеобразовательная школа села Соколовка муниципального района имени Лазо 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35 человек, фактическое исполнение составило - 3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0 человек, фактическое исполнение составило -  0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5,7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-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%. 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-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не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221,80 тыс. руб., фактический – 2168,76 тыс. руб., процент исполнения субсидии  составил  23,5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– 44 человека, фактическое исполнение составило – 5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2 человек, фактическое исполнение составило - 12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31,8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0%, фактическое исполнение составило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97 %, фактическое исполнение составило 95%.  Выполнено на 97,9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, показатель выполнен.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– показатель 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9 класса» (обучающиеся, за исключением обучающихся с ОВЗ и  детей-инвалидов), показатель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 показатель не выполнен, плановый показатель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754,87тыс. руб., фактический-4103,06 тыс. руб., процент исполнения субсидии  составил 31,66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ёх месяцев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 человека, фактическое исполнение составило  - 7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16,6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11 класса», при плане 100%, фактическое исполнение составило 0%. 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 100%, фактическое исполнение составило 100 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показатель выполнен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оценивается по результатам окончания 11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580,37 тыс. руб., фактический – 410,31 тыс. руб., процент исполнения субсидии  составил  25,95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- не выполнен,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ех месяцев   не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 составил  0,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ёх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48 человек, фактическое исполнение составило - 24 человек, муниципальное задание по показателю количество человек    выполнено на 5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15 человек, фактическое исполнение составило - 16 человек, муниципальное задание по показателю количество человек    выполнено на 106,67 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26 человек, фактическое исполнение составило - 50 человек, муниципальное задание по показателю количество человек    выполнено на 192,31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17 человек, фактическое исполнение составило - 4 человек, муниципальное задание по показателю количество человек    выполнено на 23,53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а выполне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06,02 тыс. руб., фактический –101,51 тыс. руб., процент исполнения субсидии  составил  25%.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редняя общеобразовательная школа села Полетное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87 человек, фактическое исполнение составило - 8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2 человек, фактическое исполнение составило -  12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2,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%. 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, с учетом допустимых отклонений плановый показатель считается  выполнен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 - показатель выполнен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2456,70 тыс. руб., фактический – 3641,55 тыс. руб., процент исполнения субсидии  составил  29,2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07 человек, фактическое исполнение составило - 103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1 человек, фактическое исполнение составило - 2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6,26 %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0%. 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8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2,0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, с учетом допустимых отклонений показатель считается не выполнен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 задания -16 105,64 тыс. руб., фактический –4470,81 тыс. руб., процент исполнения субсидии  составил 26,6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4 человек, фактическое исполнение составило  -  13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92,86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среднего общего образования по окончании  11 класса», при плане 100%, фактическое исполнение составило 0%. 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98 %, фактическое исполнение составило 100 %.  Выполнено на 102,0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не выполнен, плановый показатель рассчитан на год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1761,55 тыс. руб., фактический – 468,71 тыс. руб., процент исполнения субсидии  составил  26,61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Проведение промежуточной итоговой аттестации лиц, осваивающих основную образовательную программу в форме самообразования или семейного образования либо обучавшихся по не имеющей аккредитации образовательной программе»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- 2 человека, фактическое исполнение составило - 3 челове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е задание по показателю количество обучающихся выполнено на  100 %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–  выполнен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20,00 тыс. руб., фактический – 0 тыс. руб., процент исполнения субсидии  составил 0 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ёх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- не выполнен,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не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0,00 тыс. руб., фактический – 0,00 тыс. руб., процент исполнения субсидии  составил 0,00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34 человек, фактическое исполнение составило - 35 человек, муниципальное задание по показателю количество человек    выполнено на 102,94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14 человек, фактическое исполнение составило - 13 человек, муниципальное задание по показателю количество человек    выполнено на  92,86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2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182 человек, фактическое исполнение составило - 149 человек, муниципальное задание по показателю количество человек    выполнено на 122,15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29 человек, фактическое исполнение составило - 29 человек, муниципальное задание по показателю количество человек    выполнено на 1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а выполн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455,24 тыс. руб., фактический – 113,81 тыс. руб., процент исполнения убсидии  составил  25 %.</w:t>
      </w:r>
      <w:r>
        <w:rPr>
          <w:i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О средняя общеобразовательная школа села Гвасюги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3 человек, фактическое исполнение составило - 12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человека, фактическое исполнение составило -  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2,3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- не выполнен и рассчитан на год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307,84 тыс. руб., фактический – 1109,51 тыс. руб., процент исполнения субсидии  составил  17,5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детей-инвалидов) - 13 человек, фактическое исполнение составило - 12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человека, фактическое исполнение составило - 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-  показатель не выполоне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–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307,84 тыс. руб., фактический – 1109,51 тыс. руб., процент исполнения субсидии  составил 27,81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4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2 человек, фактическое исполнение составило - 13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78,57%.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показатель не выполнен, плановый показатель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- 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871,62 тыс. руб., фактический – 885,23 тыс. руб., процент исполнения субсидии составил 101,56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жно прогнозировать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 человека, фактическое исполнение составило – 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) по муниципальному заданию запланированы следующие показатели, характеризующие качество муниципальной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казатели, характеризующие объем муниципальной услуг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) показатели, характеризующие качество муниципальной услуг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17,90 тыс. руб., фактический – 204,28 тыс. руб., процент исполнения субсидии  составил 93,7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11 человек, фактическое исполнение составило -  12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 - инвалиды) - 1 человек, фактическое исполнение составило - 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09,0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дети - инвалиды)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%, фактическое исполнение составило -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показатель не выполнен,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дети - инвалиды) –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061,08 тыс. руб., фактический – 2093,29 тыс. руб., процент исполнения субсидии составил 101,56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 человека, фактическое исполнение составило - 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 %, фактическое исполнение составило –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515,27 тыс. руб., фактический – 483,07 тыс. руб., процент исполнения субсидии составил 93,75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редняя общеобразовательная школа поселка Новостройк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5 человек, фактическое исполнение составило - 68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6 человек, фактическое исполнение составило -  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 104,6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, при плане 100%, фактическое исполнение составило 100 %. Выполнено на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100 %, фактическое исполнение составило 100 %.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973,91 тыс. руб., фактический – 4873,11 тыс. руб., процент исполнения субсидии  составил  32,54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3 человека, фактическое исполнение составило - 6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6 человек, фактическое исполнение составило -  2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детей-инвалидов)   выполнено на 106,35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выполнено на 96,1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детей-инвалидов), при плане 100%, фактическое исполнение составило 94,2%. Выполнено на 94,2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, при плане 95 %, фактическое исполнение составило 96 %. Выполнено на 101,0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детей-инвалидов), показатель оценивается по результатам окончания 9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не выполнен, плановый показатель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18770,11 тыс. руб., фактический – 6058,46 тыс. руб., процент исполнения субсидии составил  23,9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0 человек, фактическое исполнение составило  - 1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 11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11 класса», при плане 100%, фактическое исполнение составило 100%. 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85%, фактическое исполнение составило 81 %. Выполнено на 95,2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показатель выполне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показатель 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2109,00 тыс. руб., фактический – 724,38 тыс. руб., процент исполнения субсидии  составил  34,35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- 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не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0,00 тыс. руб., фактический – 0,00 тыс. руб., процент исполнения субсидии  составил  0 %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редняя общеобразовательная школа № 2 рабочего поселка Хор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50 человек, фактическое исполнение составило - 154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4 человек, фактическое исполнение составило -  14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2,6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%. 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не  выполнен и рассчитан на год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0433,71 тыс. руб., фактический – 4331,17 тыс. руб., процент исполнения субсидии  составил  21,2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86 человек, фактическое исполнение составило - 18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32 человек, фактическое исполнение составило -  32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96,7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детей-инвалидов), при плане 100%, фактическое исполнение составило 0 %.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, при плане 95 %, фактическое исполнение составило 88 %. Выполнено на  92,6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не выполнен 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не выполнен 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7161,88 тыс. руб., фактический – 5465,52 тыс. руб., процент исполнения субсидии  составил  20,12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7 человек, фактическое исполнение составило  - 2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 103,7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11 класса», при плане 0%, фактическое исполнение составило 0%. 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100%, фактическое исполнение составило 100 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показатель  выполне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оценивается по результатам окончания 11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3364,09 тыс. руб., фактический – 721,86 тыс. руб., процент исполнения субсидии составил 21,46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не выполнен,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18,0 тыс. руб., фактический – 18 тыс. руб., процент исполнения субсидии  составил 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105 человек, фактическое исполнение составило - 147 человек, муниципальное задание по показателю количество человек    выполнено на 14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105 человек, фактическое исполнение составило - 75 человек, муниципальное задание по показателю количество человек    выполнено на 71,43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20 человек, фактическое исполнение составило - 29 человек, муниципальное задание по показателю количество человек    выполнено на 14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40 человек, фактическое исполнение составило - 15 человек, муниципальное задание по показателю количество человек    выполнено на 37,5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30 человек, фактическое исполнение составило - 37 человек, муниципальное задание по показателю количество человек    выполнено на 123,33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95 человек, фактическое исполнение составило – 113 человек, муниципальное задание по показателю количество человек    выполнено на 118,9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а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1624,10 тыс. руб., фактический – 406,02 тыс. руб., процент исполнения субсидии  составил  25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основная общеобразовательная школа поселка Солонцовый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7 человека, фактическое исполнение составило - 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0 человека, фактическое исполнение составило -  1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71,43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 с ОВЗ)   выполнено на 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не 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343,50 тыс. руб., фактический – 1396,14 тыс. руб., процент исполнения субсидии  составил  22,0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2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– 1  человек, фактическое исполнение составило -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 человек, фактическое исполнение составило - 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 2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%, фактическое исполнение составило 100%.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 с ОВЗ)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812,43 тыс. руб., фактический – 698,07 тыс. руб., процент исполнения субсидии  составил  38,52 %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основная общеобразовательная школа села Гродеково муниципального района имени Лазо 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 три месяца 2032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1 человек, фактическое исполнение составило - 44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8 человек, фактическое исполнение составило -   7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7,3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87,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не выполнен, плановый показатель рассчитан на 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 с ОВЗ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 показатель выполнен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419,57 тыс. руб., фактический – 2947,31 тыс. руб., процент исполнения субсидии  составил  31,2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53 человек, фактическое исполнение составило - 5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6 человек, фактическое исполнение составило -  13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 103,7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81,2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93 %. Выполнено на 9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87 %, фактическое исполнение составило 89 %. Выполнено на 102,3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выполнен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 с ОВЗ ) показатель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оценивается по результатам окончания 9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3264,29 тыс. руб., фактический – 3929,75 тыс. руб., процент исполнения субсидии  составил  29,63 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«Организация отдыха детей и молодежи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- не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не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 составил  0,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22 человек, фактическое исполнение составило - 28 человек, муниципальное задание по показателю количество человек    выполнено на 127,27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86 человек, фактическое исполнение составило - 79 человек, муниципальное задание по показателю количество человек    выполнено на 91,86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15 человек, фактическое исполнение составило - 15 человек, муниципальное задание по показателю количество человек    выполнено на 1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не выполн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а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203,01 тыс. руб., фактический – 50,75 тыс. руб., процент исполнения субсидии  составил 2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основная общеобразовательная школа поселка Долми муниципального района имени Лазо 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 11человек, фактическое исполнение составило - 1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человека, фактическое исполнение составило - 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0,91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лановые показатели выполн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 с ОВЗ) плановые показатели выполн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700,93 тыс. руб., фактический –2063,97 тыс. руб., процент исполнения субсидии  составил  26,8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«Организация отдыха детей и молодежи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4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-  не выполнен 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не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 составил  0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0 человек, фактическое исполнение составило - 1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человек, фактическое исполнение составило -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, при плане 100%, фактическое исполнение составило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детей-инвалидов)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059,19тыс. руб., фактический – 1876,34 тыс. руб., процент исполнения субсидии  составил  26,5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3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6 человек, фактическое исполнение составило - 10 человек, муниципальное задание по показателю количество человек    выполнено на 166,6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7 человек, фактическое исполнение составило – 10 человек, муниципальное задание по показателю количество человек    выполнено на 142,86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6 человек, фактическое исполнение составило - 10 человек, муниципальное задание по показателю количество человек    выполнено на 166,6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а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203,01 тыс. руб., фактический – 50,75 тыс. руб., процент исполнения субсидии  составил  25%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О основная общеобразовательная школа поселка Среднехорский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7 человек, фактическое исполнение составило - 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человека, фактическое исполнение составило -  1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28,57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 с ОВЗ)   выполнено на 5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10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 с ОВЗ) показатель не выполнен, рассчитан на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563,52 тыс. руб., фактический – 994,88 тыс. руб., процент исполнения субсидии  составил  27,9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1 человек, фактическое исполнение составило – 12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человека, фактическое исполнение составило -  1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09,09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%, фактическое исполнение составило 100 %.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детей-инвалидов) показатель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 с ОВЗ)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751,35 тыс. руб., фактический – 1293,35 тыс. руб., процент исполнения субсидии составил 27,2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не выполнен, плановый показатель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 составил 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начальная общеобразовательная школа рабочего поселка Переяславк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51 человека, фактическое исполнение составило - 5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7 человека, фактическое исполнение составило -  7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05,88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 с ОВЗ)  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%.  Выполнено на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 с ОВЗ) 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659,60 тыс. руб., фактический – 1932,26 тыс. руб., процент исполнения субсидии  составил  25,2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0 человек, фактическое исполнение составило - 0 человека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 не выполнен,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0 тыс. руб., фактический – 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О начальная общеобразовательная школа села Екатеринославка муниципального района имени Лазо 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3 человек, фактическое исполнение составило – 1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0 человек, фактическое исполнение составило - 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86,9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не выполнен,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 с ОВЗ) показатель не выполнен,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выполнен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8228,02 тыс. руб., фактический – 2927,71 тыс. руб., процент исполнения субсидии  составил  35,5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0 человек, фактическое исполнение составило -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количество человек    выполнено на 1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не выполнен,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три месяца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 составил 1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начальная общеобразовательная школа села Киинск муниципального района имени Лазо 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2 человек, фактическое исполнение составило - 2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человек, фактическое исполнение составило -  3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хся с ОВЗ)   выполнено на 15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 с ОВЗ) показатель выполне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848,08 тыс. руб., фактический – 1821,56 тыс. руб., процент исполнения субсидии  составил  31,15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0 человек, фактическое исполнение составило -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не выполнен,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полнота реализации программ, планов, мероприятий» за три месяца 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тыс. руб., процент исполнения субсидии составил  100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8 человек, фактическое исполнение составило - 21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16,67 %.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0%, фактическое исполнение составило 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%.</w:t>
      </w:r>
    </w:p>
    <w:p>
      <w:pPr>
        <w:pStyle w:val="Normal"/>
        <w:jc w:val="both"/>
        <w:rPr/>
      </w:pP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- 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391.88 тыс. руб., фактический – 402,91 тыс. руб., процент исполнения субсидии  составил  102,81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0%, фактическое исполнение составило 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3,44 тыс. руб., фактический – 42,41 тыс. руб., процент исполнения субсидии  составил 79,3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18 человек, фактическое исполнение составило - 2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16,6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%, фактическое исполнение составило 97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7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число обучающихся (физические лица, за исключением льготных категорий) показатель  выполнен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 099,17 тыс. руб., фактический – 1 130,10 тыс. руб., процент исполнения субсидии  составил 102,8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0 человек, фактическое исполнение составило -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 %, фактическое исполнение составило – 9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5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9,89 тыс. руб., фактический – 118,96 тыс. руб., процент исполнения субсидии составил 79,37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итогам трёх месяцев можно прогнозировать 100% выполнение муниципального задания к концу год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ДОУ детский сад № 1 рабочего поселка Х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3 го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 - 115 человек, фактическое исполнение составило – 103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89,6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Доля педагогов, имеющих высшую и первую квалификационную категорию» при плане 50%, фактическое исполнение составило 50%. Выполнено на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не выполнен, 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«Доля педагогов, имеющих высшую и первую квалификационную категорию» показатель соответствует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3352,3 тыс. руб., фактический – 900,3 тыс. руб., процент исполнения субсидии  составил 26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51 человек, фактическое исполнение составило - 36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70,6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Доля педагогов, имеющих высшую и первую квалификационную категорию» при плане 17%, фактическое исполнение составило 16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94,1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в полном объ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86,7 тыс. руб., фактический – 315,0 тыс. руб., процент исполнения субсидии  составил  21,2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2 человека, фактическое исполнение составило - 2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68,3 тыс. руб., фактический – 132,5 тыс. руб., процент исполнения субсидии  составил  28,3%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2 человека, фактическое исполнение составило - 1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72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68,3 тыс. руб., фактический – 106,0 тыс. руб., процент исполнения субсидии  составил  22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2 человека, фактическое исполнение составило – 17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77,2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68,3 тыс. руб., фактический – 112,6 тыс. руб., процент исполнения субсидии  составил  24,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113 человек, фактическое исполнение составило -  103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2 человека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91,2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дети-инвалиды) выполнено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, оставшиеся без попечения родителей; дети-инвалиды), при плане 100%, фактическое исполнение составило – 99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9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дети-инвалиды) 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; дети- инвалиды),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7243,5  тыс. руб., фактический – 1502,3 тыс. руб., процент исполнения субсидии  составил 20,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51 человек, фактическое исполнение составило -  36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70,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ие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212,3 тыс. руб., фактический – 525,2 тыс. руб., процент исполнения субсидии  составил 16,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4 рабочего поселка Переяславка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46 человек, фактическое исполнение составило – 142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97,3 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«Доля педагогов, имеющих высшую и первую квалификационную категорию» при плане 43%, фактическое исполнение составило 41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95,4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выполнен с допустимым отклонением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«Доля педагогов, имеющих высшую и первую квалификационную категорию» план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на 100%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7165,4 тыс. руб., фактический – 1373,7 тыс. руб., процент исполнения субсидии  составил 19,2 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– 47 человек, фактическое исполнение составило – 4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униципальное задание по показателю число обучающихся выполнено на 91,5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13%, фактическое исполнение составило 13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показатель выполнен в полном объем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-  показатель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306,7  тыс. руб., фактический – 416,0 тыс. руб., процент исполнения субсидии  составил  18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9 человек, фактическое исполнение составило - 2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86,2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- показатель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81,8 тыс. руб., фактический – 323,1 тыс. руб., процент исполнения субсидии  составил  21,8%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8 человек, фактическое исполнение составило – 14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5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30,7 тыс. руб., фактический – 180,9 тыс. руб., процент исполнения субсидии  составил  12,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9 человек, фактическое исполнение составило – 25 человек. Исполнение составило 86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показатель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81,8 тыс. руб., фактический – 323,1 тыс. руб., процент исполнения субсидии  составил  21,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физкультурно-спортив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число обучающихся - 0 человек, фактическое исполнение составило – 21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0  тыс. руб., фактический – 271,4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144 человек, фактическое исполнение составило -  14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2 человека, фактическое исполнение составило -  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97,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сироты и дети, оставшиеся без попечения родителей)   выполнено на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, оставшиеся без попечения родителей; дети-инвалиды), при плане 100%, фактическое исполнение составило – 98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15897,7 тыс. руб., фактический – 1951,4 тыс. руб., процент исполнения субсидии  составил 12,3%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47 человек, фактическое исполнение составило -  4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выполнено на 91,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%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 выполнен с допустимым отклонением от план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117,7 тыс. руб., фактический – 590,9 тыс. руб., процент исполнения субсидии  составил 11,6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5 рабочего поселка Хор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43 человека, фактическое исполнение составило - 144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 выполнено на 100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32,0 %, фактическое исполнение составило 35,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09,4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 с превышением плана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«Доля педагогов, имеющих высшую и первую квалификационную категорию» план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– выполнено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809,4 тыс. руб., фактический – 1466,6 тыс. руб., процент исполнения субсидии  составил 25,2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0 человек, фактическое исполнение составило – 28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выполнено на 93,3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15%, фактическое исполнение составило 1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66,7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 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«Доля педагогов, имеющих высшую и первую квалификационную категорию» -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в полном объ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218,8 тыс. руб., фактический – 285,2 тыс. руб., процент исполнения субсидии  составил  23,4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2 человека, фактическое исполнение составило – 5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236,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30,0 тыс. руб., фактический – 706,6 тыс. руб., процент исполнения субсидии  составил  76,0%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3 человека, фактическое исполнение составило – 2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108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72,3 тыс. руб., фактический – 339,7 тыс. руб., процент исполнения субсидии  составил  34,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техн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54 человека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282,7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42 человека, фактическое исполнение составило -  14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1 человек, фактическое исполнение составило - 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00,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инвалиды)   выполнено на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, оставшиеся без попечения родителей; дети-инвалиды), при плане 100%, фактическое исполнение составило – 97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олнение плана – 97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соответствует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; дети- инвалиды) выполнено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12258,3 тыс. руб., фактический – 2435,7 тыс. руб., процент исполнения субсидии  составил 19,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0 человек, фактическое исполнение составило -  2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93,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6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олнено на 96,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-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2571,7 тыс. руб., фактический – 473,6 тыс. руб., процент исполнения субсидии  составил 18,4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6 села Сита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61 человек, фактическое исполнение составило - 49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80,3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«Доля педагогов, имеющих высшую и первую квалификационную категорию» при плане 25,0%, фактического исполнен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олнено на  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показатель не выполнен, план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– выполнена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2179,2 тыс. руб., фактический – 497,6 тыс. руб., процент исполнения субсидии  составил 22,8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детей-инвалидов) – 10 человек, фактическое исполнение составило – 9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выполнено на 90,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 -  выполнен в полном объем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57,2 тыс. руб., фактический – 91,4 тыс. руб., процент исполнения субсидии  составил  25,6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57 человек, фактическое исполнение составило -  45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число обучающихся (дети-сироты и дети, оставшиеся без попечения родителей) – 2 человек, фактическое исполнение составило – 2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2 человека, фактическое исполнение - 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79,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сироты)  исполнено в полном объеме на 100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количество обучающихся (дети-инвалиды)  исполнено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, оставшиеся без попечения родителей; дети-инвалиды ), при плане 100%, фактическое исполнение составило – 96,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олнено на 96,5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дети-сироты) – выполнен без отклонения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исло обучающихся (дети-инвалиды) – выполнен без отклонения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; дети- инвалиды), выполнен с допустимым отклонением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9200,4  тыс. руб., фактический – 2271,5 тыс. руб., процент исполнения субсидии  составил 24,7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0 человек, фактическое исполнение составило -  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90,0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6,5 %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выполнен с допустимым отклонением от планового показ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508,3 тыс. руб., фактический – 417,2 тыс. руб., процент исполнения субсидии  составил 27,7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7 рабочего поселка Переяславка муниципального района имени Лазо Хабаровского кра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30  человек, фактическое исполнение составило – 104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80,0%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25%, фактическое исполнение составило 25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олнено на 100,0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выполнен без отклонений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–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4484,4 тыс. руб., фактический – 1058,7 тыс. руб., процент исполнения субсидии  составил  23,6%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ев 2022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3 человека, фактическое исполнение составило – 21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выполнено на 91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 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«Реализация образовательных программ» -  выполнен в полном объ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93,4 тыс. руб., фактический – 213,8 тыс. руб., процент исполнения субсидии  составил  26,9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9 человек, фактическое исполнение составило – 54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284,2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49,5 тыс. руб., фактический – 343,1 тыс. руб., процент исполнения субсидии  составил  76,3%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техн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0 человек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            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73,2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физкультурно-спортив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9 человек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49,5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26 человек, фактическое исполнение составило -  10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число обучающихся (дети-сироты и дети, оставшиеся без попечения родителей) – 2 человека , фактическое исполнение составило - 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2 человека, фактическое исполнение составило -  2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-  показатель выполнен на 79,4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дети-сироты и дети, оставшиеся без попечения родителей) выполнено на 100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инвалиды)   выполнено на 100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98,1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, оставшиеся без попечения родителей) показатель соответствует планово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; дети- инвалиды),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9647,6 тыс. руб., фактический – 1958,3 тыс. руб., процент исполнения субсидии  составил  20,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3 человека, фактическое исполнение составило -  2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91,3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  фактическое исполнение составило – 99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706,9  тыс. руб., фактический – 395,4 тыс. руб., процент исполнения субсидии  составил 23,2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9 села Черняево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41 человек, фактическое исполнение составило – 3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92,7%.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33%, фактическое исполнение составило 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олнено на 0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230,5 тыс. руб., фактический – 250,6 тыс. руб., процент исполнения субсидии  составил  20,4%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7 человек, фактическое исполнение составило - 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85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- 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10,1 тыс. руб., фактический – 39,7 тыс. руб., процент исполнения субсидии  составил  18,8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» (техническая направлен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6 человек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            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32,4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41 человек, фактическое исполнение составило -  3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92,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), при плане 100%, фактическое исполнение составило – 99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905,7  тыс. руб., фактический – 1591,8 тыс. руб., процент исполнения субсидии  составил 27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7 человек, фактическое исполнение составило -  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85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9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08,3 тыс. руб., фактический – 251,3 тыс. руб., процент исполнения субсидии  составил  24,9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10 рабочего поселка Хор муниципального района имени Лазо Хабаровского кра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73 человека, фактическое исполнение составило – 166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96,0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32%, фактическое исполнение составило 31,8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99,4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выполнен с допустимым отклонением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выполнен с допустимым отклонением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–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5919,1 тыс. руб., фактический – 1484,9 тыс. руб., процент исполнения субсидии  составил  25,1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76 человек, фактическое исполнение составило – 6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82,9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13%, фактическое исполнение составило 4,5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34,6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00,3  тыс. руб., фактический – 563,6 тыс. руб., процент исполнения субсидии  составил  21,7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0 человек, фактическое исполнение составило – 17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56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339,8 тыс. руб., фактический – 367,2 тыс. руб., процент исполнения субсидии  составил  27,4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» (естественно-научная направлен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0 человек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339,8 тыс. руб., фактический – 0  тыс. руб., процент исполнения субсидии  составил  0%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» (физкультурно-спортивная направлен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9 человек, фактическое исполнение составило – 29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10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295,1 тыс. руб., фактический – 626,4  тыс. руб., процент исполнения субсидии  составил  48,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71 человек, фактическое исполнение составило -  16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95,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 дети-сироты и дети, оставшиеся без попечения родителей) - 2 человека, фактическое исполнение составило -  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 дети-сироты и дети, оставшиеся без попечения родителей)   выполнено на 100,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, оставшиеся без попечения родителей), при плане 100% фактическое исполнение составило – 101,4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нение-   101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 с допустимым отклонением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 дети-сироты и дети, оставшиеся без попечения родителей) – показатель 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) выполнен с превышением 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 11716,9 тыс. руб., фактический – 2393,5 тыс. руб., процент исполнения субсидии  составил 20,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75 человека, фактическое исполнение составило -  63 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84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1 человек, фактическое исполнение составило -  0 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дети-сироты и дети, оставшиеся без попечения родителей)   не выполне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) при плане 100%, фактическое исполнение составило 99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нение-   99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исло обучающихся (физические лица, за исключением льготных категорий)– показатель 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показатель 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-  выполнен с допустимым отклонением 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 5147,3 тыс. руб., фактический – 908,4 тыс. руб., процент исполнения субсидии  составил 17,7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11 рабочего поселка Переяславка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92 человека, фактическое исполнение составило – 105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14,1%;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11%, фактическое исполнение составило 11,1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9,0%.</w:t>
      </w:r>
    </w:p>
    <w:p>
      <w:pPr>
        <w:pStyle w:val="Normal"/>
        <w:jc w:val="both"/>
        <w:rPr/>
      </w:pP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ового показателя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Реализация образовательных программ»– выполнен без отклонений от планового показ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5449,9 тыс. руб., фактический – 1074,5 тыс. руб., процент исполнения субсидии  составил 19,7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6 человек, фактическое исполнение составило - 2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84,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540,2 тыс. руб., фактический – 225,1 тыс. руб., процент исполнения субсидии  составил  14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0 человек, фактическое исполнение составило – 1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15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74,8 тыс. руб., фактический – 860,3 тыс. руб., процент исполнения субсидии  составил  127,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1 человек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42,3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5 человек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12,2 тыс. руб., фактический – 0 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техн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5 человек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12,2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91 человек, фактическое исполнение составило -  104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 –инвалиды) -1 человек, фактическое исполнение -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14,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 (дети- инвалиды)  выполнено на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Реализация образовательных программ» при плане 100% фактическое исполнение составило 100,00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, оставшиеся без попечения родителей; дети-инвалиды), при плане 100%, фактическое исполнение составило – 95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 на 95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дети –инвалиды) - показатель выполнен без отклонений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 инвалиды) выполнен с допустимыми отклонения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12376,0 тыс. руб., фактический – 3289,4 тыс. руб., процент исполнения субсидии  составил 26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6 человек, фактическое исполнение составило -  2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84,6%;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– 95,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5,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Реализация образовательных программ»- показатель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497,6 тыс. руб., фактический – 689,2 тыс. руб., процент исполнения субсидии  составил 19,7%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12 села Георгиевка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68 человек, фактическое исполнение составило – 6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00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14%, фактическое исполнение составило 16,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19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 без отклонения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педагогов, имеющих высшую и первую квалификационную категорию»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«Реализация образовательных программ»– выполнен без отклонений от план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2215,2 тыс. руб., фактический – 626,9 тыс. руб., процент исполнения субсидии  составил 28,3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2 человека, фактическое исполнение составило – 14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выполнено на 63,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«Реализация образовательных программ» -  показатель выполнен без отклонения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16,7 тыс. руб., фактический – 129,1 тыс. руб., процент исполнения субсидии  составил  18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4 человек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66,8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1 человек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31,1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аенно-наус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4 человек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66,8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67 человек, фактическое исполнение составило -  67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1 человек, фактическое исполнение составило - 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дети-сироты и дети, оставшиеся без попечения родителей)   выполнено на 100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98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без отклонений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-  показатель  выполнен с допустимым отклонением от плана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10564,5  тыс. руб., фактический – 3102,1 тыс. руб., процент исполнения субсидии  составил 29,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2 человека, фактическое исполнение составило -  13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59,1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7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полнено на 97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417,9 тыс. руб., фактический – 638,7 тыс. руб., процент исполнения субсидии  составил 18,7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14 рабочего поселка Мухен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99 человек, фактическое исполнение составило – 97 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98,0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55,00%, фактическое исполнение составило 77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32,7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, при плане 100%, фактическое исполнение составило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выполнен с допустимым отклонением от планового показ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выполнен с превышением плана на 32,7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 без отклонений от планового показателя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4067,2 тыс. руб., фактический – 937,9 тыс. руб., процент исполнения субсидии  составил 23,1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9 человек, фактическое исполнение составило - 3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106,9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21%, фактическое исполнение составило 14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66,7 %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- 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191,4 тыс. руб., фактический – 299,8 тыс. руб., процент исполнения субсидии  составил  25,2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1 человек, фактическое исполнение составило – 2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119,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 с превышением 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40,0 тыс. руб., фактический – 323,2 тыс. руб., процент исполнения субсидии  составил  50,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» (естественно-научная направлен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0 человек, фактическое исполнение составило – 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» (физкультурно-спортивная направлен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5 человек, фактическое исполнение составило – 8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53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57,1 тыс. руб., фактический – 103,4 тыс. руб., процент исполнения субсидии  составил  22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97 человек, фактическое исполнение составило -  96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число обучающихся (дети-сироты и дети, оставшиеся без попечения родителей) – 2 человека, фактическое исполнение составило -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99,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дети-сироты и дети, оставшиеся без попечения родителей) выполнено на 50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,0%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допустимым отклонением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- показатель не выполнен, план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) – выполнен без отклонения от план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8431,4  тыс. руб., фактический – 1638,4 тыс. руб., процент исполнения субсидии  составил 19,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9 человек, фактическое исполнение составило -  3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06,9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)  - выполнен без отклонения от план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469,8 тыс. руб., фактический – 523,6 тыс. руб., процент исполнения субсидии  составил  21,2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17 рабочего поселка Хор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7 человек, фактическое исполнение составило – 35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94,6  %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33%, фактическое исполнение составило 33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00,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соответствует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соответствует план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955,6 тыс. руб., фактический – 332,7 тыс. руб., процент исполнения субсидии  составил 34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8 человек, фактическое исполнение составило – 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38,9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- 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64,9 тыс. руб., фактический – 66,5 тыс. руб., процент исполнения субсидии  составил  14,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7 человек, фактическое исполнение составило – 1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70,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32,4 тыс. руб., фактический – 58,1 тыс. руб., процент исполнения субсидии  составил  25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37 человек, фактическое исполнение составило -  3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94,6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99,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9,7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–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4019,7 тыс. руб., фактический – 1049,3 тыс. руб., процент исполнения субсидии  составил 26,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8 человек, фактическое исполнение составило -  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38,9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– 99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9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Выполнение натуральных норм питания по основным видам продуктов» (физические лица, за исключением льготных категорий) выполнен с допустимым отклонением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955,5 тыс. руб., фактический – 209,9 тыс. руб., процент исполнения субсидии  составил 10,7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18 рабочего поселка Мухен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105 человек, фактическое исполнение составило – 10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95,2 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41%, фактическое исполнение составило 25%. Выполнено на 61,0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допустимым отклонением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показатель соответствует  плановому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4049,4 тыс. руб., фактический – 1033,3 тыс. руб., процент исполнения субсидии  составил 25,5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5 человек, фактическое исполнение составило - 2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число обучающихся    выполнено на 116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16%, фактическое исполнение составило 1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100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ового показ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план выполнен в соответствии с план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показатель выполнен без отклонений от планов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64,1 тыс. руб., фактический – 299,7 тыс. руб., процент исполнения субсидии  составил  31,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» (социально-педагогическая направлен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0 человек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41,4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0 человек, фактическое исполнение составило – 22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 0  тыс. руб., фактический – 208,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0 человек, фактическое исполнение составило – 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482,9  тыс. руб., фактический – 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цент исполнения субсидии составил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» (техническая направлен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8 человек, фактическое исполнение составило – 1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53,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76,0 тыс. руб., фактический – 141,9 тыс. руб., процент исполнения субсидии  составил  21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03 человека, фактическое исполнение составило -  9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>- число обучающихся (дети-сироты и дети, оставшиеся без попечения родителей) – 1 человек, фактическое исполнение составило - 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1 человек, фактическое исполнение составило -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95,2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ое задание по показателю количество обучающихся (дети-сироты и дети, оставшиеся без попечения родителей) выполнено на 200,00 %.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е задание по показателю количество обучающихся (дети-инвалиды)   выполнено на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bookmarkStart w:id="0" w:name="_Hlk106465981"/>
      <w:r>
        <w:rPr>
          <w:sz w:val="28"/>
          <w:szCs w:val="28"/>
        </w:rPr>
        <w:t xml:space="preserve">- число обучающихся </w:t>
      </w:r>
      <w:bookmarkEnd w:id="0"/>
      <w:r>
        <w:rPr>
          <w:sz w:val="28"/>
          <w:szCs w:val="28"/>
        </w:rPr>
        <w:t>(физические лица, за исключением льготных категорий) – выполнен с допустимым отклонением  от планового показате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выполнен с превышением плана в два раза;</w:t>
      </w:r>
    </w:p>
    <w:p>
      <w:pPr>
        <w:pStyle w:val="Normal"/>
        <w:jc w:val="both"/>
        <w:rPr/>
      </w:pPr>
      <w:r>
        <w:rPr>
          <w:sz w:val="28"/>
          <w:szCs w:val="28"/>
        </w:rPr>
        <w:t>- число обучающихся (дети-инвалиды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; дети- инвалиды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8661,2 тыс. руб., фактический – 1987,0 тыс. руб., процент исполнения субсидии  составил 22,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4 человека, фактическое исполнение составило -  2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16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родителей) – по плану 1 человек, фактическое исполнение составило - 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количество обучающихся (дети-сироты)   выполнен на 100,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родителей) при плане 100%, фактическое исполнение составило –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родителей)  -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2062,2 тыс. руб., фактический – 576,2 тыс. руб., процент исполнения субсидии  составил   27,9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20 села Дроф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3 человека, фактическое исполнение составило –3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90,9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50%, фактическое исполнение составило  5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00,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выполнен без отклонений от 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 без отклонений от пла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210,2 тыс. руб., фактический – 313,7 тыс. руб., процент исполнения субсидии  составил 25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7 человек, фактическое исполнение составило – 4 человек или 57,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25%, фактическое исполнение составило  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-  выполнен без отклонений от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56,7 тыс. руб., фактический – 41,8 тыс. руб., процент исполнения субсидии  составил  16,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0 человек, фактическое исполнение составило – 1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15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ового показ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10,7 тыс. руб., фактический – 58,1 тыс. руб., процент исполнения субсидии  составил  52,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0 человек, фактическое исполнение составило – 1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число обучающихся– показатель не выполнен, план рассчитан на год;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21,7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32 человека, фактическое исполнение составило -  29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число обучающихся (дети-сироты и дети, оставшиеся без попечения родителей) – 1 человека, фактическое исполнение составило -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90,6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дети-сироты и дети, оставшиеся без попечения родителей) выполнено на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) при плане 100%, фактическое исполнение составило – 97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7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- показатель выполнен без отклонения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6387,7  тыс. руб., фактический – 1815,9 тыс. руб., процент исполнения субсидии  составил 28,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7 человек, фактическое исполнение составило -  4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57,1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6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6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 выполнен с учетом допустимого откло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355,0 тыс. руб., фактический – 242,1 тыс. руб., процент исполнения субсидии  составил 17,9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25 рабочего поселка Переяславка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09 человек, фактическое исполнение составило - 112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02,8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12%, фактическое исполнение составило 17,8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47,1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,0%, фактическое исполнение составило 100,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ь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выполнен с превышением 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– показатель выполнен без отклонений от план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7695,4 тыс. руб., фактический – 1836,3 тыс. руб., процент исполнения субсидии  составил 23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0 человек, фактическое исполнение составило – 3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выполнено на 123,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6%, фактическое исполнение составило 5,8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о на 96,7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выполнен с допустимым отклонением от 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118,0 тыс. руб., фактический – 606,6 тыс. руб., процент исполнения субсидии  составил 28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09 человек, фактическое исполнение составило -  112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02,8%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 96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6,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10808,8 тыс. руб., фактический – 1969,6 тыс. руб., процент исполнения субсидии  составил 18,2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9 человек, фактическое исполнение составило -  36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1 человек, фактическое исполнение составило - 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24,1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дети-сироты и дети, оставшиеся без попечения родителей)   выполнено на 100,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5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5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-  выполнен с допустимым отклонением от пл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974,9 тыс. руб., фактический – 650,7 тыс. руб., процент исполнения субсидии  составил 21,9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31 села Святогорье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3 человека, фактическое исполнение составило – 31 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34,8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50 %, фактическое исполнение составило 50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00,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план  выполнен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без отклонений от план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050,7 тыс. руб., фактический – 282,1  тыс. руб., процент исполнения субсидии  составил 26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число обучающихся – 13 человек, фактическое исполнение составило - 5 человек.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е задание по показателю число обучающихся    выполнено на 38,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50%, фактическое исполнение составило 5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выполнен без отклонений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- 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93,9 тыс. руб., фактический – 45,5 тыс. руб., процент исполнения субсидии  составил  7,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5 человек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32,4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3 человека, фактическое исполнение составило -  3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34,8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– 98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4203,0  тыс. руб., фактический – 997,1 тыс. руб., процент исполнения субсидии  составил 23,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3 человек, фактическое исполнение составило -  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38,5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– 96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6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375,6 тыс. руб., фактический – 160,8 тыс. руб., процент исполнения субсидии  составил 6,8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32 села Могилевка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57 человек, фактическое исполнение составило - 4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ое задание по показателю число обучающихся    выполнено на 84,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28%, фактическое исполнение составило 33,3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18,9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938,9 тыс. руб., фактический – 432,1 тыс. руб., процент исполнения субсидии  составил 22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5 человек, фактическое исполнение составило - 1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12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при плане 14%, фактическое исполнение составило 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96,5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ие 96,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Реализация образовательных программ» -  выполнен без отклонения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10,2 тыс. руб., фактический – 162,0 тыс. руб., процент исполнения субсидии  составил  31,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2 человек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74,3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2 человек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74,3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56 человек, фактическое исполнение составило -  4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1 человек, фактическое исполнение составило -  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85,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показателю число обучающихся (дети-сироты и дети, оставшиеся без попечения родителей) выполнено на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) при плане 100% фактическое исполнение составило  96,5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6,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122,2  тыс. руб., фактический – 1048,7 тыс. руб., процент исполнения субсидии  составил 20,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5 человек, фактическое исполнение составило -  1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20,0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6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6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348,0 тыс. руб., фактический – 393,3 тыс. руб., процент исполнения субсидии  составил 29,2%. </w:t>
      </w:r>
    </w:p>
    <w:p>
      <w:pPr>
        <w:pStyle w:val="Normal"/>
        <w:tabs>
          <w:tab w:val="clear" w:pos="708"/>
          <w:tab w:val="left" w:pos="1809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33 села Георгиевка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8 человек, фактическое исполнение составило - 16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88,9 %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 без отклонений от план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738,1 тыс. руб., фактический – 166,5 тыс. руб., процент исполнения субсидии  составил 22,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9 человек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16,2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8 человек, фактическое исполнение составило -  1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88,9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 98,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 с допустимым отклонением от планов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3920,4  тыс. руб., фактический – 963,1 тыс. руб., процент исполнения субсидии  составил 24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БДОУ детский сад № 35 села Гродеково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9 человек, фактическое исполнение составило – 37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94,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25%, фактическое исполнение составило 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 – 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показатель не выполнен, план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Реализация образовательных программ»– выполнен без отклонений от план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638,4 тыс. руб., фактический – 191,2 тыс. руб., процент исполнения субсидии    составил 3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2 человек, фактическое исполнение составило - 13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108,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96,4 тыс. руб., фактический – 67,2 тыс. руб., процент исполнения субсидии  составил  34,2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6 человек, фактическое исполнение составило – 1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62,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67,7 тыс. руб., фактический – 92,3 тыс. руб., процент исполнения субсидии  составил  16,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0 человек, фактическое исполнение составило – 1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15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54,8 тыс. руб., фактический – 138,4 тыс. руб., процент исполнения субсидии  составил  39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9 человек, фактическое исполнение составило -  37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94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– 98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563,1  тыс. руб., фактический – 1388,5 тыс. руб., процент исполнения субсидии  составил 25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2 человек, фактическое исполнение составило -  13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08,3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-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711,7  тыс. руб., фактический – 487,9 тыс. руб., процент исполнения субсидии  составил 28,5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37 села Полетное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6 человек, фактическое исполнение составило  36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00,0%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653,4  тыс. руб., фактический – 188,0 тыс. руб., процент исполнения субсидии  составил 28,8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 - 8 человек, фактическое исполнение составило – 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75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5,2 тыс. руб., фактический – 31,3 тыс. руб., процент исполнения субсидии  составил  21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2 человек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32,4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6 человек, фактическое исполнение составило -  3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00,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%, фактическое исполнение составило – 98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без  отклонений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; дети- инвалиды),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153,1  тыс. руб., фактический – 1288,5 тыс. руб., процент исполнения субсидии  составил 25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8  человек, фактическое исполнение составило - 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75,0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145,1 тыс. руб., фактический – 214,8 тыс. руб., процент исполнения субсидии  составил 18,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41 села Соколовка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6 человек, фактическое исполнение составило - 24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92,3%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33%, фактическое исполнение составило 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сло обучающихся  –  показатель не выполнен, план рассчитан на год;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без отклонений от пла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292,7 тыс. руб., фактический – 286,7 тыс. руб., процент исполнения субсидии  составил  22,2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5 человек, фактическое исполнение составило - 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100,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 – выполнен без отклонений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- 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48,6  тыс. руб., фактический – 59,7 тыс. руб., процент исполнения субсидии  составил  24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7 человек, фактическое исполнение составило – 9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128,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я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16,2 тыс. руб., фактический – 58,1 тыс. руб., процент исполнения субсидии  составил 50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7 человек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я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16,2 тыс. руб., фактический – 0 тыс. руб., процент исполнения субсидии  составил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6 человек, фактическое исполнение составило -  2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92,3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– 98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999,0 тыс. руб., фактический – 1683,9 тыс. руб., процент исполнения субсидии  составил  28,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5 человек, фактическое исполнение составило -  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00,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7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7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выполнен без отклонений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153,6 тыс. руб., фактический – 350,8 тыс. руб., процент исполнения субсидии  составил 30,4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42 села Петровичи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 - 17 человек, фактическое исполнение составило – 16 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94,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50%, фактическое исполнение составило 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 с превышением плана на 7,2% или на 1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-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– выполнено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519,7  тыс. руб., фактический – 105,8  тыс. руб., процент исполнения субсидии  составил 20,4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 - 6  человек, фактическое исполнение составило – 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10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-  выполнен без отклонений от плановых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83,4 тыс. руб., фактический – 39,7 тыс. руб., процент исполнения субсидии  составил 21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7 человек, фактическое исполнение составило – 7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10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я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16,2 тыс. руб., фактический – 29,0 тыс. руб., процент исполнения субсидии  составил 25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6  человек, фактическое исполнение составило -  15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число обучающихся (дети-сироты и дети, оставшиеся без попечения родителей) – 1 человек, фактическое исполнение составило -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99,8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дети-сироты и дети, оставшиеся без попечения родителей) выполнено на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98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- показатель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) 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4386,1  тыс. руб., фактический – 1157,7 тыс. руб., процент исполнения субсидии  составил 26,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6 человек, фактическое исполнение составило -  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00,0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9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9,0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выполнен без отклонения от планового показате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548,0 тыс. руб., фактический – 434,1  тыс. руб., процент исполнения субсидии  составил 28,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43 села Кондратьевка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8 человека, фактическое исполнение составило - 3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14,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50 %, фактическое исполнение составило 5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 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оказатель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без отклонений от план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351,1 тыс. руб., фактический – 252,2 тыс. руб., процент исполнения субсидии  составил 18,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 - 3 человека, фактическое исполнение составило – 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166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50 %, фактическое исполнение составило 5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педагогов, имеющих высшую и первую квалификационную категорию» -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Реализация образовательных программ» -  выполнен в полном объеме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4,7  тыс. руб., фактический – 39,4 тыс. руб., процент исполнения субсидии  составил  27,2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8 человек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я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32,4 тыс. руб., фактический – 0 тыс. руб., процент исполнения субсидии  составил 0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8 человек, фактическое исполнение составило -  3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14,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) при плане 100%, фактическое исполнение составило – 97,5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7,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700,3  тыс. руб., фактический – 1454,3 тыс. руб., процент исполнения субсидии  составил 25,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 человека, фактическое исполнение составило -  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66,7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), при плане 100%, фактическое исполнение составило – 96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6,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610,9 тыс. руб., фактический – 227,2 тыс. руб., процент исполнения субсидии  составил 37,2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БУ дополнительного образования центр развития творчества детей и юношества рабочего поселка Переяславка муниципального района имени Лаз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705 человек, фактическое исполнение составило - 704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99,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детей, принявших участие в региональных и всероссийских мероприятиях», при плане 15 %, фактическое исполнение составило 4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26,7 %.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число обучающихся не  выполнено, плановый показатель рассчитан на год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детей, принявших участие в региональных и всероссийских мероприятиях» показатель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 156,7тыс. руб., фактический – 1 580,0 тыс. руб., процент исполнения субсидии  составил 17,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трех месяцев можно прогнозировать выполнение муниципального задания на 100 %.</w:t>
      </w: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40 человек, фактическое исполнение составило - 0 человека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 не выполн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шестьдесят месяцев не выполнен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0 тыс. руб., фактический – 0 тыс. руб., процент исполнения субсидии  составил 0%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"Информационно-методический центр муниципального района имени Лазо Хабаровского края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Муниципальная услуга: «Методическое обеспечение образовательной деятельност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образовательные учреждения, подведомственные Управлению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единиц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разовательные учреждения, подведомственные Управлению образования - 53 единиц, фактическое исполнение составило - 53 един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образовательные учреждения, подведомственные Управлению образования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рганизационно-методические мероприятия при плане 78 единиц фактическое исполнение составило 25 еди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32,1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бразовательные учреждения, подведомственные Управлению образования выполнен;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рганизационно-методические мероприятия выполнены в не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 489,3 тыс. руб., фактический – 595,0 тыс. руб., процент исполнения субсидии  составил 13,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итогам трех месяцев  можно прогнозировать выполнение муниципального задания на 100%. </w:t>
      </w:r>
      <w:r>
        <w:rPr>
          <w:i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3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1:02:00Z</dcterms:created>
  <dc:creator>Baryshevskaya</dc:creator>
  <dc:description/>
  <cp:keywords/>
  <dc:language>en-US</dc:language>
  <cp:lastModifiedBy>Govor</cp:lastModifiedBy>
  <cp:lastPrinted>2020-12-17T15:10:00Z</cp:lastPrinted>
  <dcterms:modified xsi:type="dcterms:W3CDTF">2023-05-31T05:41:00Z</dcterms:modified>
  <cp:revision>1808</cp:revision>
  <dc:subject/>
  <dc:title>ОТДЕЛ КУЛЬТУРЫ, МОЛОДЕЖНОЙ ПОЛИТИКИ И СПОРТА</dc:title>
</cp:coreProperties>
</file>