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13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  <w:gridCol w:w="3986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ложение  № 1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 Порядку проведения мониторинга и контроля исполнения муниципального задания на предоставление муниципальных услуг (выполнение работ) в муниципальном районе имени Лазо</w:t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ЧЕ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результатах предоставления муниципальных услуг (выполнение работ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за 3 месяца  2023 года (с нарастающим итогом)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 Соответствие объема предоставленных муниципальных услуг (выполненных работ) параметрам муниципального задания учреждениями подведомственными  Управлению образования администрации муниципального района имени Лазо Хабаровского края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4"/>
        <w:gridCol w:w="5101"/>
        <w:gridCol w:w="140"/>
        <w:gridCol w:w="1703"/>
        <w:gridCol w:w="1985"/>
        <w:gridCol w:w="425"/>
        <w:gridCol w:w="1984"/>
        <w:gridCol w:w="567"/>
        <w:gridCol w:w="2127"/>
      </w:tblGrid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бъем муниципального зад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Фактический объем предоставленных услуг (выполненных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тклон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, =(5÷4)</w:t>
            </w:r>
            <w:r>
              <w:rPr>
                <w:iCs/>
                <w:sz w:val="26"/>
                <w:szCs w:val="26"/>
                <w:lang w:val="en-US"/>
              </w:rPr>
              <w:t>×100</w:t>
            </w:r>
          </w:p>
        </w:tc>
      </w:tr>
      <w:tr>
        <w:trPr>
          <w:trHeight w:val="26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7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средняя общеобразовательная школа № 3 рабочего поселка Хор муниципального района имени Лазо Хабаровского края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5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ий поселок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1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2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699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6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>
          <w:trHeight w:val="132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8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6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1</w:t>
            </w:r>
          </w:p>
        </w:tc>
      </w:tr>
      <w:tr>
        <w:trPr>
          <w:trHeight w:val="167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5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уристко-краевед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Киинск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 общеобразовательная школа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Золото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дима  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поселок Долм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реднехорски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олонцовый муниципального района имени Лазо Хабаровского края</w:t>
            </w:r>
          </w:p>
        </w:tc>
      </w:tr>
      <w:tr>
        <w:trPr>
          <w:trHeight w:val="247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>
          <w:trHeight w:val="15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 основная общеобразовательная школа села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укпа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4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Дурми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Организация отдыха детей и молодеж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Обор  муниципального района имени Лазо Хабаровского края</w:t>
            </w:r>
          </w:p>
        </w:tc>
      </w:tr>
      <w:tr>
        <w:trPr>
          <w:trHeight w:val="142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,2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8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3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Полетно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“</w:t>
            </w:r>
            <w:r>
              <w:rPr/>
              <w:t>Присмотр и уход (физические лица в возрасте до 3 лет)”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1</w:t>
            </w:r>
            <w:r>
              <w:rPr>
                <w:iCs/>
                <w:sz w:val="26"/>
                <w:szCs w:val="26"/>
              </w:rPr>
              <w:t>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1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50</w:t>
            </w:r>
          </w:p>
        </w:tc>
      </w:tr>
      <w:tr>
        <w:trPr>
          <w:trHeight w:val="83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2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13</w:t>
            </w:r>
          </w:p>
        </w:tc>
      </w:tr>
      <w:tr>
        <w:trPr>
          <w:trHeight w:val="100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6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1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8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7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бюджетная дошкольная образовательная организация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6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,1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9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8 с. Киинск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,1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7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,1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6возрасте от 3 до 8 лет) (дети-сироты и д7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7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6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9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97</w:t>
            </w:r>
          </w:p>
        </w:tc>
      </w:tr>
      <w:tr>
        <w:trPr>
          <w:trHeight w:val="118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>
          <w:trHeight w:val="93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9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67</w:t>
            </w:r>
          </w:p>
        </w:tc>
      </w:tr>
      <w:tr>
        <w:trPr>
          <w:trHeight w:val="80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10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7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  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1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6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1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3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3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2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53</w:t>
            </w:r>
          </w:p>
        </w:tc>
      </w:tr>
      <w:tr>
        <w:trPr>
          <w:trHeight w:val="126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6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53</w:t>
            </w:r>
          </w:p>
        </w:tc>
      </w:tr>
      <w:tr>
        <w:trPr>
          <w:trHeight w:val="88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7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8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7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8 п. Сукпа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0</w:t>
            </w:r>
          </w:p>
        </w:tc>
      </w:tr>
      <w:tr>
        <w:trPr>
          <w:trHeight w:val="117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,7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,7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3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детский сад № 43 с. Кондратьевка муниципального района имени Лазо Хабаровского края 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1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6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6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,4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8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,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6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» муниципального района имени Лаз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еди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2. Мониторинг соответствия количества потребителей муниципальной услуги, обслуженных учреждением в отчетном периоде параметрам муниципального задания </w:t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"/>
        <w:gridCol w:w="12"/>
        <w:gridCol w:w="68"/>
        <w:gridCol w:w="1593"/>
        <w:gridCol w:w="3652"/>
        <w:gridCol w:w="1701"/>
        <w:gridCol w:w="2552"/>
        <w:gridCol w:w="94"/>
        <w:gridCol w:w="2174"/>
        <w:gridCol w:w="2268"/>
      </w:tblGrid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Количество потребителей, установленный муниципальным задание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актическое количество потребителей, обслуженных учре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ыполнение, в %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(4/3)*1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«П</w:t>
            </w:r>
            <w:r>
              <w:rPr/>
              <w:t>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5,1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,3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3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2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7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1</w:t>
            </w:r>
          </w:p>
        </w:tc>
      </w:tr>
      <w:tr>
        <w:trPr>
          <w:trHeight w:val="2362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5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 краевед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краевед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 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3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6</w:t>
            </w:r>
          </w:p>
        </w:tc>
      </w:tr>
      <w:tr>
        <w:trPr>
          <w:trHeight w:val="868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8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3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31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1471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4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5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5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2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2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433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7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начальная общеобразовательная школа с. Киинс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,4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85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,8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,7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6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9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7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6</w:t>
            </w:r>
          </w:p>
        </w:tc>
      </w:tr>
      <w:tr>
        <w:trPr>
          <w:trHeight w:val="1313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42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Категория 1 (физические лица в возрасте от 3 до 8 л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6,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Муниципальная бюджетная дошкольная образовательная организация детский сад общеразвивающего вида с 9приоритетным осуществлением физического развития детей № 6 п. Сит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0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8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4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9,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5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5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,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,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5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114,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4,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3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,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8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9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9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1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,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,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4,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дополнительных общеразвивающих программ» (физические лица от 5 до 1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4,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5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1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в возрасте 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дополнительных общеразвивающих программ» (физические лица в возрасте  от 5 до 1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8,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>(художественная 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Мониторинг соответствия показателей, характеризующих качество оказанных услуг  параметрам муниципального задания осуществляется по каждому показателю, утвержденному в муниципальном задании, согласно Перечню показателей, характеризующих качество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53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"/>
        <w:gridCol w:w="68"/>
        <w:gridCol w:w="139"/>
        <w:gridCol w:w="142"/>
        <w:gridCol w:w="3054"/>
        <w:gridCol w:w="567"/>
        <w:gridCol w:w="4536"/>
        <w:gridCol w:w="1417"/>
        <w:gridCol w:w="284"/>
        <w:gridCol w:w="2126"/>
        <w:gridCol w:w="142"/>
        <w:gridCol w:w="2268"/>
        <w:gridCol w:w="69"/>
      </w:tblGrid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Наименование  муниципальной услуги (рабо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и качества, установленные муниципальным зада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е показатели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Соответствие фактических показателей, характеризующих качество муниципальной услуг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яснение причин несоответствия фактических показателей качеств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/3)*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4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9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11 клас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физические лица, за исключением льготных категори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дети-сироты и дети оставшиеся без попечения родителе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 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за исключением льготных категор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васюг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4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9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еорги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поселка Дурмин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спортивной, 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Кругликово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</w:t>
            </w:r>
            <w:r>
              <w:rPr/>
              <w:t>школа села Могилевка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техническ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Святогорье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</w:t>
            </w:r>
            <w:r>
              <w:rPr/>
              <w:t>общеобразовательная школа поселка Сидим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средняя </w:t>
            </w:r>
            <w:r>
              <w:rPr/>
              <w:t>общеобразовательная школа поселка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1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2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7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color w:val="000000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средн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Солонцовы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Соколовка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4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естественнонауч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Полетное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среднего</w:t>
            </w:r>
            <w:r>
              <w:rPr>
                <w:iCs/>
              </w:rPr>
              <w:t xml:space="preserve"> общего образования по окончании 11 класса, 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еспеченность учащихся учеб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начальная общеобразовательная школа с. Киинск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Муниципальное  бюджетное общеобразовательное учреждение  начальная общеобразовательная школа села Екатерино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/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36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26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3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7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100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15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«Реализация дополнительных общеразвивающих программ»(технической, естественно-научной, художественной, туристко-краеведческой, социально-педагогическ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детей, принявших участие в региональных и всероссийских мероприятиях, 2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 сад № 1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1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4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4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3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5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№ 6 п.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7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9 с.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0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8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14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 сад № 14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1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(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7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8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4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1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6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</w:t>
            </w:r>
            <w:r>
              <w:rPr>
                <w:color w:val="000000"/>
              </w:rPr>
              <w:t xml:space="preserve"> сад № 32 с. Могил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14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  <w:t xml:space="preserve">   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33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5 с. Гродеково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7 с. Полетное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 сад № 43 с. Кондрать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мероприятий,</w:t>
            </w:r>
          </w:p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4.1. Соответствие фактической стоимости оказания единиц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слуги (работы) расчетно-нормативной стоим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"/>
        <w:gridCol w:w="5738"/>
        <w:gridCol w:w="142"/>
        <w:gridCol w:w="2552"/>
        <w:gridCol w:w="2409"/>
        <w:gridCol w:w="3261"/>
      </w:tblGrid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счетно-нормативн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Фактическ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iCs/>
                <w:sz w:val="26"/>
                <w:szCs w:val="26"/>
              </w:rPr>
              <w:t>Отклонение в %,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4/3*100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9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0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28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0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28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0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28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0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28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0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28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2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34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58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до 3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34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58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1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65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1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65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2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50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2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50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2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50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2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50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от 3 до 8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94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94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от 3 до 8 лет)" (обучающиеся, за исключением 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56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43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43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43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43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</w:tr>
      <w:tr>
        <w:trPr>
          <w:trHeight w:val="98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43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486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33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486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33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486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33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486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33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486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33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Реализация основных общеобразовательных программ дошкольного обучения (физические лица в возрасте от 3 до 8 лет)"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34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2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34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2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Присмотр и уход (физические лица в возрасте от 3 до 8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74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21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Присмотр и уход (физические лица в возрасте до 3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74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21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7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94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49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94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49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94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49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9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65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0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65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0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65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0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65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0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65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0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3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3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3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3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3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3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3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3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3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3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98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4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98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4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98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4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98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4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98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4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3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00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52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00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52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00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52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00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52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00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52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7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9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7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9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7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9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7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9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7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9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75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0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75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0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75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0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75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0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75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7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3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0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3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0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1</w:t>
            </w:r>
          </w:p>
        </w:tc>
      </w:tr>
      <w:tr>
        <w:trPr>
          <w:trHeight w:val="1199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3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0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3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0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32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0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1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72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2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72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2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72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2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72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2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72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2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7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70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18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70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18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70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18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70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18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70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18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98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1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98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1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98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1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98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1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98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1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2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8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5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8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5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8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5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8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5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8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5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95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95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95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95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95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62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6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62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6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9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80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9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80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9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80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9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80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9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80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4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4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213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89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89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213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89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213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89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744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3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744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3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744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33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4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4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4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739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85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946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88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946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88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946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88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946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88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79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1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79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1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79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1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79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1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5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2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4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2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4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2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4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2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4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2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4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607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67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607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67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607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67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607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67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3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3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3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3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3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91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33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91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33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98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19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98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19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36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51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36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51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36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51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36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51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36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51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22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22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30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30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36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90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36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90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36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90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36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90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с. Киинск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70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62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70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62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57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9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9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38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4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4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88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4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88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4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88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4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88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4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88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4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15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50,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15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50,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28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26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28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26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28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26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987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88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9Присмотр и уход» (физические лица в возрасте от 10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987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88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987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88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078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73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078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73,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96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24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96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24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96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24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24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888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42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888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42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888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42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625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84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625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84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27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87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27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87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27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87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722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914,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722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914,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722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914,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724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5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724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55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826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357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826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357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826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357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7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826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357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495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79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495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79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659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53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659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659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212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830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212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830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212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830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212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830,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94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94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2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04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890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04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890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214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45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214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45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59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601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59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59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601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727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18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727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18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+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727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18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727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576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18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576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18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1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1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1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5539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19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5539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19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5539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19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19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 п. Мухен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08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69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08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69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475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2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475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475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2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165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890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165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890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165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890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Cs/>
                <w:color w:val="FF0000"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77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25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0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77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25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0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512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60,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599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37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8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599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37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599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37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8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>
          <w:trHeight w:val="9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565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33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565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33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144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62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144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144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62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487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70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487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70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487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487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70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487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70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671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58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671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58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65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7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65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566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53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566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53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566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53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8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01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8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01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91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739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164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739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164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14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0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14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0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997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74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2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2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863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47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863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863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47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006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06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 » (физические лица в возрасте 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09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779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191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369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67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369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67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483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2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483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2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2644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528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2644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528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149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2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149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2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64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142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792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142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792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719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44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719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44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9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54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9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729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163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729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163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568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1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568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1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98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49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8003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357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8003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357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8003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357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254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8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254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8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047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3619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45446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3619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45446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23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33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23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33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47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356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47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47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47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4521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28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4521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28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4521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28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600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395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600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395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162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585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162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585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162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585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 704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26,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,25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Управления образования              </w:t>
        <w:tab/>
        <w:t xml:space="preserve">            О. М. Абдулин</w:t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8"/>
          <w:szCs w:val="28"/>
        </w:rPr>
        <w:t xml:space="preserve">Заместитель директора по 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инансово-экономическим вопросам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МКУ  «ЦБУ и ТОМООУ»                                                                 О. Н. Баранова  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Исполнитель: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планово-экономического отдела:     </w:t>
      </w:r>
    </w:p>
    <w:p>
      <w:pPr>
        <w:pStyle w:val="Normal"/>
        <w:rPr/>
      </w:pPr>
      <w:r>
        <w:rPr/>
        <w:t>Говор Наталья Фредиковна, Ашлапова Надежда Геннадьевна</w:t>
      </w:r>
    </w:p>
    <w:p>
      <w:pPr>
        <w:pStyle w:val="Normal"/>
        <w:rPr/>
      </w:pPr>
      <w:r>
        <w:rPr/>
        <w:t>Тел: 8 (42154) 21-8-12</w:t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ambria Math" w:hAnsi="Cambria Math" w:cs="Cambria Math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Georgia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Georgia" w:cs="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0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39:00Z</dcterms:created>
  <dc:creator>1</dc:creator>
  <dc:description/>
  <cp:keywords/>
  <dc:language>en-US</dc:language>
  <cp:lastModifiedBy>Govor</cp:lastModifiedBy>
  <cp:lastPrinted>2022-06-10T09:10:00Z</cp:lastPrinted>
  <dcterms:modified xsi:type="dcterms:W3CDTF">2023-05-31T04:34:00Z</dcterms:modified>
  <cp:revision>186</cp:revision>
  <dc:subject/>
  <dc:title>Об утверждении  Порядка формирования и финансового обеспечения выполнения муниципального задания на предоставление муниципальных услуг (выполнение работ) в муниципальном районе имени Лазо  и Порядка проведения и контроля выполнения муниципального задания</dc:title>
</cp:coreProperties>
</file>