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>
          <w:trHeight w:val="4422" w:hRule="atLeast"/>
        </w:trPr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65175</wp:posOffset>
                      </wp:positionV>
                      <wp:extent cx="2904490" cy="29413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4490" cy="2941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35"/>
                                    <w:gridCol w:w="239"/>
                                  </w:tblGrid>
                                  <w:tr>
                                    <w:trPr>
                                      <w:trHeight w:val="4133" w:hRule="atLeast"/>
                                    </w:trPr>
                                    <w:tc>
                                      <w:tcPr>
                                        <w:tcW w:w="43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АДМИНИСТРАЦ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МУНИЦИПАЛЬНОГО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ИМЕНИ ЛАЗ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Хабаровского края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УПРАВЛЕНИЕ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ул. Постышева, д. 15, р. п. Переяславка,  6829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ел./факс (8-254)   21 – 1 –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КПО 40915608, ОГРН 10227007784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ИНН / КПП 2713005326 / 2713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sz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</w:rPr>
                                          <w:t xml:space="preserve">18.04.2023 г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.№  </w:t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</w:rPr>
                                          <w:t>1-12/104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На ____________от 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О предоставлении информ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8.7pt;height:231.6pt;mso-wrap-distance-left:0pt;mso-wrap-distance-right:9pt;mso-wrap-distance-top:0pt;mso-wrap-distance-bottom:0pt;margin-top:60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5"/>
                              <w:gridCol w:w="239"/>
                            </w:tblGrid>
                            <w:tr>
                              <w:trPr>
                                <w:trHeight w:val="4133" w:hRule="atLeast"/>
                              </w:trPr>
                              <w:tc>
                                <w:tcPr>
                                  <w:tcW w:w="43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МЕНИ ЛАЗ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Хабаровского края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 Постышева, д. 15, р. п. Переяславка,  6829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./факс (8-254)   21 – 1 – 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КПО 40915608, ОГРН 102270077845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Н / КПП 2713005326 / 2713010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18.04.2023 г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.№  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1-12/104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На ____________от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 предоставлении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чальнику финансового управления администрации муниципального района имени Лазо Хабаровского кр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. В. Пушистово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sz w:val="22"/>
          <w:szCs w:val="22"/>
        </w:rPr>
      </w:pPr>
      <w:r>
        <w:rPr>
          <w:szCs w:val="28"/>
        </w:rPr>
        <w:t>Уважаемая Лариса Вадимовна!</w:t>
      </w:r>
    </w:p>
    <w:p>
      <w:pPr>
        <w:pStyle w:val="Normal"/>
        <w:jc w:val="both"/>
        <w:rPr/>
      </w:pPr>
      <w:r>
        <w:rPr/>
        <w:tab/>
        <w:t>Управление образования администрации муниципального района имени Лазо направляет отчет о результатах предоставления муниципальных услуг (выполнение работ) за три  месяца 2023г. (приложение на</w:t>
      </w:r>
      <w:r>
        <w:rPr>
          <w:color w:val="FF0000"/>
        </w:rPr>
        <w:t xml:space="preserve"> </w:t>
      </w:r>
      <w:r>
        <w:rPr>
          <w:color w:val="000000"/>
        </w:rPr>
        <w:t>237</w:t>
      </w:r>
      <w:r>
        <w:rPr>
          <w:color w:val="FF0000"/>
        </w:rPr>
        <w:t xml:space="preserve"> </w:t>
      </w:r>
      <w:r>
        <w:rPr/>
        <w:t xml:space="preserve">листах в 1 экз.), заключение </w:t>
      </w:r>
      <w:r>
        <w:rPr>
          <w:szCs w:val="28"/>
        </w:rPr>
        <w:t xml:space="preserve">по результатам мониторинга и контроля исполнения муниципального задания на предоставление муниципальных услуг (выполнение работ) за </w:t>
      </w:r>
      <w:r>
        <w:rPr/>
        <w:t xml:space="preserve">три  месяца 2023г. (приложение на </w:t>
      </w:r>
      <w:r>
        <w:rPr>
          <w:color w:val="000000"/>
        </w:rPr>
        <w:t>134</w:t>
      </w:r>
      <w:r>
        <w:rPr>
          <w:color w:val="FF0000"/>
        </w:rPr>
        <w:t xml:space="preserve"> </w:t>
      </w:r>
      <w:r>
        <w:rPr/>
        <w:t xml:space="preserve">листах в 1 экз.), аналитическую записку о результатах мониторинга исполнения муниципального задания за три  месяца 2023г. (приложение на </w:t>
      </w:r>
      <w:r>
        <w:rPr>
          <w:color w:val="000000"/>
        </w:rPr>
        <w:t xml:space="preserve">261 </w:t>
      </w:r>
      <w:r>
        <w:rPr/>
        <w:t>листах в 1 экз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Управления образования                                             О. М. Абду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Говор Наталья Фредиковна 8 (42154) 21  8 12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2:48:00Z</dcterms:created>
  <dc:creator>Ekonomist</dc:creator>
  <dc:description/>
  <cp:keywords/>
  <dc:language>en-US</dc:language>
  <cp:lastModifiedBy>Selezneva</cp:lastModifiedBy>
  <cp:lastPrinted>2020-08-21T10:52:00Z</cp:lastPrinted>
  <dcterms:modified xsi:type="dcterms:W3CDTF">2023-05-31T07:34:00Z</dcterms:modified>
  <cp:revision>12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