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АНАЛИТИЧЕСК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мониторинга исполнения муниципального задания на предоставление муниципальных услуг муниципальными бюджетными образовательными учреждениями и организациями, подведомственных Управлению образования администрации муниципального района имени Лазо Хабаровского края за 10 месяцев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ниторинг и контроль за исполнением муниципальных заданий на предоставление муниципальных услуг муниципальными бюджетными образовательными учреждений и организаций, подведомственных Управлению образования администрации муниципального района имени Лазо, осуществлялся в соответствии с постановлением администрации муниципального района имени Лазо от 09.03.2021 № 169-па  «Об утверждении Положения о формировании муниципального задания на оказание муниципальных услуг (выполнение работ) в отношении муниципальных учреждений муниципального района имени Лазо и финансовом обеспечении выполнения муниципального задания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оответствии с «Общероссийским базовым (отраслевым) перечнем (классификатором) государственных и муниципальных услуг, оказываемых физическим лицам», были определены следующие муниципальные услуги: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начально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основно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среднего общего образования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межуточной итоговой аттестации лиц, осваивающих основную образовательную программу в форме самообразования или семейного образования либо обучавшихся по не имеющей аккредитации образовательной программе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отдыха детей и молодежи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дошкольного образования (физические лица до 3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основных общеобразовательных программ дошкольного образования (физические лица от 3 до 8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дополнительных общеразвивающих программ дошкольного образования (физические лица от 5 до 18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смотр и уход (физические лица до 3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исмотр и уход (физические лица от 3 до 8 лет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дополнительных общеразвивающих программ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методическое обеспечение образовательной деятельности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муниципальные услуги на территории муниципального района имени Лазо предоставляют: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 xml:space="preserve">- 22 муниципальных бюджетных дошкольных образовательных учреждений, организаций;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29 муниципальных бюджетных общеобразовательных учреждений, организаций (22 средних школ, 4 основных, 3 начальных);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1 муниципальное бюджетное учреждение дополнительного образования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- 1 муниципальное бюджетное учреждение «Информационно-методический центр»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8"/>
          <w:szCs w:val="28"/>
        </w:rPr>
        <w:t>Основными направлениями мониторинга и контроля за исполнением муниципальных заданий являются выявление соответствия объема фактически предоставленных услуг параметрам муниципального задания, а также соответствие количества потребителей муниципальной услуги параметрам муниципального задания, соответствия качества предоставленных учреждениями услуг, утверждённых в муниципальном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ю образованию подведомственны 5</w:t>
      </w:r>
      <w:r>
        <w:rPr>
          <w:color w:val="002060"/>
          <w:sz w:val="28"/>
          <w:szCs w:val="28"/>
        </w:rPr>
        <w:t>3</w:t>
      </w:r>
      <w:r>
        <w:rPr>
          <w:sz w:val="28"/>
          <w:szCs w:val="28"/>
        </w:rPr>
        <w:t xml:space="preserve"> учреждения, организа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МБОУ средняя общеобразовательная школа № 1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БОУ средняя общеобразовательная школа № 2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БОУ средняя общеобразовательная школа №1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МБОУ средняя общеобразовательная школа № 3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МБОУ средняя общеобразовательная школа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МБОУ средняя общеобразовательная школа села Круглико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МБОУ средняя общеобразовательная школа села Черняе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МБОУ средняя общеобразовательная школа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МБОУ средняя общеобразовательная школа поселка Золото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МБОУ средняя общеобразовательная школа села Святогорье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МБОУ средняя общеобразовательная школа поселка Сидима  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МБОУ средняя общеобразовательная школа села Бичевая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МБОУ средняя общеобразовательная школа поселка Сукпа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МБОУ средняя общеобразовательная школа села Могил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МБОУ средняя общеобразовательная школа поселка Сит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МБОУ средняя общеобразовательная школа поселка Дурмин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МБОУ средняя общеобразовательная школа поселка Обор 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МБОУ средняя общеобразовательная школа села Соколо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МБОУ средняя общеобразовательная школа села Полетно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МБОУ  средняя  общеобразовательная школа села Гвасюги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.</w:t>
      </w:r>
      <w:r>
        <w:rPr/>
        <w:t xml:space="preserve"> </w:t>
      </w:r>
      <w:r>
        <w:rPr>
          <w:sz w:val="28"/>
          <w:szCs w:val="28"/>
        </w:rPr>
        <w:t>МБОУ средняя общеобразовательная школа поселка Новострой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МБОУ средняя общеобразовательная школа №2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. МБОО основная  общеобразовательная школа поселка Солонцовый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 МБОУ  основная общеобразовательная школа села Гродеково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МБОУ основная общеобразовательная школа поселка Долми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. МБОО основная  общеобразовательная школа поселка Среднехорский муниципального района имени Лазо Хабаров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7. МБОУ начальная  общеобразовательная школа рабочий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МБОУ начальная общеобразовательная школа села Екатерино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9. МБОУ начальная общеобразовательная школа села Киинск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МБДОУ детский сад № 1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МБДОУ детский сад № 4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2. МБДОУ детский сад № 5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3. МБДОУ детский сад № 6 села Сит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4. МБДОУ детский сад № 7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5. МБДОУ детский сад № 9 села Черняево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6. МБДОУ детский сад № 10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7. МБДОУ детский сад № 11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8. МБДОУ детский сад № 12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9. МБДОУ детский сад № 14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0. МБДОУ детский сад № 17 рабочего поселка Хор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1. МБДОУ детский сад № 18 рабочего поселка Мухен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2. МБДОУ детский сад № 20 села Дроф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3. МБДОУ детский сад № 25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4. МБДОУ детский сад № 31 села Святогорь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5. МБДОУ детский сад № 32 села Могил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6. МБДОУ детский сад № 33 села Георгие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7. МБДОУ детский сад № 35 села Гродеково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8. МБДОУ детский сад № 37 села Полетное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9. МБДОУ детский сад № 41 села Соколовка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0. МБДОУ детский сад № 42 села Петровичи муниципального района имени Лазо Хабаров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1. МБДОУ детский сад № 43 села Кондратье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.  МБУ дополнительного образования центр развития творчества детей и юношества рабочего поселка Переяславка муниципального района имени Лазо Хабаровского кра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МБУ "Информационно-методический центр муниципального района имени Лазо Хабаровского края"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редняя общеобразовательная школа № 1 рабочего поселка Переяславка муниципального района имени Лазо Хабаровского кра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девять месяцев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65 человек, фактическое исполнение составило -  человек-35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6 человек, фактическое исполнение составило -  2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6,7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37,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- показатель 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исло обучающихся (обучающиеся с ОВЗ) –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7 575,50 тыс. руб., фактический – 24590,48 тыс. руб., процент исполнения субсидии составил  89,1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г.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85 человек, фактическое исполнение составило - 48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2 человек, фактическое исполнение составило -  4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9,7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97,6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3%, фактическое исполнение составило 9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8,9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– с учетом допустимых отклонений показатель считается не выполненным.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– показатель не выполнен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детей-инвалидов), показатель считается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детей-инвалидов)  - показатель не выполнен и рассчитан на год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81421 ,48 тыс. руб., фактический – 34 426,67 тыс. руб., процент исполнения субсидии составил  90,26 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8 человек, фактическое исполнение составило 60 -  челов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88,2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75%, фактическое исполнение составило 7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98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детей-инвалидов) показатель не  выполнен, плановый показатель рассчитан на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–показатель не  выполнен,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921,61 тыс. руб., фактический – 3934,48 тыс. руб., процент исполнения субсидии составил 79,94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не выполнен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450 человек, фактическое исполнение составило - 835 человек, муниципальное задание по показателю количество человек    выполнено на 185,5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60 человек, фактическое исполнение составило - 43 человека, муниципальное задание по показателю количество человек    выполнено на 26,8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60 человек, фактическое исполнение составило - 0 человек, муниципальное задание по показателю количество человек    выполнено на 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63 человек, фактическое исполнение составило - 78 человек, муниципальное задание по показателю количество человек    выполнено на 47,85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50 человек, фактическое исполнение составило - 4 человека, муниципальное задание по показателю количество человек    выполнено на 2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6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сять месяцев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015,06 тыс. руб., фактический – 845,88 тыс. руб., процент исполнения субсидии  составил 83,33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№ 2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63 человек, фактическое исполнение составило - 17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 человек, фактическое исполнение составило -  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6,1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22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, при 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 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 учетом допустимых отклонений показатель считается выполн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исло обучающихся (обучающиеся с ОВЗ) – показатель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с ОВЗ адаптированная образовательная программа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выполнен 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 427,41 тыс. руб., фактический –11009,46 тыс. руб., процент исполнения субсидии  составил   88,5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44 человек, фактическое исполнение составило – 16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2 человек, фактическое исполнение составило -  1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1,8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6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 %, фактическое исполнение 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75 %, фактическое исполнение составило 63,1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84,1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исло обучающихся (обучающиеся с ОВЗ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 и рассчитан н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608,84 тыс. руб., фактический – 10 586,02 тыс. руб., процент исполнения субсидии  составил  91,1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(обучающиеся, за исключением обучающихся с ОВЗ и  детей-инвалидов) - 23 человек, фактическое исполнение составило 23 -  человека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75 %, фактическое исполнение составило 40,9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54,5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не выполнен, плановый показатель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11,56 тыс. руб., фактический – 1391,31 тыс. руб., процент исполнения субсидии  составил  81,29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десять  месяцев 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услуг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947,06 тыс. руб., фактический – 1947,06 тыс. руб., процент исполнения субсидии составил 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146 человек, фактическое исполнение составило - 131 человек, муниципальное задание по показателю количество человек    выполнено 89,7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44 человек, фактическое исполнение составило –22 человека, муниципальное задание по показателю количество человек    выполнено на  50,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31 человек, фактическое исполнение составило - 23 человека, муниципальное задание по показателю количество человек    выполнено на  74,19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ло обучающихся ( естественнонаучная  направленность) – 26 человек, фактическое исполнение составило - 32 человека, муниципальное задание по показателю количество человек    выполнено на  123,08  %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о обучающихся (художественная направленность) – 107 человек, фактическое исполнение составило - 84 человек, муниципальное задание по показателю количество человек    выполнено на 78,5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сять  месяцев выполн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3,01 тыс. руб., фактический – 169,18 тыс. руб., процент исполнения субсидии  составил  83,33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БОУ средняя общеобразовательная школа № 1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203 человек, фактическое исполнение составило - 20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9 человек, фактическое исполнение составило – 1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102,9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1,1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с учетом допустимых отклонений показатель считается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число обучающихся (с ОВЗ и детей-инвалидов) показатель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с ОВЗ адаптированная образовательная программа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9 471,30 тыс. руб., фактический – 17539,57 тыс. руб., процент исполнения субсидии составил  90,0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218 человек, фактическое исполнение составило - 21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26 человек, фактическое исполнение составило - 2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детей-инвалидов)   выполнено на 97,2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выполнено на 92,3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2%, фактическое исполнение составило 9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1,0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число обучающихся (обучающиеся с ОВЗ) показатель  не   выполнени рассчитан на год;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2 410,36  тыс. руб., фактический –18 901,09 тыс. руб., процент исполнения субсидии  составил  84,34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5 человека, фактическое исполнение составило - 5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15,56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87%, фактическое исполнение составило 8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95,4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 учетом допустимых отклонений показатель считается выполн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133,06 тыс. руб., фактический – 4164,65 тыс. руб., процент исполнения субсидии  составил  100,76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не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 7, 230 тыс. руб., фактический – 7,230 тыс. руб., процент исполнения субсидии составил 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65 человек, фактическое исполнение составило - 185 человек, муниципальное задание по показателю количество человек    выполнено на 112,1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60 человек, фактическое исполнение составило - 83 человека, муниципальное задание по показателю количество человек    выполнено на  138,3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35 человек, фактическое исполнение составило - 64 человека, муниципальное задание по показателю количество человек    выполнено на 182,8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70 человек, фактическое исполнение составило - 42 человек, муниципальное задание по показателю количество человек    выполнено на 60,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70 человек, фактическое исполнение составило - 70 человек, муниципальное задание по показателю количество человек    выполнено на 100,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09 человек, фактическое исполнение составило - 62 человек, муниципальное задание по показателю количество человек    выполнено на 56,8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15,06 тыс. руб., фактический – 845,88 тыс. руб., процент исполнения субсидии  составил  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редняя общеобразовательная школа № 3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39 человек, фактическое исполнение составило - 25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5 человек, фактическое исполнение составило – 2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6,2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5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с учетом допустимых отклонений показатель выполнен.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число обучающихся (обучающиеся ОВЗ и  детей-инвалидов) показатель пере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2 408,65 тыс. руб., фактический – 27 239,17 тыс. руб., процент исполнения субсидии составил  84,0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264 человек, фактическое исполнение составило - 30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0 человека, фактическое исполнение составило - 4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16,2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20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5 %, фактическое исполнение составило 96 %.Выполнено  на 101,05%.</w:t>
      </w:r>
    </w:p>
    <w:p>
      <w:pPr>
        <w:pStyle w:val="Normal"/>
        <w:jc w:val="both"/>
        <w:rPr>
          <w:color w:val="FFC000"/>
          <w:szCs w:val="28"/>
        </w:rPr>
      </w:pPr>
      <w:r>
        <w:rPr>
          <w:color w:val="FFC000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число обучающихся (обучающиеся с ОВЗ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8 788,31 тыс. руб., фактический – 34 909,41 тыс. руб., процент исполнения субсидии  составил  9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9 человек, фактическое исполнение составило 23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79,31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75%, фактическое исполнение составило 2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28,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выполнен и рассчитан на год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  выполнен 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700,00 тыс. руб., фактический – 2261,74 тыс. руб., процент исполнения субсидии  составил  61,12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, плановые показател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не выполнен в полном объеме.и расс2читан на год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7937,76 тыс. руб., фактический – 7937,76 тыс. руб., процент исполнения субсидии  составил 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63 человек, фактическое исполнение составило - 223 человек, муниципальное задание по показателю количество человек    выполнено на 136,8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90 человек, фактическое исполнение составило - 109 человек, муниципальное задание по показателю количество человек    выполнено на 121,1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25 человек, фактическое исполнение составило - 22 человек, муниципальное задание по показателю количество человек    выполнено на 8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49 человек, фактическое исполнение составило - 182 человека, муниципальное задание по показателю количество человек    выполнено на 122,1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50 человек, фактическое исполнение составило - 26 человек, муниципальное задание по показателю количество человек    выполнено на 52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70 человек, фактическое исполнение составило - 240 человек, муниципальное задание по показателю количество человек    выполнено на 141,1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сять месяцев выполне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3088,25 тыс. руб., фактический – 2573,54 тыс. руб., процент исполнения субсидии  составил  83,33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рабочего поселка Мухен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91 человек, фактическое исполнение составило – 165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10 человек, фактическое исполнение составило -  1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86,3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выполнен и рассчитан на год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выполн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 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381,31 тыс. руб., фактический – 17158,13 тыс. руб., процент исполнения субсидии  составил  80,2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19 человек, фактическое исполнение составило - 22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3 человек, фактическое исполнение составило -  3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2,7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9,0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88 %, фактическое исполнение составило 9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9,0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обучающиеся с ОВЗ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 806,41 тыс. руб., фактический – 25444,72 тыс. руб., процент исполнения субсидии  составил  90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8 человек, фактическое исполнение составило - 13 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72,2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8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оказатель не выполнен, плановые показатели рассчитаны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- 1914,74 тыс. руб., фактический – 1267,36 тыс. руб., процент исполнения субсидии  составил 66,19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не выполнены 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  не выполнен и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– 36,0 тыс. руб., фактический – 36,0 тыс. руб., процент исполнения субсидии  составил 100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18 человек, фактическое исполнение составило - 269 человек, муниципальное задание по показателю количество человек    выполнено на 227,9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68 человек, фактическое исполнение составило – 32 человек, муниципальное задание по показателю количество человек    выполнено на 47,0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65 человек, фактическое исполнение составило - 22 человек, муниципальное задание по показателю количество человек    выполнено на  33,8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107 человек, фактическое исполнение составило - 86 человек, муниципальное задание по показателю количество человек    выполнено на 80,3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65 человек, фактическое исполнение составило - 50 человек, муниципальное задание по показателю количество человек    выполнено на 76,92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80 человек, фактическое исполнение составило – 99 человек, муниципальное задание по показателю количество человек    выполнено на 123,7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ся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26,27 тыс. руб., фактический – 688,55 тыс. руб., процент исполнения субсидии  составил  83,33 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села Кругликово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7 человека, фактическое исполнение составило - 4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4,2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лановый объем субсидии на выполнение муниципального задания -8580,37 тыс. руб., фактический – 7754,74 тыс. руб., процент исполнения субсидии составил  90,3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3 человек, фактическое исполнение составило -7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4 человека, фактическое исполнение составило - 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5 %, фактическое исполнение составило 9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6,8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 выполнен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число обучающихся (обучающиеся ОВЗ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оценивается по результатам окончания 9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 не  выполнен и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483,44 тыс. руб., фактический – 11 708,14 тыс. руб., процент исполнения субсидии составил  95,4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6 человек, фактическое исполнение составило 16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%, фактическое исполнение составило 8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8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 выполнен и рассчитан на год.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01,75 тыс. руб., фактический – 2432,86 тыс. руб., процент исполнения субсидии  составил  86,83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0 человек, фактическое исполнение составило - 20 человек, муниципальное задание по показателю количество человек    выполнено на 66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не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– 90,00 тыс. руб., фактический – 90,00 тыс. руб., процент исполнения субсидии  составил 100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23 человек, фактическое исполнение составило - 25 человек, муниципальное задание по показателю количество человек    выполнено на 108,7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9 человек, фактическое исполнение составило - 13 человек, муниципальное задание по показателю количество человек    выполнено на 68,4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34 человек, фактическое исполнение составило - 55 человек, муниципальное задание по показателю количество человек    выполнено на 161,7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33 человек, фактическое исполнение составило - 27 человек, муниципальное задание по показателю количество человек    выполнено на 81,8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23,45 тыс. руб., фактический – 352,88 тыс. руб., процент исполнения субсидии  составил  83,33 %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МБОУ средняя общеобразовательная школа села Черняево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 за 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8 человек, фактическое исполнение составило - 3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2,6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2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10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выполнен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590,87 тыс. руб., фактический – 7754,74 тыс. руб., процент исполнения субсидии  составил  90,38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3 человек, фактическое исполнение составило - 70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 3человек, фактическое исполнение составило - 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5,8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66,6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е показатели не выполнены.и рассчитаны г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 в полном объ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 выполнен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792,46тыс. руб., фактический – 12 178,26 тыс. руб., процент исполнения субсидии  составил  86,8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десять 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1 человек, фактическое исполнение составило 12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9,0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8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8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41,01 тыс. руб., фактический – 1948,52 тыс. руб., процент исполнения субсидии  составил  91,01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показатель 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ъем субсидии на выполнение муниципального задания – 0,00 тыс. руб., фактический – 0,00тыс. руб., процент исполнения субсидии  составил  0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22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5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1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9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5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7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казатели характеризующие объем  </w:t>
      </w:r>
    </w:p>
    <w:p>
      <w:pPr>
        <w:pStyle w:val="Normal"/>
        <w:jc w:val="both"/>
        <w:rPr/>
      </w:pPr>
      <w:r>
        <w:rPr>
          <w:sz w:val="28"/>
          <w:szCs w:val="28"/>
        </w:rPr>
        <w:t>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сять месяцев не выполнен и рассчитан на год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0 тыс. руб., фактический – 0 тыс. руб., процент исполнения субсидии  составил 0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О средняя общеобразовательная школа села Георгие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2 человек, фактическое исполнение составило - 10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8 человек, фактическое исполнение составило -  1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0,8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25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 учетом допустимых отклонений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(обучающиеся с ОВЗ), показатель  выполн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 074,04 тыс. руб., фактический –  13 083,46 тыс. руб., процент исполнения субсидии  составил  92,9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9 человек, фактическое исполнение составило - 10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2 человек, фактическое исполнение составило -2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3,0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9,0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 детей-инвалидов; обучающиеся с ОВЗ), при плане 100%, фактическое исполнение составило 100%,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3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7,5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 учетом допустимых отклонений показатель считается 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 029,59 тыс. руб., фактический – 14 718,90 тыс. руб., процент исполнения субсидии  составил  84,7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26 человек, фактическое исполнение составило 24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92,3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,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 97 %, фактическое исполнение составило  94 %, выполнено на 96,9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выполнен,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659,25 тыс. руб., фактический – 2803,60 тыс. руб., процент исполнения субсидии  составил  76,62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2 человека, фактическое исполнение составило - 40 человек, муниципальное задание по показателю количество человек    выполнено на  125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 выполн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90,8 тыс. руб., фактический – 190,8 тыс. руб., процент исполнения субсидии  составил  100 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поселка Золото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 человек, фактическое исполнение составило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5,7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 выполнен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исло обучающихся (обучающиеся с ОВЗ) не выполнен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583,42 тыс. руб., фактический –  2750,91 тыс. руб., процент исполнения субсидии  составил  76,7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18 человека, фактическое исполнение составило - 1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выполнен пол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214,51 тыс. руб., фактический – 8252,74 тыс. руб., процент исполнения субсидии  составил  91,8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 человек, фактическое исполнение составило 2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23,83 тыс. руб., фактический – 916,97 тыс. руб., процент исполнения субсидии  составил  89,56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а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не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0,00 тыс. руб., фактический –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9 человек, фактическое исполнение составило - 10 человек, муниципальное задание по показателю количество человек    выполнено на 111,11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0 человек, фактическое исполнение составило - 26 человек, муниципальное задание по показателю количество человек    выполнено на 13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сять 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03,01 тыс. руб., фактический – 169,18 тыс. руб., процент исполнения субсидии  составил  83,33  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БОУ средняя общеобразовательная школа села Святогорье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0 человека, фактическое исполнение составило - 3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5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огласно допускаемым отклонениям показатель считается  не выполненным и рассчитаны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543,47 тыс. руб., фактический – 7714,45 тыс. руб., процент исполнения субсидии  составил  80,8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4 человека, фактическое исполнение составило - 5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2 человек, фактическое исполнение составило - 1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15,9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9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плановый показатель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оценивается по результатам окончания 9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 показатель  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12 724,63 тыс. руб., фактический – 12 150,25 тыс. руб., процент исполнения субсидии  составил  82,3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9 человек, фактическое исполнение составило  - 7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77,7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 %, фактическое исполнение составило 100 %. 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 выполнен и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 2045,03 тыс. руб., фактический – 1350,03 тыс. руб., процент исполнения субсидии  составил  66,02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а, фактическое исполнение составило - 15 человек, муниципальное задание по показателю количество человек    выполнено на 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не  выполнены,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56,7 тыс. руб., фактический – 56,7 тыс. руб., процент исполнения субсидии  составил 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22 человек, фактическое исполнение составило - 22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2 человек, фактическое исполнение составило - 25 человек, муниципальное задание по показателю количество человек    выполнено на 113,6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23 человек, фактическое исполнение составило - 22 человек, муниципальное задание по показателю количество человек    выполнено на 95,65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5 человек, фактическое исполнение составило - 29 человек, муниципальное задание по показателю количество человек    выполнено на  116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22 человек, фактическое исполнение составило - 9 человек, муниципальное задание по показателю количество человек    выполнено на 40,91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 десять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63,44 тыс. руб., фактический – 386,20 тыс. руб., процент исполнения субсидии  составил  83,33 %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БОУ средняя общеобразовательная школа поселка Сидим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1 человек, фактическое исполнение составило - 1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а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0,4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не выполнен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 506,87 тыс. руб., фактический – 6111,37 тыс. руб., процент исполнения субсидии  составил  81,4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2 человек, фактическое исполнение составило - 3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1 человек, фактическое исполнение составило - 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3,7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72,7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 выполнен и рассчитан на го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не  выполнено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 672,51 тыс. руб., фактический – 12 222,74 тыс. руб., процент исполнения субсидии  составил  88,9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 человека, фактическое исполнение составило 6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1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выполне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64,880 тыс. руб., фактический – 1929,91 тыс. руб., процент исполнения субсидии  составил  141,4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а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,00 тыс. руб., фактический –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23 человек, фактическое исполнение составило - 25 человек, муниципальное задание по показателю количество человек    выполнено на 108,7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6 человек, фактическое исполнение составило – 8 человек, муниципальное задание по показателю количество человек    выполнено на 5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8 человек, фактическое исполнение составило - 26 человек, муниципальное задание по показателю количество человек    выполнено на 32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0 человек, фактическое исполнение составило - 15 человек, муниципальное задание по показателю количество человек    выполнено на 75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0 человек, фактическое исполнение составило – 12 человек, муниципальное задание по показателю количество человек    выполнено на 12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сять 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63,44 тыс. руб., фактический – 386,20 тыс. руб., процент исполнения субсидии  составил  83,33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БОУ средняя общеобразовательная школа села Бичевая</w:t>
      </w:r>
      <w:r>
        <w:rPr>
          <w:b/>
          <w:color w:val="FFFFFF"/>
          <w:sz w:val="28"/>
          <w:szCs w:val="28"/>
        </w:rPr>
        <w:t xml:space="preserve">Бичевая </w:t>
      </w:r>
      <w:r>
        <w:rPr>
          <w:b/>
          <w:sz w:val="28"/>
          <w:szCs w:val="28"/>
        </w:rPr>
        <w:t>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1 человек, фактическое исполнение составило - 6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9 человек, фактическое исполнение составило -  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,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 покавзатель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 233,18 тыс. руб., фактический – 12 911,29 тыс. руб., процент исполнения субсидии  составил  84,7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82 человек, фактическое исполнение составило - 8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0 человек, фактическое исполнение составило -  2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,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с учетом допустимых отклонений плановый показатель считается выполн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исло обучающихся (обучающихся с ОВЗ) показатель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2 196,92 тыс. руб., фактический – 18 813,59 тыс. руб., процент исполнения субсидии  составил 112,9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1 человек, фактическое исполнение составило  -  1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98 %, фактическое исполнение составило 100 %. 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й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93,79 тыс. руб., фактический – 2028,92 тыс. руб., процент исполнения субсидии  составил 84,76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–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 характеризующие объем  услуги не  выполнены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полнота реализации программ, планов, мероприятий» за десять месяцев показатель 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0,00 тыс. руб., фактический – 0,0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6 человека, фактическое исполнение составило - 2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80,56 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%, фактическое исполнение составило 5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3054,03 тыс. руб., фактический – 1374,81 тыс. руб., процент исполнения субсидии  составил  45,02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 человек, фактическое исполнение составило -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25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9,67 тыс. руб., фактический – 237,04 тыс. руб., процент исполнения субсидии  составил  139,7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- 36 человека, фактическое исполнение составило - 28 человек;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исло обучающихся (физические лица в возрасте от 3 до 8 лет дети-инвалиды) – 0 человек, фактическое исполнение составило - 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показатель не  выполнен и рассчитан на год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число обучающихся (физические лица дети-инвалиды) показатель 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639,94 тыс. руб., фактический – 1188,41 тыс. руб., процент исполнения субсидии  составил  45,0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дети-инвалиды до 3 лет –2 человек, фактическое исполнение составило – 2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дети-инвалиды до 3-х лет) – показатель  выполн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6,66 тыс. руб., фактический – 81,96 тыс. руб., процент исполнения субсидии составил  55,8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43 человек, фактическое исполнение составило - 30 человек, муниципальное задание по показателю количество человек    выполнено на 69,7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21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57 человек, фактическое исполнение составило - 106 человек, муниципальное задание по показателю количество человек    выполнено на 185,96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42 человек, фактическое исполнение составило – 45 человек, муниципальное задание по показателю количество человек    выполнено на 107,14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28 человек, фактическое исполнение составило - 28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218,07 тыс. руб., фактический – 1015,06 тыс. руб., процент исполнения субсидии  составил 8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БОУ средняя общеобразовательная школа поселка </w:t>
      </w:r>
      <w:r>
        <w:rPr>
          <w:b/>
          <w:color w:val="000000"/>
          <w:sz w:val="28"/>
          <w:szCs w:val="28"/>
        </w:rPr>
        <w:t>Сукпа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0 человек, фактическое исполнение составило - 2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986,65 тыс. руб., фактический – 6816,10 тыс. руб., процент исполнения субсидии  составил  97,5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24 человека, фактическое исполнение составило -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 человека, фактическое исполнение составило - 3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1,6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 выполнен и рассчитан на год;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431,98 тыс. руб., фактический – 8114,40 тыс. руб., процент исполнения субсидии  составил  100,5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 человека, фактическое исполнение составило 3 -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7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 муниципальному заданию запланированы следующие показатели, характеризующие качество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не выполнен и рассчитан на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97,33 тыс. руб., фактический – 973,73 тыс. руб., процент исполнения субсидии  составил  69,68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, фактическое исполнение составило - 20 человек, муниципальное задание по показателю количество человек    выполнено на 10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олнота реализации программ, планов, мероприятий» -  выполнен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0,00 тыс. руб., фактический – 90,00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0 человек, фактическое исполнение составило - 0 человек, муниципальное задание по показателю количество человек    выполнено на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9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9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9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9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сять месяцев не выполне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03,01 тыс. руб., фактический – 169,18 тыс. руб., процент исполнения субсидии  составил 83,33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а, фактическое исполнение составило - 1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5 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не  выполнен и рассчитан на г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947,83 тыс. руб., фактический – 967,27 тыс. руб., процент исполнения субсидии  составил  57,32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 человек, фактическое исполнение составило -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 показатель   выполне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92,17 тыс. руб., фактический –292,17 тыс. руб., процент исполнения субсидии  составил 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20 человека, фактическое исполнение составило - 1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9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9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показатель не 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029,96 тыс. руб., фактический – 2497,83 тыс. руб., процент исполнения субсидии  составил  50,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 человека, фактическое исполнение составило -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9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не выполн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54,49 тыс. руб., фактический – 394,39 тыс. руб., процент исполнения субсидии составил 4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села Могилевка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десять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85 человек, фактическое исполнение составило - 9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5 человека, фактическое исполнение составило -  5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5,8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показатель выполнен.         3. Плановый объем субсидии на выполнение муниципального задания -11 166,47 тыс. руб., фактический – 10 001,91 тыс. руб., процент исполнения субсидии  составил 89,5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85 человек, фактическое исполнение составило - 9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2 человек, фактическое исполнение составило -  13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8,2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8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98,9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лановый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лановый показатель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показатель 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034,97 тыс. руб., фактический – 11054,75 тыс. руб., процент исполнения субсидии  составил  86,2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2 человек, фактическое исполнение составило  - 1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72,7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, при плане 98 %, фактическое исполнение составило 9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96,9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лановый показатель  не выполнен.и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не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729,58 тыс. руб., фактический – 1684,53 тыс. руб., процент исполнения субсидии  составил  61,71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0 человек, фактическое исполнение составило - 25 человек, муниципальное задание по показателю количество человек    выполнено на 62,5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112,5 тыс. руб., фактический – 112,5тыс. руб., процент исполнения субсидии  составил 10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69 человек, фактическое исполнение составило - 19 человек, муниципальное задание по показателю количество человек    выполнено на 27,5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25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22 человек, фактическое исполнение составило - 15 человек, муниципальное задание по показателю количество человек    выполнено на 68,1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30 человек, фактическое исполнение составило - 18 человек, муниципальное задание по показателю количество человек    выполнено на 6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30 человек, фактическое исполнение составило - 94 человек, муниципальное задание по показателю количество человек    выполнено на 313,33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42 человек, фактическое исполнение составило - 28 человек, муниципальное задание по показателю количество человек    выполнено на 66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47,04 тыс. руб., фактический – 372,53 тыс. руб., процент исполнения субсидии  составил  83,33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Сит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3 человек, фактическое исполнение составило - 6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, фактическое исполнение составило -  3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3,1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с учетом допустимых отклоненй показатель считается выполненным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оказатель 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  выполнен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802,36 тыс. руб., фактический – 9087,27 тыс. руб., процент исполнения субсидии  составил  92,7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9 человек, фактическое исполнение составило - 6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3 человек, фактическое исполнение составило - 23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4,2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96,6 %.  Выполнено на 96,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- показатель 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показатель 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874,11 тыс. руб., фактический – 11 760,00 тыс. руб., процент исполнения субсидии  составил  92,3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Характеристика достижений показателей выполнения муниципального задания за десять  месяцев 2023 г.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11 человек, фактическое исполнение составило 9 -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81,8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11 класса», при плане 100%, фактическо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ение составило 100 %.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%, фактическое исполнение составило 80 %.  Выполнено на 8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плановый показатель не  выполнен и рассчитан на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е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показатель не   выполнен и рассчитан на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58,86 тыс. руб., фактический – 1202,73 тыс. руб., процент исполнения субсидии  составил  72,5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>- «полнота реализации программ, планов, мероприятий» за десять месяцев показатель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 тыс. руб., процент исполнения субсидии  составил  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49 человек, фактическое исполнение составило – 0 человек, муниципальное задание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30 человек, фактическое исполнение составило - 97 человек, муниципальное задание по показателю количество человек    выполнено на 323,3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9 человек, фактическое исполнение составило - 38 человек, муниципальное задание по показателю количество человек    выполнено на 131,03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55 человек, фактическое исполнение составило - 38 человек, муниципальное задание по показателю количество человек    выполнено на 69,09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исло обучающихся (туристско-краеведческая направленность) –  0 человек, фактическое исполнение составило - 28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06,02 тыс. руб., фактический – 338,35 тыс. руб., процент исполнения субсидии  составил  83,33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БОУ средняя общеобразовательная школа поселка Дурмин муниципального района имени Лазо Хабаровского кра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4 человека, фактическое исполнение составило - 1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3человека, фактическое исполнение составило -  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75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3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- показатель не выполнен, плановый показатель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-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550,86 тыс. руб., фактический – 6339,58 тыс. руб., процент исполнения субсидии  составил  74,1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8 человек, фактическое исполнение составило - 3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а, фактическое исполнение составило -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100 %.  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– показатель 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– показатель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оценивается по результатам окончания 9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184,26 тыс. руб., фактический – 10373,86 тыс. руб., процент исполнения субсидии  составил  89,0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 человек, фактическое исполнение составило  - 2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униципальное задание по показателю количество обучающихся (обучающиеся, за исключением обучающихся с ОВЗ и  детей-инвалидов)   выполнено на 66,67%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11 класса», при плане 100%, фактическое исполнение составило 100%.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75%, фактическое исполнение составило 75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  не выполнен и рассчитан на год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не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-950,10 тыс. руб., фактический – 576,33 тыс. руб., процент исполнения субсидии  составил  60,66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5 человек, фактическое исполнение составило - 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60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590,02 тыс. руб., фактический – 305,74 тыс. руб., процент исполнения субсидии  составил  51,82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4 человек, фактическое исполнение составило - 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5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не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7,34 тыс. руб., фактический – 67,94 тыс. руб., процент исполнения субсидии  составил 43,1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5 человек, фактическое исполнение составило -  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выполнено на 4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- 98 %. Выполнено: 98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 показатель не выполнен, рассчитан но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 показатели, характеризующие качество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), показатель не 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97,62 тыс. руб., фактический – 724,22 тыс. руб., процент исполнения субсидии  составил  51,8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 человек, фактическое исполнение составило 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5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- 98 %. Выполнено: 98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и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) – показатель не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72,70 тыс. руб., фактический – 160,94 тыс. руб., процент исполнения субсидии  составил 43,1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4 человек, фактическое исполнение составило - 13 человек, муниципальное задание по показателю количество человек    выполнено на  54,1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Полнота реализации программ, планов, мероприятий», при плане 100%, фактическое исполнение составило  100%. , выполнено на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–   показатель не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58,5 тыс. руб., фактический –58,5 тыс. руб., процент исполнения субсидии  составил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БОУ средняя общеобразовательная школа поселка Об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5 человек, фактическое исполнение составило - 2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2 человека, фактическое исполнение составило - 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(обучающиеся с ОВЗ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- показатель не  выполнен и рассчитан на год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обучающиеся с ОВЗ) -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обучающиеся с ОВЗ)  - показатель  выполнен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 413,10 тыс. руб., фактический –7 961,18 тыс. руб., процент исполнения субсидии  составил  76,45 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4 человека, фактическое исполнение составило - 3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6 человек, фактическое исполнение составило - 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33,3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(обучающиеся с ОВЗ), при плане 0%, фактическое исполнение составило 100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98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                           и  детей-инвалидов) - показатель 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ло обучающихся (обучающиеся с ОВЗ) –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 570,11 тыс. руб., фактический – 11635,56 тыс. руб., процент исполнения субсидии  составил  83,3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в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 человек, фактическое исполнение составило  - 0 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 общего образования по окончании 11 класса», при плане 100%, фактическое исполнение составило 0%.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 %, фактическое исполнение составило 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не выполнен и рассчитан на год.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не 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85,67 тыс. руб., фактический –0,00 тыс. руб., процент исполнения субсидии  составил 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-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 месяцев не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8,50 тыс. руб., фактический – 58,50 тыс. руб., процент исполнения субсидии  составил 10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4 человека, фактическое исполнение составило - 1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детей-инвалидов)   выполнено на 78,5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 показатель не выполнен,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показатель выполне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016,88 тыс. руб., фактический – 544,76 тыс. руб., процент исполнения субсидии  составил  53,6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десяти 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человек, фактическое исполнение составило -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детей-инвалидов)  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0 %.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не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2,63 тыс. руб., фактический – 0,00 тыс. руб., процент исполнения субсидии  составил 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4 человека, фактическое исполнение составило - 1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78,5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, при плане 100%, фактическое исполнение составило -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показатель не выполнен,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, -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44,26 тыс. руб., фактический – 773,71 тыс. руб., процент исполнения субсидии  составил  53,5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 человек, фактическое исполнение составило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-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 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3,16 тыс. руб., фактический – 0,00 тыс. руб., процент исполнения субсидии  составил 0,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0 человек, фактическое исполнение составило - 43 человек, муниципальное задание по показателю количество человек    выполнено на -  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23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16 человек, фактическое исполнение составило - 13 человек, муниципальное задание по показателю количество человек    выполнено на 81,2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13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23 человек, фактическое исполнение составило - 13 человек, муниципальное задание по показателю количество человек    выполнено на 56,52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сять  месяцев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03,01 тыс. руб., фактический – 169,18 тыс. руб., процент исполнения субсидии  составил  83,33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села Соколовка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35 человек, фактическое исполнение составило - 3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-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764,17 тыс. руб., фактический – 8751,50 тыс. руб., процент исполнения субсидии  составил  89,6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44 человека, фактическое исполнение составило – 4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2 человек, фактическое исполнение составило - 1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97 %, фактическое исполнение составило 100%.  Выполнено на 103,0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, показатель выполнен.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– показатель 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 показатель не выполнен, плановый показатель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622,68 тыс. руб., фактический- 13 245,51 тыс. руб., процент исполнения субсидии  составил  86,8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 человека, фактическое исполнение составило  - 7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16,6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100%.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 100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выполнен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73,86 тыс. руб., фактический – 1655,69 тыс. руб., процент исполнения субсидии  составил  98,91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26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Полнота реализации программ, планов, мероприятий», при плане 0%, фактическое исполнение составило 100 %. ,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 месяцев   показатель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6,2 тыс. руб., фактический – 106,2 тыс. руб., процент исполнения субсидии  составил  100,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48 человек, фактическое исполнение составило – 33 человек, муниципальное задание по показателю количество человек    выполнено на 68,7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5 человек, фактическое исполнение составило - 21 человек, муниципальное задание по показателю количество человек    выполнено на 140 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26 человек, фактическое исполнение составило - 55 человек, муниципальное задание по показателю количество человек    выполнено на 211,5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социально-педагогическая направленность) – 0 человек, фактическое исполнение составило - 5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исло обучающихся (техническая направленность) – 17 человек, фактическое исполнение составило - 6 человек, муниципальное задание по показателю количество человек    выполнено на 35,29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сять месяцев выполне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06,02 тыс. руб., фактический – 338,35 тыс. руб., процент исполнения субсидии  составил  83,33%.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села Полетное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87 человек, фактическое исполнение составило - 8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2 человек, фактическое исполнение составило -  1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1,1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8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с учетом допустимых отклонений плановый показатель считается 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- показатель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 238,14 тыс. руб., фактический – 11 845,01 тыс. руб., процент исполнения субсидии  составил  89,4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07 человек, фактическое исполнение составило - 105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1 человек, фактическое исполнение составило - 2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8,13 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 100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98 %, фактическое исполнение составило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, с учетом допустимых отклонений показатель считается не выполнен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 задания -17 115,98 тыс. руб., фактический – 15 229,29 тыс. руб., процент исполнения субсидии  составил 89,56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4 человек, фактическое исполнение составило  -  1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среднего общего образования по окончании  11 класса», при плане 100%, фактическое исполнение составило 100%.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98 %, фактическое исполнение составило 100 %.  Выполнено на 102,0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 показатель  выполне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872,06 тыс. руб., фактический – 1692,14 тыс. руб., процент исполнения субсидии  составил  90,39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Проведение промежуточной итоговой аттестации лиц, осваивающих основную образовательную программу в форме самообразования или семейного образования либо обучавшихся по не имеющей аккредитации образовательной программе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- 2 человека, фактическое исполнение составило - 3 челове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задание по показателю количество обучающихся выполнено на  150 %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–  выполне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20,00 тыс. руб., фактический – 10,0 тыс. руб., процент исполнения субсидии  составил 0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50,6 тыс. руб., фактический – 150,6 тыс. руб., процент исполнения субсидии  составил 100,0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34 человек, фактическое исполнение составило - 116 человек, муниципальное задание по показателю количество человек    выполнено на 341,18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6 человек, фактическое исполнение составило - 13 человек, муниципальное задание по показателю количество человек    выполнено на  81,25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20 человек, фактическое исполнение составило – 41 человек, муниципальное задание по показателю количество человек    выполнено на 18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149 человек, фактическое исполнение составило - 54 человека, муниципальное задание по показателю количество человек    выполнено на 36,24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9 человек, фактическое исполнение составило - 43 человека, муниципальное задание по показателю количество человек    выполнено на 148,28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техническая направленность) – 0 человек, фактическое исполнение составило - 26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сять месяцев выполн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55,24 тыс. руб., фактический – 379,37 тыс. руб., процент исполнения субсидии  составил  83,33 %.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редняя общеобразовательная школа села Гвасюги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3 человек, фактическое исполнение составило - 1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 выполнен.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-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864,73 тыс. руб., фактический – 7450,60 тыс. руб., процент исполнения субсидии  составил  108,53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детей-инвалидов) - 13 человек, фактическое исполнение составило - 1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- 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число обучающихся (обучающиеся с ОВЗ) – выполн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864,73 тыс. руб., фактический – 5960,48 тыс. руб., процент исполнения субсидии  составил 84,7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4 человек, фактическое исполнение составило - 8 человек, муниципальное задание по показателю количество человек    выполнено на 57,14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6,00 тыс. руб., фактический – 36,00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2 человек, фактическое исполнение составило - 1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1,67 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не выполнен и рассчитан на год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871,62 тыс. руб., фактический – 428,03 тыс. руб., процент исполнения субсидии составил 49,1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жно прогнозировать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 человека, фактическое исполнение составило –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по муниципальному заданию запланированы следующие показатели, характеризующие качество муниципаль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казатели, характеризующие объем муниципальной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 показатель выполне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показатели, характеризующие качество муниципальной услуг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7,90 тыс. руб., фактический – 116,73 тыс. руб., процент исполнения субсидии  составил  53,57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1 человек, фактическое исполнение составило -  1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 - инвалиды) - 1 человек, фактическое исполнение составило - 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дети - инвалиды)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-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показатель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дети - инвалиды) –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61,08 тыс. руб., фактический –1012,14 тыс. руб., процент исполнения субсидии составил 49,1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 человека, фактическое исполнение составило -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 %, фактическое исполнение составило –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515,27 тыс. руб., фактический – 276,04 тыс. руб., процент исполнения субсидии составил 53,5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средняя общеобразовательная школа поселка Новострой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5 человек, фактическое исполнение составило - 6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6 человек, фактическое исполнение составило - 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 93,8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5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, при плане 100%, фактическое исполнение составило 100 %. Выполнено на 10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 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 выполнен и рассчитан на год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 091,12 тыс. руб., фактический – 13 544,90 тыс. руб., процент исполнения субсидии  составил  84,18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63 человека, фактическое исполнение составило - 6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6 человек, фактическое исполнение составило -  2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детей-инвалидов)   выполнено на 103,1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выполнено на 88,4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, при плане 95 %, фактическое исполнение составило 96 %. Выполнено на 101,0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обучающихся (обучающиеся с ОВЗ) показатель не выполнен и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детей-инвалидов), показатель оценивается по результатам окончания 9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не выполнен, плановый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20 170,56 тыс. руб., фактический –18 624,24 тыс. руб., процент исполнения субсидии составил 89,03 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0 человек, фактическое исполнение составило  - 1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11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100%.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85%, фактическое исполнение составило 88 %. Выполнено на 103,5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выполне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2266,35 тыс. руб., фактический – 2328,03 тыс. руб., процент исполнения субсидии  составил  102,72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-  не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не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67,5 тыс. руб., фактический – 67,5 тыс. руб., процент исполнения субсидии  составил100 %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25 человек, фактическое исполнение составило - 66 человек, муниципальное задание по показателю количество человек    выполнено на 264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25 человек, фактическое исполнение составило - 11 человек, муниципальное задание по показателю количество человек    выполнено на  44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25 человек, фактическое исполнение составило – 10 человек, муниципальное задание по показателю количество человек    выполнено на 4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35 человек, фактическое исполнение составило - 15 человек, муниципальное задание по показателю количество человек    выполнено на 42,86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5 человек, фактическое исполнение составило - 51 человек, муниципальное задание по показателю количество человек    выполнено на 204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техническая направленность) – 25 человек, фактическое исполнение составило -10 человек, муниципальное задание по показателю количество человек    выполнено на 4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406,02 тыс. руб., фактический – 338,35 тыс. руб., процент исполнения убсидии  составил  83,33 %.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редняя общеобразовательная школа № 2 рабочего поселка Хор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50 человек, фактическое исполнение составило - 16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4 человек, фактическое исполнение составило -  2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8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выполнено на 185,7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 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975,68 тыс. руб., фактический – 19763,84 тыс. руб., процент исполнения субсидии  составил  89,94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86 человек, фактическое исполнение составило - 19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32 человек, фактическое исполнение составило -  3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6,4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6,2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, при плане 95 %, фактическое исполнение составило 88 %. Выполнено на  92,6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 выполнен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 не выполнен и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9 211,58 тыс. руб., фактический – 24 389,42 тыс. руб., процент исполнения субсидии  составил  83,4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 «Реализация основных общеобразовательных программ средне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7 человек, фактическое исполнение составило  - 2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количество обучающихся (обучающиеся, за исключением обучающихся с ОВЗ и  детей-инвалидов)   выполнено на  96,3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Доля обучающихся, освоивших основную общеобразовательную программу основного общего образования по окончании 11 класса», при плане 100%, фактическое исполнение составило 100%. Выполнено на10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, при плане 100%, фактическое исполнение составило 100 %.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 - показатель не  выполнен и рассчитан на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среднего общего образования по окончании 11 класса» (обучающиеся, за исключением обучающихся с ОВЗ и  детей-инвалидов), показатель оценивается по результатам окончания 11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– показатель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617,95 тыс. руб., фактический – 2733,30 тыс. руб., процент исполнения субсидии составил 75,55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8,0 тыс. руб., фактический – 18 тыс. руб., процент исполнения субсидии  составил 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социально-педагогическая направленность) – 105 человек, фактическое исполнение составило - 154 человек, муниципальное задание по показателю количество человек    выполнено на 146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105 человек, фактическое исполнение составило - 83 человека, муниципальное задание по показателю количество человек    выполнено на 79,05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уристко-краеведческая направленность) – 20 человек, фактическое исполнение составило - 30 человек, муниципальное задание по показателю количество человек    выполнено на 15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40 человек, фактическое исполнение составило - 15 человек, муниципальное задание по показателю количество человек    выполнено на 37,5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30 человек, фактическое исполнение составило - 40 человек, муниципальное задание по показателю количество человек    выполнено на 133,33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95 человек, фактическое исполнение составило – 121 человек, муниципальное задание по показателю количество человек    выполнено на 127,3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ся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624,10 тыс. руб., фактический – 1353,41 тыс. руб., процент исполнения субсидии  составил  83,33%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основная общеобразовательная школа поселка Солонцовы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 человека, фактическое исполнение составило -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а, фактическое исполнение составило - 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71,4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не  выполнен и рассчитан на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219,75 тыс. руб., фактический – 4838,22 тыс. руб., процент исполнения субсидии  составил  67,0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– 1  человек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 человек, фактическое исполнение составило -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 2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%, фактическое исполнение составило 100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 с ОВЗ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62,78 тыс. руб., фактический – 2419,11 тыс. руб., процент исполнения субсидии  составил  117,27 %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основная общеобразовательная школа села Гродеково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41 человек, фактическое исполнение составило - 6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8 человек, фактическое исполнение составило -   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56,1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12,5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 показатель выполнен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234,59 тыс. руб., фактический – 10608,00 тыс. руб., процент исполнения субсидии  составил  103,6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3 человек, фактическое исполнение составило - 6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6 человек, фактическое исполнение составило - 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 118,8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93,7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81,8 %. Выполнено на 81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87 %, фактическое исполн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о 89 %. Выполнено на 102,3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число обучающихся (обучающиеся, за исключением обучающихся с ОВЗ и  детей-инвалидов) показатель  выполнен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 с ОВЗ 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оценивается по результатам окончания 9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411,97 тыс. руб., фактический – 11 334,57 тыс. руб., процент исполнения субсидии  составил  78,65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Организация отдыха детей и молодеж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30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не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не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9,6 тыс. руб., фактический – 129,6 тыс. руб., процент исполнения субсидии  составил  100,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22 человек, фактическое исполнение составило - 41 человек, муниципальное задание по показателю количество человек    выполнено на 186,36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культурно-оздоровительная направленность) – 86 человек, фактическое исполнение составило - 70 человек, муниципальное задание по показателю количество человек    выполнено на 81,40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15 человек, фактическое исполнение составило - 49 человек, муниципальное задание по показателю количество человек    выполнено на 326,67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вять месяцев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03,01 тыс. руб., фактический – 169,18 тыс. руб., процент исполнения субсидии  составил  83,3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основная общеобразовательная школа поселка Долми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 11человек, фактическое исполнение составило - 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а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81,8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лановые показатели не выполнены и рассчитаны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плановые показатель не выполнен.и рассчитан на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155,58 тыс. руб., фактический –7406,89 тыс. руб., процент исполнения субсидии  составил  90,8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Организация отдыха детей и молодеж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4 человек, фактическое исполнение составило - 9 человек, муниципальное задание по показателю количество человек    выполнено на 64,29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- 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  выполне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0,5 тыс. руб., фактический – 40,5 тыс. руб., процент исполнения субсидии  составил  10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0 человек, фактическое исполнение составило - 1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, фактическое исполнение составило -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 ) показатель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475,95 тыс. руб., фактический – 9052,87 тыс. руб., процент исполнения субсидии  составил  121,0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художественная направленность) – 6 человек, фактическое исполнение составило - 11 человек, муниципальное задание по показателю количество человек    выполнено на 183,3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естественнонаучная направленность) – 7 человек, фактическое исполнение составило – 11 человек, муниципальное задание по показателю количество человек    выполнено на 157,14 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техническая направленность) – 6 человек, фактическое исполнение составило - 11 человек, муниципальное задание по показателю количество человек    выполнено на 183,33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беспеченность педагогическими работниками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за десять месяцев выполн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03,01 тыс. руб., фактический – 169,18 тыс. руб., процент исполнения субсидии  составил  83,33 %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БОО основная общеобразовательная школа поселка Среднехорский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7 человек, фактическое исполнение составило - 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а, фактическое исполнение составило - 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28,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5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 с ОВЗ) показатель выполнен..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205,11 тыс. руб., фактический – 3428,14 тыс. руб., процент исполнения субсидии  составил  81,5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основ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11 человек, фактическое исполнение составило – 1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1 человека, фактическое исполнение составило - 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09,09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ри плане 100%, фактическое исполнение составило 100 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Охват обучающихся горячим питанием» (обучающиеся, за исключением обучающихся с ОВЗ и  детей-инвалидов), при плане 100%, фактическое исполнение составило 100 %.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число обучающихся (обучающиеся с ОВЗ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основного общего образования по окончании 9 класса» (обучающиеся, за исключением обучающихся с ОВЗ и  детей-инвалидов),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606,81 тыс. руб., фактический – 4456,058 тыс. руб., процент исполнения субсидии составил 79,4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 8 человек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, плановый показатель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1,2 тыс. руб., фактический – 31,2 тыс. руб., процент исполнения субсидии  составил 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начальная общеобразовательная школа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51 человека, фактическое исполнение составило - 6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7 человек, фактическое исполнение составило -  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, за исключением обучающихся с ОВЗ и  детей-инвалидов)   выполнено на 117,6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 с ОВЗ)   выполнено на 57,1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 показатель не выполнен и рассчитан на год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 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681,96 тыс. руб., фактический – 7708,68 тыс. руб., процент исполнения субсидии  составил  88,79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, фактическое исполнение составило - 0 человека, 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 не выполнены, рассчитаны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вять месяцев не 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0 тыс. руб., фактический – 0 тыс. руб., процент исполнения субсидии  составил 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О начальная общеобразовательная школа села Екатеринославка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3 человек, фактическое исполнение составило – 2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0 человек, фактическое исполнение составило - 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91,3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обучающиеся с ОВЗ)   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10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 детей-инвалидов) показатель не выполнен,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 с ОВЗ) показатель не выполнен,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оказатель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 выполнен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036,09 тыс. руб., фактический –7872,43 тыс. руб., процент исполнения субсидии  составил  87,1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, фактическое исполнение составило - 1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человек    выполнено на 5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5,0 тыс. руб., фактический – 45,0 тыс. руб., процент исполнения субсидии  составил 100 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ОУ начальная общеобразовательная школа села Киинск муниципального района имени Лазо 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начального общего образовани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обучающихся с ОВЗ и  детей-инвалидов) - 22 человек, фактическое исполнение составило -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 с ОВЗ) – 2 человек, фактическое исполнение составило -  2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еся, за исключением обучающихся с ОВЗ и  детей-инвалидов)   выполнено на 1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обучающихся с ОВЗ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 детей-инвалидов), при плане 100%, фактическое исполнение составило 0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 детей-инвалидов), при плане 100 %, фактическое исполнение составило 100%. 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число обучающихся (обучающиеся, за исключением обучающихся с ОВЗ и детей-инвалидов)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исло обучающихся (обучающиеся с ОВЗ) показатель выполне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обучающихся, освоивших основную общеобразовательную программу начального общего образования по окончании 4 класса» (обучающиеся, за исключением обучающихся с ОВЗ и детей-инвалидов), показатель  выполне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охват обучающихся горячим питанием» (обучающиеся, за исключением обучающихся с ОВЗ и детей-инвалидов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617,49 тыс. руб., фактический – 6708,79 тыс. руб., процент исполнения субсидии  составил  88,0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0 человек, фактическое исполнение составило -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человек    выполнено на 0 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10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казатели характеризующие объем  услуги не выполнен,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полнота реализации программ, планов, мероприятий» за десять месяцев     не выполнен и рассчитан на год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0,00тыс. руб., процент исполнения субсидии составил  0%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8 человек, фактическое исполнение составило - 2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11,11 %.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показатель 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-  выполн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1261,04 тыс. руб., фактический – 573,20 тыс. руб., процент исполнения субсидии  составил  237,0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-2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«реализация образовательных программ» при плане 0%, фактическое исполнение составило 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 не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не выполнен и рассчитан на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57,32 тыс. руб., процент исполнения субсидии  составил  0,0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8 человек, фактическое исполнение составило - 2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1,11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число обучающихся (физические лица, за исключением льготных категорий) показатель  выполнен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448,50 тыс. руб., фактический – 2022,05 тыс. руб., процент исполнения субсидии  составил  45,45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0 человек, фактическое исполнение составило -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0 %, фактическое исполнение составило 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,00 тыс. руб., фактический – 202,2 тыс. руб., процент исполнения субсидии составил  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тогам десяти месяцев можно прогнозировать 100% выполнение муниципального задания к концу го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ДОУ детский сад № 1 рабочего поселка Х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имени Лазо Хабаров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115 человек, фактическое исполнение составило – 11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00,87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Доля педагогов, имеющих высшую и первую квалификационную категорию» при плане 50%, фактическое исполнение составило 50%.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«Доля педагогов, имеющих высшую и первую квалификационную категорию» показатель соответствует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3727,7 тыс. руб., фактический – 4637,5 тыс. руб., процент исполнения субсидии  составил 124,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1 человек, фактическое исполнение составило - 32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62,75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Доля педагогов, имеющих высшую и первую квалификационную категорию» при плане 17%, фактическое исполнение составило 16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94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53,2 тыс. руб., фактический – 1279,3 тыс. руб., процент исполнения субсидии  составил  77,3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2 человека, фактическое исполнение составило - 2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 выполнено на 90,91 %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68,3 тыс. руб., фактический – 441,8 тыс. руб., процент исполнения субсидии  составил  94,34 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2 человека, фактическое исполнение составило -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68,3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2 человека, фактическое исполнение составило – 1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77,2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68,3 тыс. руб., фактический – 375,5 тыс. руб., процент исполнения субсидии  составил  80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физкультурно-спортив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0 человек, фактическое исполнение составило – 1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0 тыс. руб., фактический – 353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13 человек, фактическое исполнение составило -  11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2 человека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2,7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инвалиды)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9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инвалиды)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7223,2  тыс. руб., фактический – 6902,8 тыс. руб., процент исполнения субсидии  составил 95,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1 человек, фактическое исполнение составило -  3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62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ие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203,3 тыс. руб., фактический – 1904,2 тыс. руб., процент исполнения субсидии  составил  59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 рабочего поселка Переяславк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46 человек, фактическое исполнение составило – 14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98,6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ри плане 43%, фактическое исполнение составило 44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2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выполнен с допустимым отклонением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лан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на 100%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6178,2 тыс. руб., фактический – 7980,6 тыс. руб., процент исполнения субсидии  составил  129,2 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– 47 человек, фактическое исполнение составило – 4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ое задание по показателю число обучающихся выполнено на 95,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3%, фактическое исполнение составило 13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 выполнен с допустимым отклонением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показатель выполнен в полном объе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988,9 тыс. руб., фактический – 2493,9 тыс. руб., процент исполнения субсидии  составил  125,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9 человек, фактическое исполнение составило - 2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93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-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81,8 тыс. руб., фактический – 1086,5 тыс. руб., процент исполнения субсидии  составил  73,3 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8 человек, фактическое исполнение составило – 14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5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30,7 тыс. руб., фактический – 563,4 тыс. руб., процент исполнения субсидии  составил  39,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9 человек, фактическое исполнение составило – 27 человек. Исполнение составило 93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показатель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81,8 тыс. руб., фактический – 1086,5 тыс. руб., процент исполнения субсидии  составил  73,3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физкультурно-спортив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- 0 человек, фактическое исполнение составило – 23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0  тыс. руб., фактический –925,5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144 человека, фактическое исполнение составило -  14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2 человека, фактическое исполнение составило -  3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7,2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сироты и дети, оставшиеся без попечения родителей)   выполнено на 15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8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допустимым отклонением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5 080,6 тыс. руб., фактический – 12 669,9 тыс. руб., процент исполнения субсидии  составил  84,0%.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47 человек, фактическое исполнение составило -  4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выполнено на 95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допустимым отклонением от пла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- выполнен с допустимым отклонением от пла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854,7 тыс. руб., фактический – 3959,3 тыс. руб., процент исполнения субсидии  составил  81,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5 рабочего поселка Хор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43 человека, фактическое исполнение составило – 4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 выполнено на 34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32,0 %, фактическое исполнение составило 35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9,4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не выполнен и рассчитан на год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план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выполнено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</w:t>
      </w:r>
    </w:p>
    <w:p>
      <w:pPr>
        <w:pStyle w:val="Normal"/>
        <w:jc w:val="both"/>
        <w:rPr/>
      </w:pPr>
      <w:r>
        <w:rPr>
          <w:sz w:val="28"/>
          <w:szCs w:val="28"/>
        </w:rPr>
        <w:t>4790,2 тыс. руб., фактический – 6983,0 тыс. руб., процент исполнения субсидии  составил  145,8 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0 человек, фактическое исполнение составило – 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30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5%, фактическое исполнение составило 1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66,7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«Доля педагогов, имеющих высшую и первую квалификационную категорию» -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04,9 тыс. руб., фактический – 1282,6 тыс. руб., процент исполнения субсидии  составил  127,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2 человека, фактическое исполнение составило – 5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236,3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30,0 тыс. руб., фактический –2355,2 тыс. руб., процент исполнения субсидии  составил  253,3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3 человека, фактическое исполнение составило – 2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108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72,3 тыс. руб., фактический – 1132,3 тыс. руб., процент исполнения субсидии  составил  116,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54 человека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показатели, характеризующие объем муниципальной услуги:     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282,7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42 человека, фактическое исполнение составило -  4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1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33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6,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ие плана – 96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соответствует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 выполнено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1418,7 тыс. руб., фактический – 8961,9 тыс. руб., процент исполнения субсидии  составил  78,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0 человек, фактическое исполнение составило -  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3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6,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о на 96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-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2395,5 тыс. руб., фактический – 1646,1 тыс. руб., процент исполнения субсидии  составил 68,7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6 села Сит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1 человек, фактическое исполнение составило – 4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77,1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«Доля педагогов, имеющих высшую и первую квалификационную категорию» при плане 25,0%, фактического исполнено 2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выполнена на 100% 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2394,2 тыс. руб., фактический –1998,7 тыс. руб., процент исполнения субсидии  составил  83,5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обучающиеся, за исключением детей-инвалидов) – 10 человек, фактическое исполнение составило – 1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110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 -  выполнен в полном объ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92,5 тыс. руб., фактический – 467,8 тыс. руб., процент исполнения субсидии  составил  119,2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7 человек, фактическое исполнение составило -  4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2 человек, фактическое исполнение составило – 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2 человека, фактическое исполнение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79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сироты)  исполнено в полном объеме на 50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исполнено на 5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 ), при плане 100%, фактическое исполнение составило – 9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95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)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число обучающихся (дети-инвалиды)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клонением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9 085,6  тыс. руб., фактический – 6 807,3 тыс. руб., процент исполнения субсидии  составил 74,9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0 человек, фактическое исполнение составило -  1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0,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5 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с допустимым отклонением от планового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89,4 тыс. руб., фактический – 1593,2 тыс. руб., процент исполнения субсидии  составил  107,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7 рабочего поселка Переяславка муниципального района имени Лазо Хабаровского кра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30  человек, фактическое исполнение составило – 9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72,3%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5%, фактическое исполнение составило 25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100,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–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299,3 тыс. руб., фактический – 4130,7 тыс. руб., процент исполнения субсидии  составил  96,1 %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3 человека, фактическое исполнение составило – 19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82,6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Реализация образовательных программ» -  выполнен в полном объ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60,6 тыс. руб., фактический – 966,8 тыс. руб., процент исполнения субсидии  составил  127,1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9 человек, фактическое исполнение составило – 54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284,2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49,5 тыс. руб., фактический – 1143,5 тыс. руб., процент исполнения субсидии  составил  254,4%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0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            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73,2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физкультурно-спортив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9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49,5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26 человек, фактическое исполнение составило -  9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2 человека , фактическое исполнение составило -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2 человека, фактическое исполнение составило -  2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-  показатель выполнен на 71,4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00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10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8,1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, оставшиеся без попечения родителей) показатель соответствует планов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; дети- инвалиды),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9581,2 тыс. руб., фактический – 7951,8 тыс. руб., процент исполнения субсидии  составил  83,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3 человека, фактическое исполнение составило - 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95,7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  фактическое исполнение составило – 99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допустимым отклонением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95,1  тыс. руб., фактический – 1861,1 тыс. руб., процент исполнения субсидии  составил 109,8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9 села Черняево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41 человек, фактическое исполнение составило – 4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0,0%.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33%, фактическое исполнение составило 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полнено на 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230,5 тыс. руб., фактический –1162,6 тыс. руб., процент исполнения субсидии  составил  94,5 %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 человек, фактическое исполнение составило - 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10,1 тыс. руб., фактический – 198,5 тыс. руб., процент исполнения субсидии  составил  94,5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техническ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6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            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2,4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41 человек, фактическое исполнение составило -  4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), при плане 100%, фактическое исполнение составило – 99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909,6  тыс. руб., фактический – 4919,2 тыс. руб., процент исполнения субсидии  составил 83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7 человек, фактическое исполнение составило -  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9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08,9 тыс. руб., фактический – 839,9 тыс. руб., процент исполнения субсидии  составил  83,2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0 рабочего поселка Хор муниципального района имени Лазо Хабаровского кра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73 человека, фактическое исполнение составило – 11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68,2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32%, фактическое исполнение составило 31,8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99,4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выполнен с допустимым отклонением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–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5634,3 тыс. руб., фактический – 6805,0 тыс. руб., процент исполнения субсидии  составил  120,8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6 человек, фактическое исполнение составило – 6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68,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3%, фактическое исполнение составило 4,5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34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75,2  тыс. руб., фактический – 3517,8 тыс. руб., процент исполнения субсидии  составил  142,1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0 человек, фактическое исполнение составило – 2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7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39,8 тыс. руб., фактический – 1391,1 тыс. руб., процент исполнения субсидии  составил  103,8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естественно-научн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0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39,8 тыс. руб., фактический – 0 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физкультурно-спортивн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9 человек, фактическое исполнение составило – 2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выполнен в полном объё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95,1 тыс. руб., фактический – 1921,1  тыс. руб., процент исполнения субсидии  составил  148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71 человек, фактическое исполнение составило -  11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67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- 2 человека, фактическое исполнение составило - 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 дети-сироты и дети, оставшиеся без попечения родителей)  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 дети-инвалиды) - 0 человек, фактическое исполнение составило -  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), при плане 100% фактическое исполнение составило – 107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ение-   107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 дети-сироты и дети, оставшиеся без попечения родителей) – показатель 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сироты, оставшиеся без попечения родителей) выполнен с превышением 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 10822,8 тыс. руб., фактический – 8926,0 тыс. руб., процент исполнения субсидии  составил 82,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75 человека, фактическое исполнение составило -  61 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81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1 человек, фактическое исполнение составило -  0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  не выполне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, фактическое исполнение составило 103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сполнение-  103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физические лица, за исключением льготных категорий)–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показатель 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-  выполнен с превышением 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 4754,5 тыс. руб., фактический – 4614,3 тыс. руб., процент исполнения субсидии  составил 97,1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1 рабочего поселка Переясла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92 человека, фактическое исполнение составило – 10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16,3%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11%, фактическое исполнение составило 11,1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9%.</w:t>
      </w:r>
    </w:p>
    <w:p>
      <w:pPr>
        <w:pStyle w:val="Normal"/>
        <w:jc w:val="both"/>
        <w:rPr/>
      </w:pP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ового показател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– выполнен без отклонений от планового показ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654,3 тыс. руб., фактический – 5909,9 тыс. руб., процент исполнения субсидии  составил 127,0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6 человек, фактическое исполнение составило - 2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76,2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 - «Доля педагогов, имеющих высшую и первую квалификационную категорию» при плане 5%, фактическое исполнение составило 5,1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2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 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15,3 тыс. руб., фактический – 1104,7 тыс. руб., процент исполнения субсидии  составил  84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 человек, фактическое исполнение составило –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15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74,8 тыс. руб., фактический – 2867,8 тыс. руб., процент исполнения субсидии  составил  425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1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742,3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5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12,2 тыс. руб., фактический – 0 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техн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5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12,2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91 человек, фактическое исполнение составило -  10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 –инвалиды) -1 человек, фактическое исполнение -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7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 (дети- инвалиды)  выполнено на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,00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, оставшиеся без попечения родителей; дети-инвалиды), при плане 100%, фактическое исполнение составило –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 на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 –инвалиды) - показатель не выполнен, 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 инвалиды) выполнен с допустимыми отклонения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2279,1 тыс. руб., фактический – 10039,3 тыс. руб., процент исполнения субсидии  составил  81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6 человек, фактическое исполнение составило -  2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76,9%;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5,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-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470,2 тыс. руб., фактический – 1876,5 тыс. руб., процент исполнения субсидии  составил 54,1 %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2 села Георги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68 человек, фактическое исполнение составило – 62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91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4%, фактическое исполнение составило 16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19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«Реализация образовательных программ»–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2599,0 тыс. руб., фактический – 2993,4 тыс. руб., процент исполнения субсидии  составил 115,2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2 человека, фактическое исполнение составило – 1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72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«Реализация образовательных программ» -  показатель выполнен без отклонения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840,9 тыс. руб., фактический – 772,5 тыс. руб., процент исполнения субсидии  составил  91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4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0%, фактическое исполнение составило 0%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не выполнена 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6,8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1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не выполн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1,1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4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 не выполн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66,8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67 человек, фактическое исполнение составило -  6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1 человек, фактическое исполнение составило -  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91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дети-сироты и дети, оставшиеся без попечения родителей)   выполнено на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9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-  показатель  выполнен с допустимым отклонением от плана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0638,4 тыс. руб., фактический – 9337,4 тыс. руб., процент исполнения субсидии  составил 87,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2 человека, фактическое исполнение составило -  1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72,7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олнено на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441,8 тыс. руб., фактический – 2409,6 тыс. руб., процент исполнения субсидии  составил 70,0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4 рабочего поселка Мухен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99 человек, фактическое исполнение составило – 93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3,9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55,0%, фактическое исполнение составило 73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32,7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, при плане 100%, фактическое исполнение составило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не выполнен, план рассчитан на год;         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выполнен с превышением плана на 32,7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ового показателя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067,2 тыс. руб., фактический – 4489,9 тыс. руб., процент исполнения субсидии  составил 110,4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9 человек, фактическое исполнение составило - 3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24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1%, фактическое исполнение составило 14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66,7 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- 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91,4 тыс. руб., фактический – 1738,0 тыс. руб., процент исполнения субсидии  составил  145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1 человек, фактическое исполнение составило – 2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119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40,0 тыс. руб., фактический – 1077,4 тыс. руб., процент исполнения субсидии  составил  168,4 %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естественно-научн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0 человек, фактическое исполнение составило –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Плановый объем субсидии на выполнение муниципального задания -609,5 тыс. руб., фактический – 0 тыс. руб., процент исполнения субсидии  составил  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физкультурно-спортивн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5 человек, фактическое исполнение составило – 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53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57,1 тыс. руб., фактический – 344,8 тыс. руб., процент исполнения субсидии  составил  75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97 человек, фактическое исполнение составило -  90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2 человека, фактическое исполнение составило - 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2,8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50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,0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 выполнен и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- показатель  выполнен с превышением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– выполнен без отклонения от пла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8423,1  тыс. руб., фактический – 6659,5 тыс. руб., процент исполнения субсидии  составил 79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9 человек, фактическое исполнение составило -  3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24,1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 - выполнен без отклонения от пла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67,4 тыс. руб., фактический – 5755,9 тыс. руб., процент исполнения субсидии  составил  104,5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7 рабочего поселка Хор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7 человек, фактическое исполнение составило – 3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2,7  %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33%, фактическое исполнение составило 33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 выполнен 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соответствует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соответствует план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236,4 тыс. руб., фактический – 1378,7 тыс. руб., процент исполнения субсидии  составил 111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8 человек, фактическое исполнение составило –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44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33%, фактическое исполнение составило 3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«Доля педагогов, имеющих высшую и первую квалификационную категорию» соответствует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01,5 тыс. руб., фактический –290,3 тыс. руб., процент исполнения субсидии  составил  48,3%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гуманитар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, фактическое исполнение составило – 12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0 тыс. руб., фактический –178,8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, фактическое исполнение составило – 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0 тыс. руб., фактический –14,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7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2,4 тыс. руб., фактический –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37 человек, фактическое исполнение составило -  3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2,7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9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–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978,4 тыс. руб., фактический – 4199,8 тыс. руб., процент исполнения субсидии  составил 105,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8 человек, фактическое исполнение составило - 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44,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9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935,4 тыс. руб., фактический – 884,2 тыс. руб., процент исполнения субсидии  составил 45,7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18 рабочего поселка Мухен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105 человек, фактическое исполнение составило – 10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96,2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41%, фактическое исполнение составило 33%. Выполнено на 80,5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 с допустимым отклонением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показатель соответствует  плановому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4334,1 тыс. руб., фактический – 4918,6 тыс. руб., процент исполнения субсидии  составил  113,5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5 человек, фактическое исполнение составило - 2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задание по показателю число обучающихся    выполнено на 112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16%, фактическое исполнение составило 1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полнено на 100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ового показ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показатель выполнен без отклонений от планов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031,9 тыс. руб., фактический – 1363,6 тыс. руб., процент исполнения субсидии  составил  132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социально-педагогическ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1,4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, фактическое исполнение составило – 22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 0  тыс. руб., фактический – 693,9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0 человек, фактическое исполнение составило – 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82,9  тыс. руб., фактический – 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цент исполнения субсидии составил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» (техническая направленнос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8 человек, фактическое исполнение составило –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53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76,0 тыс. руб., фактический – 473,1 тыс. руб., процент исполнения субсидии  составил  7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03 человека, фактическое исполнение составило -  99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о обучающихся (дети-сироты и дети, оставшиеся без попечения родителей) – 1 человек, фактическое исполнение составило - 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инвалиды) – 1 человек, фактическое исполнение составило -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6,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ниципальное задание по показателю количество обучающихся (дети-сироты и дети, оставшиеся без попечения родителей) выполнено на 200,00 %.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е задание по показателю количество обучающихся (дети-инвалиды)   выполнено на 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10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bookmarkStart w:id="0" w:name="_Hlk106465981"/>
      <w:r>
        <w:rPr>
          <w:sz w:val="28"/>
          <w:szCs w:val="28"/>
        </w:rPr>
        <w:t xml:space="preserve">- число обучающихся </w:t>
      </w:r>
      <w:bookmarkEnd w:id="0"/>
      <w:r>
        <w:rPr>
          <w:sz w:val="28"/>
          <w:szCs w:val="28"/>
        </w:rPr>
        <w:t>(физические лица, за исключением льготных категорий) – выполнен с допустимым отклонением  от планового показа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выполнен с превышением плана в два раза;</w:t>
      </w:r>
    </w:p>
    <w:p>
      <w:pPr>
        <w:pStyle w:val="Normal"/>
        <w:jc w:val="both"/>
        <w:rPr/>
      </w:pPr>
      <w:r>
        <w:rPr>
          <w:sz w:val="28"/>
          <w:szCs w:val="28"/>
        </w:rPr>
        <w:t>- число обучающихся (дети-инвалиды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8637,4 тыс. руб., фактический – 7390,0 тыс. руб., процент исполнения субсидии  составил 85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4 человека, фактическое исполнение составило -  2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12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родителей) – по плану 1 человек, фактическое исполнение составило - 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количество обучающихся (дети-сироты)   выполнен на 100,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родителей)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родителей)  -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2056,5 тыс. руб., фактический – 2048,7 тыс. руб., процент исполнения субсидии  составил   99,6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20 села Дрофа муниципального района имени Лазо Хабаровского кра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3 человека, фактическое исполнение составило –3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18,2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50%, фактическое исполнение составило  5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без отклонений от 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352,9 тыс. руб., фактический – 1459,9 тыс. руб., процент исполнения субсидии  составил  107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7 человек, фактическое исполнение составило – 4 человек или 57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25%, фактическое исполнение составило  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7,0 тыс. руб., фактический – 149,7 тыс. руб., процент исполнения субсидии  составил  52,2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 человек, фактическое исполнение составило – 8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8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0,7 тыс. руб., фактический – 193,6 тыс. руб., процент исполнения субсидии  составил  175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1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– показатель не выполнен, план рассчитан на год;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21,7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- 32 человека, фактическое исполнение составило -  3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1 человека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8,8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, фактическое исполнение составило – 97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- показатель выполнен без отклонения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6361,2  тыс. руб., фактический – 5601,8 тыс. руб., процент исполнения субсидии  составил 88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7 человек, фактическое исполнение составило -  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57,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9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 выполнен с учетом допустимого откло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49,4 тыс. руб., фактический – 574,5 тыс. руб., процент исполнения субсидии  составил 42,6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25 рабочего поселка Переяславк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09 человек, фактическое исполнение составило - 10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97,3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12%, фактическое исполнение составило 23,5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95,8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,0%, фактическое исполнение составило 100,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показатель  выполнен с допустимым отклонением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ь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с превышением 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– показатель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7560,4 тыс. руб., фактический – 5564,5 тыс. руб., процент исполнения субсидии  составил 73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0 человек, фактическое исполнение составило – 3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выполнено на 126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6%, фактическое исполнение составило 17,6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о на 96,7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293,3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с превышением 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80,9 тыс. руб., фактический – 1994,8 тыс. руб., процент исполнения субсидии  составил  95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09 человек, фактическое исполнение составило -  10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6,3%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 ца дети-сироты и дети, находящиеся под опекой)– 0 человек, фактическое исполнение составило -  1 человек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 95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допустимым отклонением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10529,2 тыс. руб., фактический – 7711,9 тыс. руб., процент исполнения субсидии  составил 73,2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9 человек, фактическое исполнение составило -  3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1 человек, фактическое исполнение составило -  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24,1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  выполнено на 200,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9инвалиды), при плане 100%, фактическое исполнение составило – 95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5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-  выполнен с допустимым отклонением от пл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97,9 тыс. руб., фактический – 2764,7 тыс. руб., процент исполнения субсидии  составил 95,4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1 села Святогорье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3 человека, фактическое исполнение составило – 2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13,0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 %, фактическое исполнение составило 5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лан  выполнен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без отклонений от план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050,7 тыс. руб., фактический – 1328,0  тыс. руб., процент исполнения субсидии  составил 126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число обучающихся – 13 человек, фактическое исполнение составило - 10 человек.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задание по показателю число обучающихся    выполнено на 76,9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%, фактическое исполнение составило 5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-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93,9 тыс. руб., фактический – 510,8 тыс. руб., процент исполнения субсидии  составил  86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5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2,4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3 человека, фактическое исполнение составило -  2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13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7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172,9  тыс. руб., фактический – 3998,4 тыс. руб., процент исполнения субсидии  составил 95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3 человек, фактическое исполнение составило -  10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76,9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58,6 тыс. руб., фактический – 1537,9 тыс. руб., процент исполнения субсидии  составил 65,2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2 села Могил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7 человек, фактическое исполнение составило - 47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   выполнено на 82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28%, фактическое исполнение составило 18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64,3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2550,8 тыс. руб., фактический –2330,5 тыс. руб., процент исполнения субсидии  составил  91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5 человек, фактическое исполнение составило - 1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2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ри плане 14%, фактическое исполнение составило 18%.Выполнено на 128,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 выполнен,          - «Реализация образовательных программ» -  выполнен с превышением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671,3 тыс. руб., фактический – 892,5 тыс. руб., процент исполнения субсидии  составил  133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2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4,3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2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4,3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56 человек, фактическое исполнение составило -  4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1 человек, фактическое исполнение составило -  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82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 фактическое исполнение составило  96,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8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113,4  тыс. руб., фактический – 4164,4 тыс. руб., процент исполнения субсидии  составил 81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в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5 человек, фактическое исполнение составило -  17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13,3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6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345,6 тыс. руб., фактический – 1594,9 тыс. руб., процент исполнения субсидии  составил 118,5%. </w:t>
      </w:r>
    </w:p>
    <w:p>
      <w:pPr>
        <w:pStyle w:val="Normal"/>
        <w:tabs>
          <w:tab w:val="clear" w:pos="708"/>
          <w:tab w:val="left" w:pos="1809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3 села Георги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8 человек, фактическое исполнение составило - 1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88,9 %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798,1 тыс. руб., фактический – 902,0 тыс. руб., процент исполнения субсидии  составил 113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9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6,2 тыс. руб., фактический – 0 тыс. руб., процент исполнения субсидии  составил 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8 человек, фактическое исполнение составило -  1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88,9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о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3924,7  тыс. руб., фактический – 3560,0 тыс. руб., процент исполнения субсидии  составил 90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БДОУ детский сад № 35 села Гродеково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39 человек, фактическое исполнение составило – 3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89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25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показатель не выполнен, план рассчитан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Реализация образовательных программ»– выполнен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958,0 тыс. руб., фактический – 1540,1 тыс. руб., процент исполнения субсидии    составил 160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12 человек, фактическое исполнение составило - 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08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94,8 тыс. руб., фактический –572,0 тыс. руб., процент исполнения субсидии  составил  194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6 человек, фактическое исполнение составило – 1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93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567,7 тыс. руб., фактический – 360,4 тыс. руб., процент исполнения субсидии  составил  63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0 человек, фактическое исполнение составило – 1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 на 17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354,8 тыс. руб., фактический – 408,4 тыс. руб., процент исполнения субсидии  составил  115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9 человек, фактическое исполнение составило -  3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89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8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562,6  тыс. руб., фактический – 4196,9 тыс. руб., процент исполнения субсидии  составил 75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2 человек, фактическое исполнение составило -  13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08,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 98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-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711,6  тыс. руб., фактический –1558,9 тыс. руб., процент исполнения субсидии  составил 91,1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37 села Полетное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36 человек, фактическое исполнение составило  35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97,2%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33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допустимым отклонением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- не выполнено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295,4  тыс. руб., фактический – 1410,3 тыс. руб., процент исполнения субсидии  составил 108,9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8 человек, фактическое исполнение составило –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75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 -  выполнен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87,9 тыс. руб., фактический – 242,8 тыс. руб., процент исполнения субсидии  составил  84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социально-педагогическ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12 человек, фактическое исполнение составило – 16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133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2,4 тыс. руб., фактический – 193,6 тыс. руб., процент исполнения субсидии  составил  83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6 человек, фактическое исполнение составило -  3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97,2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, при плане 100%, фактическое исполнение составило – 99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допустимым  отклонением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; дети- инвалиды),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174,8  тыс. руб., фактический – 4456,3 тыс. руб., процент исполнения субсидии  составил 86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8  человек, фактическое исполнение составило - 6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75,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9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50,0 тыс. руб., фактический – 763,9 тыс. руб., процент исполнения субсидии  составил 66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1 села Соколовка муниципального района имени Лазо Хабаров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- 26 человек, фактическое исполнение составило - 22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84,6%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33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обучающихся  –  показатель не выполнен, план рассчитан на год;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– 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292,7 тыс. руб., фактический – 1107,1 тыс. руб., процент исполнения субсидии  составил  85,6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5 человек, фактическое исполнение составило -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60,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исло обучающихся  – показатель выполнен с превышением плана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48,6  тыс. руб., фактический – 402,6 тыс. руб., процент исполнения субсидии  составил  161,9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7 человек, фактическое исполнение составило –9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128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выполнен с превышением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6,2 тыс. руб., фактический – 193,6 тыс. руб., процент исполнения субсидии  составил 166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естественно-науч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7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6,2 тыс. руб., фактический – 0 тыс. руб., процент исполнения субсидии  составил 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6 человек, фактическое исполнение составило -  22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выполнено на 84,6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при плане 100%, фактическое исполнение составило – 98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961,2 тыс. руб., фактический – 4263,8 тыс. руб., процент исполнения субсидии  составил  71,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5 человек, фактическое исполнение составило -  8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60,0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8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46,4 тыс. руб., фактический – 1550,5 тыс. руб., процент исполнения субсидии  составил  135,3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2 села Петровичи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17 человек, фактическое исполнение составило – 17 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100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%, фактическое исполнение составило 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показатель 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Доля педагогов, имеющих высшую и первую квалификационную категорию» -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Реализация образовательных программ»– выполнено без отклонений от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578,8  тыс. руб., фактический – 668,8  тыс. руб., процент исполнения субсидии  составил 115,5%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6  человек, фактическое исполнение составило –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83,3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-  выполнен без отклонений от планов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04,3 тыс. руб., фактический – 196,7 тыс. руб., процент исполнения субсидии  составил 96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7 человек, фактическое исполнение составило – 7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10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16,2 тыс. руб., фактический – 96,8 тыс. руб., процент исполнения субсидии  составил 83,3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16  человек, фактическое исполнение составило -  16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число обучающихся (дети-сироты и дети, оставшиеся без попечения родителей) – 1 человек, фактическое исполнение составило - 1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100,0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задание по показателю число обучающихся (дети-сироты и дети, оставшиеся без попечения родителей) выполнено на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; дети-инвалиды ), при плане 100%, фактическое исполнение составило – 99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9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без отклонений от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дети-сироты и дети, оставшиеся без попечения родителей) -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4417,4  тыс. руб., фактический – 3659,0 тыс. руб., процент исполнения субсидии  составил 82,8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6 человек, фактическое исполнение составило -  5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83,3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- инвалиды), при плане 100%, фактическое исполнение составило – 100,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100,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 и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инвалиды)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559,1 тыс. руб., фактический – 1076,2  тыс. руб., процент исполнения субсидии  составил 69,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детский сад № 43 села Кондратьевка муниципального района имени Лазо Хабаровского кра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28 человека, фактическое исполнение составило - 2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задание по показателю число обучающихся    выполнено на 82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ри плане 50 %, фактическое исполнение составило 5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на 100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  –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«Доля педагогов, имеющих высшую и первую квалификационную категорию» показатель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«Реализация образовательных программ» – выполнено без отклонений от пла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1351,1 тыс. руб., фактический – 1182,9 тыс. руб., процент исполнения субсидии  составил 87,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униципальная услуга: «Реализация основных общеобразовательных программ дошкольного образования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 - 3 человека, фактическое исполнение составило – 4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  выполнено на 166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Доля педагогов, имеющих высшую и первую квалификационную категорию» при плане 50 %, фактическое исполнение составило 5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Реализация образовательных программ» при плане 100%, фактическое исполнение составило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 выполнен с превышением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Доля педагогов, имеющих высшую и первую квалификационную категорию» - выполнен без отклонений от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«Реализация образовательных программ» -  выполнен в полном объеме без отклонений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144,8  тыс. руб., фактический – 205,7 тыс. руб., процент исполнения субсидии  составил  142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униципальная услуга: «Реализация дополнительных  общеразвивающих программ (физические лица в возрасте от 5 до 18 лет) (художественная направленность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8 человек, фактическое исполнение составило – 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задание по показателю число обучающихся  выполнено на 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«Обеспеченность педагогическими работниками» при плане 100%, фактическое исполнение составило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число обучающихся– показатель не выполнен, план рассчитан на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беспеченность педагогическими работниками» - выполнен без отклонения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232,4 тыс. руб., фактический – 0 тыс. руб., процент исполнения субсидии  составил 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ая услуга: «Присмотр и уход (физические лица в возрасте от 3 до 8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28 человек, фактическое исполнение составило -  23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(физические лица, за исключением льготных категорий)   выполнено на 82,1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при плане 100%, фактическое исполнение составило – 97,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7,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не выполнен, план рассчитан на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 –сироты и дети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5699,7  тыс. руб., фактический – 4180,6 тыс. руб., процент исполнения субсидии  составил 73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Муниципальная услуга: «Присмотр и уход (физические лица в возрасте до 3 лет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3 человека, фактическое исполнение составило -  4 челов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задание по показателю число обучающихся (физические лица, за исключением льготных категорий)   выполнено на 133,3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, при плане 100%, фактическое исполнение составило – 96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полнено: 96,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исло обучающихся (физические лица, за исключением льготных категорий) – показатель выполнен с превышением пла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Выполнение натуральных норм питания по основным видам продуктов» (физические лица, за исключением льготных категорий; дети-сироты и дети, оставшиеся без попечения родителей)  выполнен с допустимым отклонением от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– 610,7 тыс. руб., фактический – 727,1 тыс. руб., процент исполнения субсидии  составил 119,1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БУ дополнительного образования центр развития творчества детей и юношества рабочего поселка Переяславка муниципального района имени Ла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униципальная услуга: «Реализация дополнительных общеразвивающих программ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число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705  человек, фактическое исполнение составило - 84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число обучающихся выполнено на 119,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детей, принявших участие в региональных и всероссийских мероприятиях», при плане 15 %, фактическое исполнение составило 12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80 %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число обучающихся не  выполнено, плановый показатель рассчитан на  год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доля детей, принявших участие в региональных и всероссийских мероприятиях»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9 762,8 тыс. руб., фактический – 6 941,2 тыс. руб., процент исполнения субсидии  составил  71,1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 десяти месяцев можно прогнозировать выполнение муниципального задания на 100 %.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ая услуга: «Организация отдыха детей и молодеж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количество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челове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число обучающихся – 0 человек, фактическое исполнение составило - 0 человек, муниципальное задание по показателю количество человек    выполнено на  0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«Полнота реализации программ, планов, мероприятий», при плане 0%, фактическое исполнение составило 0 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оказатели характеризующие объем  услуги  не выполн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показатель характеризующий качество муниципальной услуг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лнота реализации программ, планов, мероприятий» за десять месяцев не выполн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лановый объем субсидии на выполнение муниципального задания -0 тыс. руб., фактический – 60 тыс. руб., процент исполнения субсидии  составил 0%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"Информационно-методический центр муниципального района имени Лазо Хабаровского края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Муниципальная услуга: «Методическое обеспечение образовательной деятельности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оказатель объема муниципальной услуги</w:t>
      </w:r>
      <w:r>
        <w:rPr>
          <w:sz w:val="28"/>
          <w:szCs w:val="28"/>
        </w:rPr>
        <w:t xml:space="preserve"> - образовательные учреждения, подведомственные Управлению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Единица измерения</w:t>
      </w:r>
      <w:r>
        <w:rPr>
          <w:sz w:val="28"/>
          <w:szCs w:val="28"/>
        </w:rPr>
        <w:t xml:space="preserve"> – единиц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Источник информации</w:t>
      </w:r>
      <w:r>
        <w:rPr>
          <w:sz w:val="28"/>
          <w:szCs w:val="28"/>
        </w:rPr>
        <w:t xml:space="preserve"> – отчёт руководителя учреждения о выполнении муниципального зад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Характеристика достижений показателей выполнения муниципального задания за десять месяцев 2023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по муниципальному заданию  на год запланированы следующие объемные показател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разовательные учреждения, подведомственные Управлению образования - 52 единицы, фактическое исполнение составило - 52 единиц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задание по показателю образовательные учреждения, подведомственные Управлению образования выполнено на 100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по муниципальному заданию запланированы следующие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рганизационно-методические мероприятия при плане 78 единиц фактическое исполнение составило 69 еди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олнено на 88,5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Характеристика факторов, повлиявших на отклонение фактических значений показателей муниципального задания от утвержденных в муниципальном задан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казатели, характеризующие объем 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бразовательные учреждения, подведомственные Управлению образования выполнен;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 показатели, характеризующие качество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организационно-методические мероприятия выполнены в не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лановый объем субсидии на выполнение муниципального задания -4 559,3 тыс. руб., фактический – 3 537,6 тыс. руб., процент исполнения субсидии  составил  77,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итогам девяти месяцев  можно прогнозировать выполнение муниципального задания на 100 %. 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02:00Z</dcterms:created>
  <dc:creator>Baryshevskaya</dc:creator>
  <dc:description/>
  <cp:keywords/>
  <dc:language>en-US</dc:language>
  <cp:lastModifiedBy>Govor</cp:lastModifiedBy>
  <cp:lastPrinted>2020-12-17T15:10:00Z</cp:lastPrinted>
  <dcterms:modified xsi:type="dcterms:W3CDTF">2024-02-21T00:50:00Z</dcterms:modified>
  <cp:revision>2579</cp:revision>
  <dc:subject/>
  <dc:title>ОТДЕЛ КУЛЬТУРЫ, МОЛОДЕЖНОЙ ПОЛИТИКИ И СПОРТА</dc:title>
</cp:coreProperties>
</file>