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13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  <w:gridCol w:w="3986"/>
      </w:tblGrid>
      <w:tr>
        <w:trPr/>
        <w:tc>
          <w:tcPr>
            <w:tcW w:w="5868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eastAsia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                                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иложение  № 1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к Порядку проведения мониторинга и контроля исполнения муниципального задания на предоставление муниципальных услуг (выполнение работ) в муниципальном районе имени Лазо</w:t>
            </w:r>
          </w:p>
        </w:tc>
        <w:tc>
          <w:tcPr>
            <w:tcW w:w="3986" w:type="dxa"/>
            <w:tcBorders/>
          </w:tcPr>
          <w:p>
            <w:pPr>
              <w:pStyle w:val="ConsPlusNormal"/>
              <w:widowControl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ЧЕ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 результатах предоставления муниципальных услуг (выполнение работ)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за 10 месяцев  2023 года (с нарастающим итогом).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1. Соответствие объема предоставленных муниципальных услуг (выполненных работ) параметрам муниципального задания учреждениями подведомственными  Управлению образования администрации муниципального района имени Лазо Хабаровского края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4"/>
        <w:gridCol w:w="5101"/>
        <w:gridCol w:w="140"/>
        <w:gridCol w:w="1703"/>
        <w:gridCol w:w="1985"/>
        <w:gridCol w:w="425"/>
        <w:gridCol w:w="1984"/>
        <w:gridCol w:w="567"/>
        <w:gridCol w:w="2127"/>
      </w:tblGrid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Единица измер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бъем муниципального зад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ктический объем предоставленных услуг (выполненных рабо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Отклон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%, =(5÷4)</w:t>
            </w:r>
            <w:r>
              <w:rPr>
                <w:iCs/>
                <w:sz w:val="26"/>
                <w:szCs w:val="26"/>
                <w:lang w:val="en-US"/>
              </w:rPr>
              <w:t>×100</w:t>
            </w:r>
          </w:p>
        </w:tc>
      </w:tr>
      <w:tr>
        <w:trPr>
          <w:trHeight w:val="26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24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жожественная 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 бюджетное общеобразовательное учреждение средняя общеобразовательная школа № 3 рабочего поселка Хор муниципального района имени Лазо Хабаровского края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1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ий поселок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9</w:t>
            </w:r>
          </w:p>
        </w:tc>
      </w:tr>
      <w:tr>
        <w:trPr>
          <w:trHeight w:val="151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2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9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>
          <w:trHeight w:val="699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</w:tr>
      <w:tr>
        <w:trPr>
          <w:trHeight w:val="69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</w:tr>
      <w:tr>
        <w:trPr>
          <w:trHeight w:val="361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7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>
          <w:trHeight w:val="132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3</w:t>
            </w:r>
          </w:p>
        </w:tc>
      </w:tr>
      <w:tr>
        <w:trPr>
          <w:trHeight w:val="158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156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9</w:t>
            </w:r>
          </w:p>
        </w:tc>
      </w:tr>
      <w:tr>
        <w:trPr>
          <w:trHeight w:val="167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>
          <w:trHeight w:val="155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>
          <w:trHeight w:val="825" w:hRule="atLeast"/>
        </w:trPr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3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уристко-краеведческ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48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0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Киинск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 общеобразовательная школа рабочий поселок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Золото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1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дима  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поселок Долм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реднехорски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основная  общеобразовательная школа поселок Солонцовый муниципального района имени Лазо Хабаровского края</w:t>
            </w:r>
          </w:p>
        </w:tc>
      </w:tr>
      <w:tr>
        <w:trPr>
          <w:trHeight w:val="247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>
          <w:trHeight w:val="155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40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77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8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человек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до 3 лет)"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 основная общеобразовательная школа села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6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укпай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685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ий поселок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7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6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7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4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03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Дурми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Организация отдыха детей и молодеж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ок Обор  муниципального района имени Лазо Хабаровского края</w:t>
            </w:r>
          </w:p>
        </w:tc>
      </w:tr>
      <w:tr>
        <w:trPr>
          <w:trHeight w:val="142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9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4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Полетно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1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1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8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“</w:t>
            </w:r>
            <w:r>
              <w:rPr/>
              <w:t>Присмотр и уход (физические лица в возрасте до 3 лет)” (обучающиеся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.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челове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8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75</w:t>
            </w:r>
          </w:p>
        </w:tc>
      </w:tr>
      <w:tr>
        <w:trPr>
          <w:trHeight w:val="83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,91</w:t>
            </w:r>
          </w:p>
        </w:tc>
      </w:tr>
      <w:tr>
        <w:trPr>
          <w:trHeight w:val="847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2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>
          <w:trHeight w:val="601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7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4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6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4</w:t>
            </w:r>
          </w:p>
        </w:tc>
      </w:tr>
      <w:tr>
        <w:trPr>
          <w:trHeight w:val="1008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10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0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10</w:t>
            </w:r>
          </w:p>
        </w:tc>
      </w:tr>
      <w:tr>
        <w:trPr>
          <w:trHeight w:val="1132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7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,2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6,3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7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,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бюджетная дошкольная образовательная организация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0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9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3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4,2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,4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5,6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906" w:hRule="atLeast"/>
        </w:trPr>
        <w:tc>
          <w:tcPr>
            <w:tcW w:w="146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6возрасте от 3 до 8 лет) (дети-сироты и д7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,21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0,2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1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6,3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9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,58</w:t>
            </w:r>
          </w:p>
        </w:tc>
      </w:tr>
      <w:tr>
        <w:trPr>
          <w:trHeight w:val="118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9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 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9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,00</w:t>
            </w:r>
          </w:p>
        </w:tc>
      </w:tr>
      <w:tr>
        <w:trPr>
          <w:trHeight w:val="93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>
          <w:trHeight w:val="1219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,3</w:t>
            </w:r>
          </w:p>
        </w:tc>
      </w:tr>
      <w:tr>
        <w:trPr>
          <w:trHeight w:val="87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2,7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,00</w:t>
            </w:r>
          </w:p>
        </w:tc>
      </w:tr>
      <w:tr>
        <w:trPr>
          <w:trHeight w:val="804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10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1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7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 программ 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0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,7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7 р. п. Хор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,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дошкольное образовательное учреждение детский сад   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3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1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18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8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,7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,0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9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3,0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6,9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46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89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89</w:t>
            </w:r>
          </w:p>
        </w:tc>
      </w:tr>
      <w:tr>
        <w:trPr>
          <w:trHeight w:val="1163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74</w:t>
            </w:r>
          </w:p>
        </w:tc>
      </w:tr>
      <w:tr>
        <w:trPr>
          <w:trHeight w:val="126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,7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6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74</w:t>
            </w:r>
          </w:p>
        </w:tc>
      </w:tr>
      <w:tr>
        <w:trPr>
          <w:trHeight w:val="886" w:hRule="atLeast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7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</w:t>
            </w:r>
            <w:r>
              <w:rPr>
                <w:iCs/>
                <w:sz w:val="26"/>
                <w:szCs w:val="26"/>
              </w:rPr>
              <w:t>75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6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8,5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62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бюджетное дошкольное образовательное учреждение детский сад № 43 с. Кондратьевка муниципального района имени Лазо Хабаровского края  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 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5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67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33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14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0</w:t>
            </w:r>
          </w:p>
        </w:tc>
      </w:tr>
      <w:tr>
        <w:trPr/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лове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,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,6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7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,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1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» муниципального района имени Лаз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еди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2. Мониторинг соответствия количества потребителей муниципальной услуги, обслуженных учреждением в отчетном периоде параметрам муниципального задания </w:t>
      </w:r>
    </w:p>
    <w:p>
      <w:pPr>
        <w:pStyle w:val="Normal"/>
        <w:autoSpaceDE w:val="false"/>
        <w:ind w:firstLine="54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"/>
        <w:gridCol w:w="12"/>
        <w:gridCol w:w="68"/>
        <w:gridCol w:w="1593"/>
        <w:gridCol w:w="3652"/>
        <w:gridCol w:w="1701"/>
        <w:gridCol w:w="2552"/>
        <w:gridCol w:w="94"/>
        <w:gridCol w:w="2174"/>
        <w:gridCol w:w="2268"/>
      </w:tblGrid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Количество потребителей, установленный муниципальным задание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актическое количество потребителей, обслуженных учрежд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ыполнение, в %</w:t>
            </w:r>
          </w:p>
        </w:tc>
      </w:tr>
      <w:tr>
        <w:trPr/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(4/3)*1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9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 c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«П</w:t>
            </w:r>
            <w:r>
              <w:rPr/>
              <w:t>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7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6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color w:val="FFFF00"/>
                <w:sz w:val="26"/>
                <w:szCs w:val="26"/>
              </w:rPr>
            </w:pPr>
            <w:r>
              <w:rPr>
                <w:iCs/>
                <w:color w:val="FFFF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>
                <w:color w:val="000000"/>
              </w:rPr>
              <w:t>«Реализация</w:t>
            </w:r>
            <w:r>
              <w:rPr/>
              <w:t xml:space="preserve"> основных общеобразовательных программ дошкольного образования» (физические лица до 3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Присмотр и уход (физические лица в возрасте от 3 до 8 лет)"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8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краевед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 ( 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7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0,9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1,7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,8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,4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6,67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,3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2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9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9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7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7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4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8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6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1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19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0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8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4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7</w:t>
            </w:r>
          </w:p>
        </w:tc>
      </w:tr>
      <w:tr>
        <w:trPr>
          <w:trHeight w:val="2362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0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9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6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1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86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8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2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1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81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 краевед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18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15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1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6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ско-краевед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6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 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7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0</w:t>
            </w:r>
          </w:p>
        </w:tc>
      </w:tr>
      <w:tr>
        <w:trPr/>
        <w:tc>
          <w:tcPr>
            <w:tcW w:w="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6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37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9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33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14</w:t>
            </w:r>
          </w:p>
        </w:tc>
      </w:tr>
      <w:tr>
        <w:trPr>
          <w:trHeight w:val="868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3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5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67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29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54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5</w:t>
            </w:r>
          </w:p>
        </w:tc>
      </w:tr>
      <w:tr>
        <w:trPr>
          <w:trHeight w:val="1471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18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28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4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5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2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33" w:hRule="atLeast"/>
        </w:trPr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5</w:t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36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67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начальная общеобразовательная школа с. Киинс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,5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5,6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79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,0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1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,6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,7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,9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7,2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8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2,75</w:t>
            </w:r>
          </w:p>
        </w:tc>
      </w:tr>
      <w:tr>
        <w:trPr>
          <w:trHeight w:val="1313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442" w:hRule="atLeast"/>
        </w:trPr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8,6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7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1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1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2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Категория 1 (физические лица в возрасте от 3 до 8 л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7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,8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6,3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7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,8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Муниципальная бюджетная дошкольная образовательная организация детский сад общеразвивающего вида с 9приоритетным осуществлением физического развития детей № 6 п. Сит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7,0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8,9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3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6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4,21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1,4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6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п. Хор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,21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6,26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7,25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1,3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1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iCs/>
              </w:rPr>
              <w:t>117,5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6.9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в возрасте от 5 до 18 лет) (техн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7,58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6,92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5,6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1,0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7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социально-педагогическ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художествен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дополнительных общеразвивающих программ» (физические лица от 5 до 18 лет) (естественно-научная направл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2,7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п. Мухе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7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4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9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2,7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 xml:space="preserve">        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4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,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,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4,4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</w:rPr>
              <w:t>10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,1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--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3,5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6,1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2,5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8,18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8,7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5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р.п.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3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67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33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4,14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,0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6,9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дополнительных общеразвивающих программ» (физические лица от 5 до 1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13,0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6,9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,46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,14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11" w:leader="none"/>
                <w:tab w:val="center" w:pos="751" w:leader="none"/>
              </w:tabs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,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в возрасте 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дополнительных общеразвивающих программ» (физические лица в возрасте  от 5 до 1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5 до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8,89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9,7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3,75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2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8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2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гуманитар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7,2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5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6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28,57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4,62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16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,0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3,33</w:t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4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до 3 ле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>(художественная 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82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3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Категория 1 (физические лица в возрасте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Мониторинг соответствия показателей, характеризующих качество оказанных услуг  параметрам муниципального задания осуществляется по каждому показателю, утвержденному в муниципальном задании, согласно Перечню показателей, характеризующих качество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tbl>
      <w:tblPr>
        <w:tblW w:w="153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"/>
        <w:gridCol w:w="68"/>
        <w:gridCol w:w="139"/>
        <w:gridCol w:w="142"/>
        <w:gridCol w:w="3054"/>
        <w:gridCol w:w="567"/>
        <w:gridCol w:w="4536"/>
        <w:gridCol w:w="1417"/>
        <w:gridCol w:w="284"/>
        <w:gridCol w:w="2126"/>
        <w:gridCol w:w="142"/>
        <w:gridCol w:w="2268"/>
        <w:gridCol w:w="69"/>
      </w:tblGrid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Наименование  муниципальной услуги (работ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и качества, установленные муниципальным зада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е показатели муниципальной услу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Соответствие фактических показателей, характеризующих качество муниципальной услуг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яснение причин несоответствия фактических показателей качества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4" w:hanging="94"/>
              <w:jc w:val="center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5=(4/3)*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4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9 клас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оценивается по результатам окончания 11 класс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физические лица, за исключением льготных категори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дети-сироты и дети оставшиеся без попечения родителей;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 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644" w:hanging="0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за исключением льготных категор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васюг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4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Показатель оценивается по результатам окончания 9 класса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основных общеобразовательных программ дошкольного образования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>Муниципальное  бюджетное общеобразовательное учреждение  средняя общеобразовательная школа села Георги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поселка Дурмин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спортивной, 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Кругликово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</w:t>
            </w:r>
            <w:r>
              <w:rPr/>
              <w:t>школа села Могилевка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1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 93 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техническ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75%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общеобразовательная школа </w:t>
            </w:r>
            <w:r>
              <w:rPr/>
              <w:t>села Святогорье</w:t>
            </w:r>
            <w:r>
              <w:rPr>
                <w:color w:val="000000"/>
              </w:rPr>
              <w:t xml:space="preserve">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 бюджетное общеобразовательное учреждение средняя </w:t>
            </w:r>
            <w:r>
              <w:rPr/>
              <w:t>общеобразовательная школа поселка Сидим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 xml:space="preserve">Муниципальное бюджетное общеобразовательное учреждение средняя </w:t>
            </w:r>
            <w:r>
              <w:rPr/>
              <w:t>общеобразовательная школа поселка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бюджетное общеобразовательное учреждение средняя общеобразовательная школа № 1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2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%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7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</w:t>
            </w:r>
            <w:r>
              <w:rPr>
                <w:color w:val="000000"/>
              </w:rPr>
              <w:t>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color w:val="000000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highlight w:val="yellow"/>
              </w:rPr>
            </w:pPr>
            <w:r>
              <w:rPr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5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средн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Солонцовы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Соколовка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09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естественнонаучной, художественной, техническ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 школа с. Полетное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основного</w:t>
            </w:r>
            <w:r>
              <w:rPr>
                <w:iCs/>
              </w:rPr>
              <w:t xml:space="preserve">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1. Доля обучающихся, освоивших основную общеобразовательную программу </w:t>
            </w:r>
            <w:r>
              <w:rPr/>
              <w:t>среднего</w:t>
            </w:r>
            <w:r>
              <w:rPr>
                <w:iCs/>
              </w:rPr>
              <w:t xml:space="preserve"> общего образования по окончании 11 класса, 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Обеспеченность учащихся учебниками, 10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спортивной, технической, естественнонаучной, художествен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 бюджетное общеобразовательное учреждение  начальная общеобразовательная школа с. Киинск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Присмотр и уход» (физические лица в возрасте от 3 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Муниципальное  бюджетное общеобразовательное учреждение  начальная общеобразовательная школа села Екатерино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/>
              <w:t>муниципального района имени Лазо Хабаровского кра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9 класса, 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98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11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3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/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средне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среднего общего образования по окончании 11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социально-педагогической, туристко-краеведческой, физкультурно-оздоровительной, художественной, естественнонаучной направленност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36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педагогов, имеющих высшую и первую квалификационную категорию, </w:t>
            </w:r>
          </w:p>
          <w:p>
            <w:pPr>
              <w:pStyle w:val="Normal"/>
              <w:rPr/>
            </w:pPr>
            <w:r>
              <w:rPr/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6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63" w:hRule="atLeast"/>
        </w:trPr>
        <w:tc>
          <w:tcPr>
            <w:tcW w:w="6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517" w:hRule="atLeast"/>
        </w:trPr>
        <w:tc>
          <w:tcPr>
            <w:tcW w:w="6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2. Реализация образовательных программ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 до 3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100 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100 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основного общего образования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2. Охват обучающихся горячим питанием, 100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</w:rPr>
              <w:t>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начального общего образования»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Доля обучающихся, освоивших основную общеобразовательную программу начального общего образования по окончании 4 класса, 100 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100 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 Доля обучающихся, освоивших основную общеобразовательную программу основного общего образования по окончании 9 класса,  100%.</w:t>
            </w:r>
          </w:p>
          <w:p>
            <w:pPr>
              <w:pStyle w:val="Normal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2. Охват обучающихся горячим питанием, 87%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дополнительных общеразвивающих программ ( физкультурно-оздоровительной, художественной, технической направленности)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еспеченность педагогическими работниками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1. Полнота реализации программ, планов, мероприятий, 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815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«Реализация дополнительных общеразвивающих программ»(технической, естественно-научной, художественной, туристко-краеведческой, социально-педагогической направлен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, принявших участие в региональных и всероссийских мероприятиях, 15 %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лнота реализации программ, планов, мероприятий,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дошкольное образовательное учреждение детский  сад № 1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7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4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4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5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№ 6 п. Сит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7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 %.</w:t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9 с. Черняево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0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Cs/>
                <w:sz w:val="26"/>
                <w:szCs w:val="26"/>
              </w:rPr>
              <w:t>101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8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4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до 3 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 сад № 14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1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(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7 р.п. Хор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18 р.п. Мухен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4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1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5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12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6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</w:t>
            </w:r>
            <w:r>
              <w:rPr>
                <w:color w:val="000000"/>
              </w:rPr>
              <w:t xml:space="preserve"> сад № 32 с. Могил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28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14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center" w:pos="742" w:leader="none"/>
              </w:tabs>
              <w:rPr/>
            </w:pPr>
            <w:r>
              <w:rPr/>
              <w:tab/>
              <w:t xml:space="preserve">   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33 с. Георгие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5 с. Гродеково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 сад №  37 с. Полетное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1 с. Соколовка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33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0%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100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униципальное бюджетное дошкольное образовательное учреждение детский сад № 43 с. Кондратьевка  муниципального района имени Лазо Хабаровского края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в возрасте от 3 до 8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педагогов, имеющих высшую и первую квалификационную категорию, 5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Реализация образовательных программ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 (физические лица в возрасте от 5 до 18 лет)" </w:t>
            </w:r>
            <w:r>
              <w:rPr>
                <w:color w:val="000000"/>
              </w:rPr>
              <w:t>(социально-педагогической, художественной,  естественно-научной, технической, физкультурно-спортивной направленност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педагогическими работниками,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; дети-сироты и дети, оставшиеся без попечения родителей; дети-инвалид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натуральных норм питания по основным видам продуктов, 10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4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личество мероприятий,</w:t>
            </w:r>
          </w:p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 xml:space="preserve">4.1. Соответствие фактической стоимости оказания единиц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услуги (работы) расчетно-нормативной стоим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iCs/>
          <w:color w:val="FF0000"/>
          <w:sz w:val="26"/>
          <w:szCs w:val="26"/>
        </w:rPr>
      </w:pPr>
      <w:r>
        <w:rPr>
          <w:b/>
          <w:bCs/>
          <w:iCs/>
          <w:color w:val="FF0000"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"/>
        <w:gridCol w:w="5738"/>
        <w:gridCol w:w="142"/>
        <w:gridCol w:w="2552"/>
        <w:gridCol w:w="2409"/>
        <w:gridCol w:w="3261"/>
      </w:tblGrid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№ </w:t>
            </w: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счетно-нормативн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Фактическая стоимость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iCs/>
                <w:sz w:val="26"/>
                <w:szCs w:val="26"/>
              </w:rPr>
              <w:t>Отклонение в %,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=4/3*100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9" w:hanging="0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Бичевая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16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46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16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46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16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46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16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46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616,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446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6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7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34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14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учения» (физические лица до 3 лет) (обучающиеся, за исключением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34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14,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7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1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90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1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90,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средняя общеобразовательная школа села Гвасюги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48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29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48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29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48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29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648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529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от 3 до 8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22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22,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Присмотр и уход (физические лица в возрасте от 3 до 8 лет)" (обучающиеся, за исключением  льготных категор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756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025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14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средняя общеобразовательная школа села Георгие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4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16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4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16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4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16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4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16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>
          <w:trHeight w:val="98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40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16,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70,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Дурмин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98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6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98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6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98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6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98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6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698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162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7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Реализация основных общеобразовательных программ дошкольного обучения (физические лица в возрасте от 3 до 8 лет)"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4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92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Реализация основных общеобразовательных программ дошкольного обучения (физические лица в возрасте до 3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34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42,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Присмотр и уход (физические лица в возрасте от 3 до 8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74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38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Присмотр и уход (физические лица в возрасте до 3 лет)"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74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938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73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Золотой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916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85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916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85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916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485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,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2,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Круглико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09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5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09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5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09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5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09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5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109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053,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83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.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.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.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.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.1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 и молодежи (в каникулярное время с дневным пребывание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Могиле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7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8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7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8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7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8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7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8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71.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83.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4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.4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рабочего поселка Мухен  муниципального района имени Лазо Хабаров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74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8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74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8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74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8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74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8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74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48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65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.1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2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.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1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имени А.В. Суворова поселка Новострой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35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39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35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39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35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39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35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39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635.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39.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.3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.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.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.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.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.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5.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8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6.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4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6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6.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4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6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6.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4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6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6.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4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6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376.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574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6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,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3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2 рабочего поселка Переяславк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15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91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15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91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15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91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15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91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15.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91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.29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.5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оздоровитель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.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Святогорье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25.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1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25.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1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8</w:t>
            </w:r>
          </w:p>
        </w:tc>
      </w:tr>
      <w:tr>
        <w:trPr>
          <w:trHeight w:val="1199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25.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1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25.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1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25.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861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88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7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9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5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9.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7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поселка Сидим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21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5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21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99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74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21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5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21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5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6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221.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50.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.26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.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.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.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.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1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8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0.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.61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 поселка Сита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05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36.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05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36.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05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36.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05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36.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2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805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636.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.62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8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0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8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1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5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9.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5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9.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5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9.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5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9.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845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9.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.20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.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.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.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.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.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,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1.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8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№ 3 рабочего поселка Хор 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93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36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93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36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93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36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93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36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93.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36.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07</w:t>
            </w:r>
          </w:p>
        </w:tc>
      </w:tr>
      <w:tr>
        <w:trPr/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8.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.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2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.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.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.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3</w:t>
            </w:r>
          </w:p>
        </w:tc>
      </w:tr>
      <w:tr>
        <w:trPr/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3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8.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.2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средняя общеобразовательная школа села Черняево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37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7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37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7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37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7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37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7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637.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376.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.4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ализация дополнительных общеразвивающи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89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48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4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689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48.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.47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 бюджетное общеобразовательное учреждение основная общеобразовательная школа №2 рабочего поселка Хор муниципального района имени Лазо Хабаровского края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98.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26.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98.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26.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98.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26.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98.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26.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5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998.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26.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45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0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0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0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0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0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1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4.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80</w:t>
            </w:r>
          </w:p>
        </w:tc>
      </w:tr>
      <w:tr>
        <w:trPr>
          <w:trHeight w:val="27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олонцовы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392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370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370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392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370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392.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6370.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.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п. Долми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631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988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631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988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631.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988.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4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6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4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6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4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6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ая  бюджетная общеобразовательная организация  начальная общеобразовательная школа села Екатерино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873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877.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.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688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п. Среднехорски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233.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13.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233.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13.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233.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13.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233.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813.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Соколовка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76.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526.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76.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26.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76.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26.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76.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526.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7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5ая 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9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9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9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9.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.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с. Полетное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17.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67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17.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67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17.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67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17.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67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17.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67.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.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ведение промежуточной итоговой аттестации лиц, осваивающих основную образовательную программу в форме самообразования или семейного образования по не имеющей аккреди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.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.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.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3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5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.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Сукпай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32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6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32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6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32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6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332.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576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9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1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1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1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1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1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91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8.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91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18.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98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929.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498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929.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5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средняя общеобразовательная школа п. Обор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670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99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670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99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670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99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670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99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средне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670.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99.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3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.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.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.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.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8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6,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1.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.58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47.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 (обучающиеся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34,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74.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.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61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а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ое бюджетное образовательное учреждение основная общеобразовательная школа с. Гродеково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69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1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69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1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69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1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основ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69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315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физкультурно-cспортив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7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рганизация отдыха детей и молодежи" (в каникулярное время с дневным пребывание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Муниципальная  бюджетная общеобразовательная организация  основная общеобразовательная школа с. Киинск </w:t>
            </w:r>
            <w:r>
              <w:rPr>
                <w:color w:val="000000"/>
                <w:sz w:val="26"/>
                <w:szCs w:val="26"/>
              </w:rPr>
              <w:t>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, за исключением обучающихся с ОВЗ и детей-инвал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9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33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начального общего образования» (обучающиеся с ОВЗ (адаптированная образовательная программа)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395,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33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социально-педагог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общеразвивающих программ (естественно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в возрасте от 3 до 8 лет) (обучающиеся, за исключением детей-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57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9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основных общеобразовательных программ дошкольного образования» (физические лица в возрасте 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19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138,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4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учреждение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социально-педагогическая направленность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4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14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уристко-краевед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4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14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художествен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4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14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 (техническ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4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14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Реализация дополнительных общеразвивающих программ»(естественно-научная направленност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48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14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414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978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414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978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28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87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28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28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087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810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507,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9Присмотр и уход» (физические лица в возрасте от 10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810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810,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9507,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316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420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» (физические лица до 3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316,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420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9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24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9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24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96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24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240,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291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985,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291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413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3291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413,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5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5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497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2509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</w:t>
            </w:r>
            <w:r>
              <w:rPr>
                <w:iCs/>
                <w:sz w:val="26"/>
                <w:szCs w:val="26"/>
              </w:rPr>
              <w:t>325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497,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2509,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      </w:t>
            </w:r>
            <w:r>
              <w:rPr>
                <w:iCs/>
                <w:sz w:val="26"/>
                <w:szCs w:val="26"/>
              </w:rPr>
              <w:t>325,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27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292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27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292,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27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851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895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9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851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895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9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9851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2895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9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6 п. Сит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248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526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248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2526,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944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835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944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835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944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835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4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944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835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7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7 р.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71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943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071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943,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2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65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176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65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3659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701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593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701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593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701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593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01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593,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4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9 с. Черняе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355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012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355,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4,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2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135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979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1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4135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979,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0 р. 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» (физические лица в возрасте от 3 до 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568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669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7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2568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7669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7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59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2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59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659,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6244,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431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643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0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431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643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0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+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431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643,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20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431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86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дошкольное образовательное учреждение детский сад № 12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221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81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221,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81,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6,3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1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1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16,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446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60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446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60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6446,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60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0602,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4 р. п. Мухен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08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78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17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082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78,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117,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</w:t>
            </w:r>
            <w:r>
              <w:rPr>
                <w:iCs/>
              </w:rPr>
              <w:t>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47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096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1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47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физкультурно-спортив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0475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3096,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1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082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607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4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082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607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4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5082,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1607,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84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Муниципальное бюджетное дошкольное образовательное учреждение детский сад № 17 р.п. Хор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415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282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3415,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6282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8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895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669,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524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519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7524,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519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дошкольное образовательное учреждение детский сад № 18 р.п. Мухен муниципального района имени Лазо Хабаровского края</w:t>
            </w:r>
          </w:p>
        </w:tc>
      </w:tr>
      <w:tr>
        <w:trPr>
          <w:trHeight w:val="9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276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698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1276,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698,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7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44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540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44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144,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1540,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0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26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168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26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168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center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26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26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168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260,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3168,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0 с. Дроф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997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434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997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7434,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1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65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205,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65,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276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636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276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636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2764,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636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4,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1 с. Святогорье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8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76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5683,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076,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,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491,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1429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378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81429,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5378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884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2 с. Могил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751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8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751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585,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0,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2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(физические лица в возрасте от  5 до  18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523,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708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605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708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605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    </w:t>
            </w: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708,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605,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8,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3 с. Георги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339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6376,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 » (физические лица в возрасте 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09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8040,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2499,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2,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 бюджетное дошкольное образовательное учреждение детский сад № 35 с. Гродеково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563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001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9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563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4001,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79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483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025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483,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4025,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2631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912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2305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9912,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37 с. Полетное 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98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728,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5983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0293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1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64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102,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743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321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43743,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7321,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8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>
          <w:trHeight w:val="669" w:hRule="atLeast"/>
        </w:trPr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 сад № 41 с. Соколо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719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61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9719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861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1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516,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9,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</w:t>
            </w:r>
            <w:r>
              <w:rPr>
                <w:iCs/>
              </w:rPr>
              <w:t>(физические лица в возрасте от  5 до  18 лет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9276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809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29276,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3809,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4,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2 с. Петровичи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46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339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4046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9339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5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6598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831,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9848,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5235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5978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5235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55978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15235,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2,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43 с. Кондратье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54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42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8254,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1428,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6,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9047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3559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181763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3559,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      </w:t>
            </w:r>
            <w:r>
              <w:rPr>
                <w:iCs/>
                <w:sz w:val="26"/>
                <w:szCs w:val="26"/>
              </w:rPr>
              <w:t>181763,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9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11 р.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589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233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0589,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5233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,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социально-педагог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91188,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83,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художествен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естественно-научн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«Реализация дополнительных общеразвивающих программ" </w:t>
            </w:r>
            <w:r>
              <w:rPr>
                <w:color w:val="000000"/>
              </w:rPr>
              <w:t xml:space="preserve">(техническая направленность)   </w:t>
            </w:r>
            <w:r>
              <w:rPr>
                <w:iCs/>
              </w:rPr>
              <w:t>(физические лица в возрасте от  5 до  18 ле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7478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46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825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46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825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33468,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3825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highlight w:val="yellow"/>
              </w:rPr>
            </w:pPr>
            <w:r>
              <w:rPr>
                <w:iCs/>
                <w:sz w:val="26"/>
                <w:szCs w:val="26"/>
              </w:rPr>
              <w:t>70,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дошкольное образовательное учреждение детский сад № 25 п. Переяславка муниципального района имени Лазо Хабаровского кр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  </w:t>
            </w:r>
            <w:r>
              <w:rPr/>
              <w:t>«Реализация основных общеобразовательных программ дошко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» (физические лица в возрасте от 3 до 8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361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48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/>
              <w:t xml:space="preserve">  </w:t>
            </w:r>
            <w:r>
              <w:rPr/>
              <w:t xml:space="preserve">«Реализация основных общеобразовательных программ дошкольного образования» (физические лица до 3 лет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9361,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2485,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597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753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240" w:after="0"/>
              <w:jc w:val="both"/>
              <w:outlineLvl w:val="2"/>
              <w:rPr/>
            </w:pPr>
            <w:r>
              <w:rPr/>
              <w:t>«Присмотр и уход» (физические лица в возрасте от 3 до 8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физические лица, за исключением льготных категори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597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753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сироты и дети, оставшиеся без попечения родителей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96597,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2753,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5,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«Присмотр и уход» (физические лица до 3 лет) (дети-инвалид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униципальное бюджетное учреждение «Информационно-методический центр муниципального района имени Лазо Хабаровского края»</w:t>
            </w:r>
          </w:p>
        </w:tc>
      </w:tr>
      <w:tr>
        <w:trPr>
          <w:trHeight w:val="6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Методическое обеспечение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87679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68030,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77,59</w:t>
            </w:r>
          </w:p>
        </w:tc>
      </w:tr>
    </w:tbl>
    <w:p>
      <w:pPr>
        <w:pStyle w:val="Normal"/>
        <w:autoSpaceDE w:val="false"/>
        <w:ind w:firstLine="5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чальник Управления образования              </w:t>
        <w:tab/>
        <w:t xml:space="preserve">            А.Г. Виноградова</w:t>
      </w:r>
    </w:p>
    <w:p>
      <w:pPr>
        <w:pStyle w:val="Normal"/>
        <w:tabs>
          <w:tab w:val="clear" w:pos="708"/>
          <w:tab w:val="left" w:pos="6932" w:leader="none"/>
        </w:tabs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  <w:sz w:val="28"/>
          <w:szCs w:val="28"/>
        </w:rPr>
        <w:t xml:space="preserve">Заместитель директора по 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инансово-экономическим вопросам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МКУ  «ЦБУ и ТОМООУ»                                                                 О. Н. Баранова  </w:t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before="120" w:after="0"/>
        <w:ind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 xml:space="preserve">планово-экономического отдела:     </w:t>
      </w:r>
    </w:p>
    <w:p>
      <w:pPr>
        <w:pStyle w:val="Normal"/>
        <w:rPr/>
      </w:pPr>
      <w:r>
        <w:rPr/>
        <w:t>Селезнева Татьяна Александровна</w:t>
      </w:r>
    </w:p>
    <w:p>
      <w:pPr>
        <w:pStyle w:val="Normal"/>
        <w:rPr/>
      </w:pPr>
      <w:r>
        <w:rPr/>
        <w:t>8 (42154) 21-8-12</w:t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Georgia" w:cs="Georg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NPA">
    <w:name w:val="Text NPA"/>
    <w:qFormat/>
    <w:rPr>
      <w:rFonts w:ascii="Cambria Math" w:hAnsi="Cambria Math" w:cs="Cambria Math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Georgia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Georgia" w:cs="Tahoma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0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5:39:00Z</dcterms:created>
  <dc:creator>1</dc:creator>
  <dc:description/>
  <cp:keywords/>
  <dc:language>en-US</dc:language>
  <cp:lastModifiedBy>Ashlapova</cp:lastModifiedBy>
  <cp:lastPrinted>2022-06-10T09:10:00Z</cp:lastPrinted>
  <dcterms:modified xsi:type="dcterms:W3CDTF">2024-02-22T00:04:00Z</dcterms:modified>
  <cp:revision>952</cp:revision>
  <dc:subject/>
  <dc:title>Об утверждении  Порядка формирования и финансового обеспечения выполнения муниципального задания на предоставление муниципальных услуг (выполнение работ) в муниципальном районе имени Лазо  и Порядка проведения и контроля выполнения муниципального задания</dc:title>
</cp:coreProperties>
</file>