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240"/>
        <w:rPr/>
      </w:pPr>
      <w:r>
        <w:rPr/>
      </w:r>
    </w:p>
    <w:p>
      <w:pPr>
        <w:pStyle w:val="Style21"/>
        <w:spacing w:lineRule="exact" w:line="240"/>
        <w:jc w:val="center"/>
        <w:rPr/>
      </w:pPr>
      <w:r>
        <w:rPr/>
      </w:r>
    </w:p>
    <w:p>
      <w:pPr>
        <w:pStyle w:val="Style21"/>
        <w:spacing w:lineRule="exact" w:line="240"/>
        <w:jc w:val="center"/>
        <w:rPr/>
      </w:pPr>
      <w:r>
        <w:rPr/>
        <w:t>ИНФОРМАЦИЯ</w:t>
      </w:r>
    </w:p>
    <w:p>
      <w:pPr>
        <w:pStyle w:val="Style21"/>
        <w:spacing w:lineRule="exact" w:line="240"/>
        <w:jc w:val="center"/>
        <w:rPr/>
      </w:pPr>
      <w:r>
        <w:rPr/>
        <w:t>о расходах федерального и краевого бюджетов, бюджета муниципального района, бюджетов городских и сельских поселений, внебюджетных средств  по состоянию на 31.12.2020</w:t>
      </w:r>
    </w:p>
    <w:p>
      <w:pPr>
        <w:pStyle w:val="Style21"/>
        <w:spacing w:lineRule="exact" w:line="240"/>
        <w:jc w:val="center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693"/>
        <w:gridCol w:w="1843"/>
        <w:gridCol w:w="1417"/>
        <w:gridCol w:w="1560"/>
        <w:gridCol w:w="1559"/>
        <w:gridCol w:w="1559"/>
      </w:tblGrid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подпрограммы, </w:t>
            </w:r>
          </w:p>
          <w:p>
            <w:pPr>
              <w:pStyle w:val="Style21"/>
              <w:jc w:val="center"/>
              <w:rPr/>
            </w:pPr>
            <w:r>
              <w:rPr>
                <w:sz w:val="22"/>
              </w:rPr>
              <w:t>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ценка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Предусмотрено в программе (на отчетную дат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едусмотрено сводной бюджетной роспис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финанси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ассов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ичины не освоения</w:t>
            </w:r>
          </w:p>
        </w:tc>
      </w:tr>
    </w:tbl>
    <w:p>
      <w:pPr>
        <w:pStyle w:val="Normal"/>
        <w:spacing w:lineRule="auto" w:line="72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32"/>
        <w:gridCol w:w="2720"/>
        <w:gridCol w:w="1865"/>
        <w:gridCol w:w="1395"/>
        <w:gridCol w:w="1580"/>
        <w:gridCol w:w="1539"/>
        <w:gridCol w:w="1539"/>
      </w:tblGrid>
      <w:tr>
        <w:trPr>
          <w:tblHeader w:val="true"/>
          <w:trHeight w:val="2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rFonts w:cs="Times New Roman"/>
                <w:sz w:val="24"/>
                <w:szCs w:val="24"/>
              </w:rPr>
              <w:t>Развитие образования  муниципального района имени Лазо на 2017 – 2024 год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07797,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07797,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02029,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02029,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2,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2,8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2,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2,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36049,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36049,8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32072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32072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71694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71694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69904,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69904,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еспечение доступности и качества обще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58842,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58842,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57493,8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57493,8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10111,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10111,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942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942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48330,9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48330,9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48073,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48073,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, основного общего и среднего общего образова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соответствии с федеральными государственными образовательными стандартами нового покол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83060,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83060,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82370,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82370,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93521,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93521,7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831,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831,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9538,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9538,6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9538,6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9538,6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>Обеспечение необходимых условий с целью поддержки в надлежащем безопасном и санитарном состоянии зданий и помещений общеобразовательных учреждений для организации образовательного процесса в соответствии с современными лицензионными требованиям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7572,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7572,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7314,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7314,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107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10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10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10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465,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465,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207,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207,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вышению уровня обеспеченности муниципальных общеобразовательных организаций системами водоснабжения и канализации, теплыми санитарно-гигиеническими помещениями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  <w:tab/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3616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3616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СОШ п. Золотой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20,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20,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8020,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8020,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16" w:leader="none"/>
              </w:tabs>
              <w:snapToGrid w:val="false"/>
              <w:spacing w:lineRule="exact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16" w:leader="none"/>
              </w:tabs>
              <w:snapToGrid w:val="false"/>
              <w:spacing w:lineRule="exact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18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18,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18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18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16" w:leader="none"/>
              </w:tabs>
              <w:snapToGrid w:val="false"/>
              <w:spacing w:lineRule="exact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2,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2,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2,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2,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16" w:leader="none"/>
              </w:tabs>
              <w:snapToGrid w:val="false"/>
              <w:spacing w:lineRule="exact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16" w:leader="none"/>
              </w:tabs>
              <w:snapToGrid w:val="false"/>
              <w:spacing w:lineRule="exact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16" w:leader="none"/>
              </w:tabs>
              <w:snapToGrid w:val="false"/>
              <w:spacing w:lineRule="exact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16" w:leader="none"/>
              </w:tabs>
              <w:snapToGrid w:val="false"/>
              <w:spacing w:lineRule="exact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16" w:leader="none"/>
              </w:tabs>
              <w:snapToGrid w:val="false"/>
              <w:spacing w:lineRule="exact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16" w:leader="none"/>
              </w:tabs>
              <w:snapToGrid w:val="false"/>
              <w:spacing w:lineRule="exact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ООШ п.Солонцовый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79,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79,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79,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79,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21,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21,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21,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21,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НОШ с. Киинск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ООШ п. Долми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92,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92,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92,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92,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1433,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33,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33,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33,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9,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9,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9,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9,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ООШ п. Среднехорски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СОШ с. Гвасю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48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48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4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48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663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663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4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84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5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здания в общеобразовательных организациях, расположенных в сельской местности, условий для занятий физической культурой и спортом во внеурочное время обучающихся по уровню основного общего образования в том числе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СОШ с. Георгие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276,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276,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276,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276,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4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205,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205,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205,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205,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070,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070,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070,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070,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72,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72,5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72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72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26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26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2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2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146,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146,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146,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146,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с. Святогорь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703,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703,6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3,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3,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779,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779,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79,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79,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924,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924,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924,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924,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БОУ ООШ с. Гродеково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 р.п. Хо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п. Дурми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п. Мухе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с. Кругликов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с. Сокол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 р.п. Хо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5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занятий физической культурой и спортом в соответствии с требованиями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государственного образовательного стандарта (строительство спортивной площадки МБОУ СОШ № 1 р.п. Переяславк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6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зданию новых мест в общеобразовательных организациях (разработка ПСД)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СОШ с. Полетное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СОШ с. Кругликово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СОШ № 1 р.п. Хор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ООШ п. Долм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8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8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7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установке в муниципальных образовательных организациях систем автоматической пожарной сигнализации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МБОУ СОШ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.п. Переясла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512,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512,6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512,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512,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758,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758,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58,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58,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53,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53,7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53,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53,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еспечение качества и доступности дошкольно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29487,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29487,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26636,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26636,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13755,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13755,3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1830,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1830,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15731,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15731,7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4806,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4806,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Реализация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сновных общеобразовательных программ дошкольного образования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в дошкольных образовательных учреждениях в соответствии с федеральными государственными образовательными стандартами дошкольно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Всего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05081,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05081,5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5081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5081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5419,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5419,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5419,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5419,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9661,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9661,9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9661,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9661,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>Обеспечение необходимых условий с целью поддержки в надлежащем безопасном и санитарном состоянии зданий и помещений дошкольных образовательных учреждений в соответствии с современными лицензионными требованиям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Всего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55,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55,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754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754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55,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55,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754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754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2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дошкольных образовательных организациях универсальной безбарьерной среды для инклюзивного образования детей-инвалидов в том числе:</w:t>
            </w:r>
          </w:p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>- МБДОУ № 11 р.п. Переяславка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Всего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34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34,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34,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34,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2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74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74,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74,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74,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2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>- МБДОУ № 5 р.п. Хо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</w:rPr>
              <w:t>Создание дополнительных мест для детей в возрасте от 2 месяцев до 3 лет в дошкольных образовательных учреждениях в том числе:</w:t>
            </w:r>
          </w:p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1 р.п. Переяславка;</w:t>
            </w:r>
          </w:p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 р.п. Переяславка;</w:t>
            </w:r>
          </w:p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5 р.п. Хор;</w:t>
            </w:r>
          </w:p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 р.п. Переяславка;</w:t>
            </w:r>
          </w:p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8 р.п. Мухен;</w:t>
            </w:r>
          </w:p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4р.п. Мухе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5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Капитальный ремонт здания муниципальных образовательных организаций</w:t>
            </w:r>
          </w:p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- МБДОУ № 7 р.п. Переясла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515,7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515,7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76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76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361,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361,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43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43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154,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154,7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32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32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Обеспечение доступности и качества дополнительного образования дет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151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1512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396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396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238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23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3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3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6273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6273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154,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154,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современного качества, доступности и эффективности реализации дополнительных общеобразовательных общеразвивающих програм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502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502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50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50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238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23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3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3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263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263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26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26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3.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с целью поддержки в надлежащем безопасном и санитарном состоянии зданий и помещений учреждений дополнительного образования в соответствии с современными лицензионными требованиям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rFonts w:cs="Times New Roman"/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Обеспечение персонифицированного финансирования дополнительного образования детей на территории муниципальн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rFonts w:cs="Times New Roman"/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1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1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94,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94,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1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1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94,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94,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9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тизация образования</w:t>
            </w:r>
          </w:p>
          <w:p>
            <w:pPr>
              <w:pStyle w:val="Style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96,9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96,9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9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9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9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96,9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96,9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9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перехода на качественно новый уровень в подходах к использованию информационных и телекоммуникационных технологий в образовательной практике общеобразовательных учреждений муниципальн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99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99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99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99,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Создание условий для перехода на качественно новый уровень в подходах к использованию информационных и телекоммуникационных технологий в образовательной практике дошкольных образовательных учреждений муниципальн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7,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7,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7,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7,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Создание условий для перехода на качественно новый уровень в подходах к использованию информационных и телекоммуникационных технологий в образовательной практике учреждений дополнительного образования детей  муниципальн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системы оздоровления и отдыха дет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и из муниципального бюджета на частичную оплату стоимости путевки для посещающих оздоровительные лагеря с дневным пребыванием детей из семей, находящихся в трудной жизненной ситуац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деятельности профильных объединений различной направленности, походов, соревнований, палаточных лагерей с целью оздоровления и отдыха дет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витие школьного пит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9502,9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9502,9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8069,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8069,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2,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2,8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,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,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899,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899,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537,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537,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6550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6550,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478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478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6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Укрепление материально-технической базы школьных столовых, оснащение их технологическим оборудованием, отвечающим требованиям санитарных правил для предприятий общественного питания при общеобразовательных учреждениях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49,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49,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49,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49,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.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Проведение текущего и капитального ремонтов пищеблоков в общеобразовательных учреждениях муниципальн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.3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Обеспечение двухразовым питанием обучающихся </w:t>
            </w:r>
          </w:p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с ОВЗ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742,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742,7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742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742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742,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742,7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742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742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6.4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Обеспечение одноразовым горячим питанием обучающихся из малоимущих и многодетных сем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465,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465,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465,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465,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599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599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59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59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865,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865,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865,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865,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.5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Организация бесплатного горячего питания обучающихся, получающих начальное общее образова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845,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845,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411,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411,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2,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2,8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,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,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299,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299,9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937,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937,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92,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92,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20,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20,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учшение условий образовательного процесса и содействие в сохранении родных языков коренных малочисленных народов Севера, Сибири и Дальнего Востока в муниципальном районе имени Лаз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Разработка ПС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.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Строительство образовательной организации (школа, детский сад) в   с. Гвасюги муниципального района имени Лаз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Развитие механизмов профессионального роста педагогических кадр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10,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10,7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52,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52,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10,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10,7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52,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52,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>Повышение   качественного   состава руководящих и педагогических работников образовательных учреждений муниципального района, создание условий для повышения их профессиональной квалификац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10,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10,7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52,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52,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10,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10,7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52,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52,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еспечение создания условий для реализации муниципальной программы «Развитие образования муниципального района имени Лазо на 2017-2024 год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2641,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52641,8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2483,9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2483,9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9994,8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9994,8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9994,8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9994,8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2647,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2647,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2489,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2489,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единой государственной политики и осуществления оперативного руководства в сфере дошкольного, начального общего, основного общего, среднего общего и дополнительного образования детей на территории муниципальн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4135,9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4135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4045,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4045,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9994,8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9994,8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9994,8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9994,8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141,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4141,0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050,4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050,4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.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>Организация планирования показателей деятельности, ведение бухгалтерского, статистического и налогового учета и отчетности, эффективного и рационального содержания, ремонта и эксплуатации зданий и сооружений образовательных организаций, муниципальных казенных и бюджетных учреждений, подведомственных Управлению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4797,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4797,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4773,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4773,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4797,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4797,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4773,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4773,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.3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формационно-методическое сопровождение образовательных учреждений в осуществлении государственной политики в области образования на территории муниципальн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650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65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65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65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650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65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65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65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.4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Создание необходимых условий для деятельности МБУ «ИМЦ» по информационно-методическому сопровождению образовательных организаци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.5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мероприятий с целью создания условий для успешной социализации и эффективной самореализации дет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FF0000"/>
                <w:sz w:val="22"/>
              </w:rPr>
            </w:pPr>
            <w:r>
              <w:rPr>
                <w:rFonts w:cs="Times New Roman"/>
                <w:color w:val="FF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.6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ы социальной поддержки студентам, обучающимся по программам высшего профессионального образования по очной форме обучения по педагогическим направлениям подготовки на основании заключенных договоров о целевом обучени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3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3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9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9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3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3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9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9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Создание условий для обеспечения комплексной безопасности обучающихся, воспитанников и работников образовательных организаци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10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вышение уровня обеспеченности муниципальных образовательных организаций элементами систем безопасности  - </w:t>
            </w:r>
          </w:p>
          <w:p>
            <w:pPr>
              <w:pStyle w:val="Style21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БОУ СОШ № 3 р.п. Хор;</w:t>
            </w:r>
          </w:p>
          <w:p>
            <w:pPr>
              <w:pStyle w:val="Style21"/>
              <w:spacing w:lineRule="exact" w:line="240"/>
              <w:jc w:val="left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 xml:space="preserve">Федеральный бюдж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Бюджет муниципального райо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- МБОУ СОШ № 3 р.п. Хо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 МБОУ СОШ № 1 р.п. Переяславка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БОУ СОШ № 1 р.п. Хор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БОУ СОШ № 2 р.п. Хор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БДОУ № 11 р.п. Переяславка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БОУ СОШ р.п. Мухен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БДОУ № 5 р.п. Хор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БОУ СОШ с. Георгиевка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БДОУ № 4 р.п. Переясла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21"/>
        <w:jc w:val="center"/>
        <w:rPr/>
      </w:pPr>
      <w:r>
        <w:rPr>
          <w:szCs w:val="28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20" w:footer="720" w:bottom="170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вый"/>
    <w:basedOn w:val="Normal"/>
    <w:qFormat/>
    <w:pPr>
      <w:autoSpaceDE w:val="false"/>
      <w:spacing w:lineRule="auto" w:line="240" w:before="0" w:after="0"/>
      <w:jc w:val="both"/>
      <w:outlineLvl w:val="0"/>
    </w:pPr>
    <w:rPr>
      <w:rFonts w:ascii="Times New Roman" w:hAnsi="Times New Roman" w:cs="Calibri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23:54:00Z</dcterms:created>
  <dc:creator>Администрация</dc:creator>
  <dc:description/>
  <cp:keywords/>
  <dc:language>en-US</dc:language>
  <cp:lastModifiedBy>admin</cp:lastModifiedBy>
  <cp:lastPrinted>2020-03-19T12:00:00Z</cp:lastPrinted>
  <dcterms:modified xsi:type="dcterms:W3CDTF">2021-03-11T00:51:00Z</dcterms:modified>
  <cp:revision>44</cp:revision>
  <dc:subject/>
  <dc:title/>
</cp:coreProperties>
</file>