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достижении значений показателей (индикаторов) муниципальной  программы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образования муниципального района имени Лазо на 2017 – 2024 годы»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 2020 год</w:t>
      </w:r>
    </w:p>
    <w:p>
      <w:pPr>
        <w:pStyle w:val="Normal"/>
        <w:spacing w:lineRule="exact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134"/>
        <w:gridCol w:w="1418"/>
        <w:gridCol w:w="142"/>
        <w:gridCol w:w="1275"/>
        <w:gridCol w:w="1418"/>
        <w:gridCol w:w="2835"/>
      </w:tblGrid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чение показателя (индикато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</w:t>
            </w:r>
          </w:p>
        </w:tc>
      </w:tr>
      <w:tr>
        <w:trPr>
          <w:trHeight w:val="14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усмотрено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актически выполнено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за 2020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еспечение доступности и качества общего образования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учающиеся 11-х классов (кроме 2-х школ) не перешли на ФГОС в соответствии с планом перехода на ФГ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учающихся в общеобразовательных организациях муниципального района, занимающихся во вторую (третью)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мену, в общей численности обучающихся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хватка учебных помещений в СОШ № 1 р.п. Хор и СОШ               с. Полет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5 - 11 классов, принявших участие в школьном этапе Всероссийской олимпиады школьников (в общей численности обучающихся 5 - 11 клас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кзамен по русскому языку не сдали 2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таршей ступени общеобразовательных организаций, охваченных профильным образованием в общей численности обучающихся старшей ступен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 связи с переходом на обучающихся 10 классов по ФГОС, требования к организации профильного обучения не позволяют организовать профили в 2-х школах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ля образовательных организаций, в которых обновлено содержание и методы обучения предметной области «Технология» и други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Число общеобразовательных организаций, обновивших материально-техническую базу для реализации основных общеобразовательных программ цифрового, естественно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обучающихся, охваченных основными общеобразовательными программами цифрового, естественно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организаций, здания которых оснащены системами водоснабжения и канализации, тёплыми санитарно-гигиеническими помещениями, в общем количестве муниципальных общеобразовательных организаций в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оборудованы системы в ООШ              п. Среднехорский и НОШ с. Киинск в связи с недостаточным финансир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в общем количестве обучающихся по уровню основного общего образования обучающихся в общеобразовательных организациях, расположенны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обеспеченных плоскостными сооружениями (стадионами) в общем количестве общеобразовательных организаций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с нарастающим ит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величение числа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ношение средней заработной платы педагогических работников общеобразовательных организаций за текущий год к предыдущ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2"/>
              </w:rPr>
            </w:pPr>
            <w:r>
              <w:rPr>
                <w:rFonts w:cs="Times New Roman;Times New Roman"/>
                <w:sz w:val="22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оступности и качества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населения в услугах дошкольного образования для детей в возрасте от 3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2"/>
              </w:rPr>
            </w:pPr>
            <w:r>
              <w:rPr>
                <w:rFonts w:cs="Times New Roman;Times New Roman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-6 лет, стоящих на учете для определения в муниципальные дошкольные образовательные организации, в общей численности детей в воз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школьным образованием в возрасте до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;Times New Roman" w:cs="Times New Roman;Times New Roman"/>
                <w:sz w:val="24"/>
                <w:szCs w:val="24"/>
                <w:lang w:eastAsia="ru-RU"/>
              </w:rPr>
              <w:t>Доля детей-инвалидов в возрасте от 1,5 года до 7 лет, охваченных дошкольным образованием, в общей численности детей-инвалидов такого возраста в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/>
            </w:pPr>
            <w:r>
              <w:rPr>
                <w:sz w:val="24"/>
                <w:szCs w:val="28"/>
              </w:rPr>
              <w:t>2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, с нарастающим ит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/>
            </w:pPr>
            <w:r>
              <w:rPr>
                <w:sz w:val="24"/>
                <w:szCs w:val="28"/>
              </w:rPr>
              <w:t>2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величение числа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разовательных организаций дошкольного образования за текущий год к предыдущему</w:t>
            </w:r>
          </w:p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оступности и качества  дополнительного образовани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нижен охват дополнительным образованием в учреждениях дополнительного образования по отрасли «Спор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В том числе охваченных технической и естественнонаучной направлен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казатель не достигнут из-за сокращения количества ставок педагогов дополнительного образ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сло общеобразовательных организаций, обновивших материально-техническую базу для реализации основных дополнительных программ цифрового, естественно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обучающихся, охваченных основными дополнительными программами цифрового, естественно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величился охват программами естественнонаучной и технической направленности, охват программами гуманитарного профиля остался на уровне 2019 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 образовательных организаций не получили лицензии на дополнительное образование (причина: наличие замечаний и предписаний Роспотребнадзора, на исполнение предписаний требуется 85 млн.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етей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нформатизация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имеющих доступ к сети "Интернет" со скоростью 256 Кбит/с и выше, в общей численности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рсональных компьютеров, подключенных к сети "Интернет", от общего количества персональных компьютеров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общеобразовательных организаций компьютерной техникой в расчете количества обучающихся, приходящихся на один современный персональный компьютер, от общего количества обучающихся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образовательных организаций, реализующих программы общего образования и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абаровский край не вошел в число пилотных регионов в которых внедрена федеральная информационно-сервисная платформа цифровой образовательн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обучающихся по программам общего образования, использующих федеральную информационно-сервисную платформу цифровой образовательной среды для "горизонтального"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"одного окна" ("Современная цифровая образовательная среда в Российской Федерации"), в общем числе педагогических работников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обучающихся по программам общего образования и дополнительного образования дл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Развитие системы оздоровления и отдыха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6 до 18 лет, охваченных организованными формами отдыха, оздоровления и занятости от общего числа детей в возрасте от 6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Развитие школьного 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общеобразовательных организаций, получающих горячее питание, от общего числа обучающихся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ОВЗ, обеспеченных бесплатным двухразовым питанием (завтрак, обед) в общем количестве обучающихся с ОВЗ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 xml:space="preserve">Доля обучающихся из малоимущих и многодетных семей, обеспеченных одноразовым горячим пит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  <w:t>Улучшение условий образовательного процесса и содействие в сохранении родных языков коренных малочисленных народов Севера, Сибири и Дальнего Востока в муниципальном районе имени Лаз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учающихся МБОУ СОШ          с. Гвасюги в соответствии с современными требования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left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Развитие механизмов профессионального роста педагогических ка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 общеобразовательных организаций, имеющих стаж педагогической работы до пяти лет, в общей численности учителей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общеобразовательных организаций муниципального района педагогическими кадрами, имеющими высш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хватка педагогических ка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ов, аттестованных на квалификационную категорию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я, высшая) в общей численности педагогических работников общеобразовательных организац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хватка педагогических кадров, специалисты приезжая под программу сберегательного капитала получают категорию и отработав 3 года уезжаю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общеобразовательных организаций, имеющих действующий документ о повышении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учителей общеобразовательных организаций муниципального образования, вовлеченных в национальную систему профессионального роста 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outlineLvl w:val="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педагогических работников муниципального образования, прошедших добровольную независимую оценку профессиональной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/>
                <w:b/>
                <w:sz w:val="24"/>
                <w:szCs w:val="24"/>
                <w:lang w:eastAsia="ru-RU"/>
              </w:rPr>
              <w:t xml:space="preserve">Обеспечение создания условий для реализации муниципальной программы </w:t>
            </w:r>
            <w:r>
              <w:rPr>
                <w:rFonts w:cs="Times New Roman;Times New Roman"/>
                <w:b/>
                <w:sz w:val="24"/>
                <w:szCs w:val="24"/>
              </w:rPr>
              <w:t>«Развитие образования муниципального района имени Лазо на 2017 – 2024 годы</w:t>
            </w:r>
            <w:r>
              <w:rPr>
                <w:rFonts w:eastAsia="Times New Roman;Times New Roman" w:cs="Times New Roman;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униципальной программы «Развитие образования  муниципального района имени Лазо на 2017 –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Создание условий для обеспечения комплексной безопасности обучающихся, воспитанников и работников 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 муниципального района, оснащенных элементами систем безопасности в общем количестве муниципа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eastAsia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center"/>
              <w:rPr>
                <w:rFonts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;Times New Roman" w:hAnsi="Times New Roman;Times New Roman"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03:00Z</dcterms:created>
  <dc:creator>Наталья</dc:creator>
  <dc:description/>
  <cp:keywords/>
  <dc:language>en-US</dc:language>
  <cp:lastModifiedBy>admin</cp:lastModifiedBy>
  <cp:lastPrinted>2020-03-19T12:00:00Z</cp:lastPrinted>
  <dcterms:modified xsi:type="dcterms:W3CDTF">2021-03-25T01:20:00Z</dcterms:modified>
  <cp:revision>43</cp:revision>
  <dc:subject/>
  <dc:title/>
</cp:coreProperties>
</file>