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(индикаторов) муниципальной 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образования муниципального района имени Лазо на 2017 – 2020 год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9 год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134"/>
        <w:gridCol w:w="1418"/>
        <w:gridCol w:w="142"/>
        <w:gridCol w:w="1275"/>
        <w:gridCol w:w="1418"/>
        <w:gridCol w:w="2835"/>
      </w:tblGrid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(индикато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</w:t>
            </w:r>
          </w:p>
        </w:tc>
      </w:tr>
      <w:tr>
        <w:trPr>
          <w:trHeight w:val="14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выполнение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19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оступности и качества общего образования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учающихся в общеобразовательных организациях муниципального района, занимающихся во вторую (третью)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мену, в общей численности обучающихся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5 - 11 классов, принявших участие в школьном этапе Всероссийской олимпиады школьников (в общей численности обучающихся 5 - 11 клас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таршей ступени общеобразовательных организаций, охваченных профильным образованием в общей численности обучающихся старшей ступен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здания которых оснащены системами водоснабжения и канализации, тёплыми санитарно-гигиеническими помещениями, в общем количестве муниципальных общеобразовательных организаций в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в общем количестве обучающихся по уровню основного общего образования обучающихся в общеобразовательных организациях, расположенны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организаций, обеспеченных плоскостными сооружениями (стадионами) в общем количестве общеобразовательных организаций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педагогических работников общеобразовательных организаций за текущий год к предыдущ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родителей (законных представителей) обучающихся качество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оступности и качества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населения в услугах дошкольного образования для детей в возрасте от 3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-6 лет, стоящих на учете для определения в муниципальные дошкольные образовательные организации, в общей численности детей в воз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 и численности детей в возрасте от 2 месяцев до 3 лет, находящихся в очереди на получение в текущем году дошкольного образовани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образовательных организаций дошкольного образования за текущий год к предыдущему</w:t>
            </w:r>
          </w:p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оступности и качества  дополнительного образовани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тизация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организаций, имеющих доступ к сети "Интернет" со скоростью 256 Кбит/с и выше, в общей численности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рсональных компьютеров, подключенных к сети "Интернет", от общего количества персональных компьютеров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/>
            </w:pPr>
            <w:r>
              <w:rPr>
                <w:sz w:val="24"/>
                <w:szCs w:val="24"/>
              </w:rPr>
              <w:t>Уровень обеспеченности общеобразовательных организаций компьютерной техникой в расчете количества обучающихся, приходящихся на один современный персональный компьютер, от общего количества обучающихся общеобразовательных организаций муниципального района</w:t>
            </w:r>
          </w:p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истемы оздоровления и отдыха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6 до 18 лет, охваченных организованными формами отдыха, оздоровления и занятости от общего числа детей в возрасте от 6 до 18 лет</w:t>
            </w:r>
          </w:p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еханизмов непрерывного образования  педагогических ка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ителей общеобразовательных организаций, имеющих стаж педагогической работы до пяти лет, в общей численности учителей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общеобразовательных организаций муниципального района педагогическими кадрами, имеющими высш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, аттестованных на квалификационную категорию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я, высшая) в общей численности педагогических работников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действующий документ о повышении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школьного пит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общеобразовательных организаций, получающих горячее питание, от общего числа обучающихся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ОВЗ, обеспеченных бесплатным двухразовым питанием (завтрак, обед) в общем количестве обучающихся с ОВЗ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ние условий для обеспечения комплексной безопасности обучающихся, воспитанников и работников 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 муниципального района, оснащенных элементами систем безопасности в общем количестве муниципа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 xml:space="preserve">Обеспечение создания условий для реализации муниципальной программы </w:t>
            </w:r>
            <w:r>
              <w:rPr>
                <w:rFonts w:cs="Times New Roman"/>
                <w:b/>
                <w:sz w:val="24"/>
                <w:szCs w:val="24"/>
              </w:rPr>
              <w:t>«Развитие образования муниципального района имени Лазо на2017 – 2020 годы</w:t>
            </w: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муниципальной программы «Развитие образования  муниципального района имени Лазо на 2017 – 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лучшение условий образовательного процесса и содействие в сохранении родных языков коренных малочисленных народов Севера, Сибири и Дальнего Востока в муниципальном районе имени Ла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учающихся МБОУ СОШ          с. Гвасюги в соответствии с современными требования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" w:hAnsi="Times New Roman"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3:26:00Z</dcterms:created>
  <dc:creator>Наталья</dc:creator>
  <dc:description/>
  <cp:keywords/>
  <dc:language>en-US</dc:language>
  <cp:lastModifiedBy>admin</cp:lastModifiedBy>
  <cp:lastPrinted>2020-03-19T12:00:00Z</cp:lastPrinted>
  <dcterms:modified xsi:type="dcterms:W3CDTF">2020-03-19T02:00:00Z</dcterms:modified>
  <cp:revision>40</cp:revision>
  <dc:subject/>
  <dc:title/>
</cp:coreProperties>
</file>