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240"/>
        <w:rPr/>
      </w:pPr>
      <w:r>
        <w:rPr/>
      </w:r>
    </w:p>
    <w:p>
      <w:pPr>
        <w:pStyle w:val="Style21"/>
        <w:spacing w:lineRule="exact" w:line="240"/>
        <w:jc w:val="center"/>
        <w:rPr/>
      </w:pPr>
      <w:r>
        <w:rPr/>
      </w:r>
    </w:p>
    <w:p>
      <w:pPr>
        <w:pStyle w:val="Style21"/>
        <w:spacing w:lineRule="exact" w:line="240"/>
        <w:jc w:val="center"/>
        <w:rPr/>
      </w:pPr>
      <w:r>
        <w:rPr/>
        <w:t>ИНФОРМАЦИЯ</w:t>
      </w:r>
    </w:p>
    <w:p>
      <w:pPr>
        <w:pStyle w:val="Style21"/>
        <w:spacing w:lineRule="exact" w:line="240"/>
        <w:jc w:val="center"/>
        <w:rPr/>
      </w:pPr>
      <w:r>
        <w:rPr/>
        <w:t>о расходах федерального и краевого бюджетов, бюджета муниципального района, бюджетов городских и сельских поселений, внебюджетных средств  за 2019 год</w:t>
      </w:r>
    </w:p>
    <w:p>
      <w:pPr>
        <w:pStyle w:val="Style21"/>
        <w:spacing w:lineRule="exact" w:line="240"/>
        <w:jc w:val="center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693"/>
        <w:gridCol w:w="1843"/>
        <w:gridCol w:w="1332"/>
        <w:gridCol w:w="85"/>
        <w:gridCol w:w="1560"/>
        <w:gridCol w:w="1559"/>
        <w:gridCol w:w="1559"/>
      </w:tblGrid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подпрограммы, </w:t>
            </w:r>
          </w:p>
          <w:p>
            <w:pPr>
              <w:pStyle w:val="Style21"/>
              <w:jc w:val="center"/>
              <w:rPr/>
            </w:pPr>
            <w:r>
              <w:rPr>
                <w:sz w:val="22"/>
              </w:rPr>
              <w:t>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ценка расходов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Предусмотрено в программе (на отчетную дату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дусмотрено сводной бюджетной роспис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финанси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ичины не освоения</w:t>
            </w:r>
          </w:p>
        </w:tc>
      </w:tr>
    </w:tbl>
    <w:p>
      <w:pPr>
        <w:pStyle w:val="Normal"/>
        <w:spacing w:lineRule="auto" w:line="72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32"/>
        <w:gridCol w:w="2720"/>
        <w:gridCol w:w="1795"/>
        <w:gridCol w:w="1465"/>
        <w:gridCol w:w="1580"/>
        <w:gridCol w:w="1539"/>
        <w:gridCol w:w="1539"/>
      </w:tblGrid>
      <w:tr>
        <w:trPr>
          <w:tblHeader w:val="true"/>
          <w:trHeight w:val="2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rFonts w:cs="Times New Roman"/>
                <w:sz w:val="24"/>
                <w:szCs w:val="24"/>
              </w:rPr>
              <w:t>Развитие образования  муниципального района имени Лазо на 2017 – 2020 год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64885,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58340,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55899,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5589,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595,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595,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7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7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21889,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81621,5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81621,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81621,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22400,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56123,1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55566,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55566,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еспечение доступности и качества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57220,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20491,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18148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18148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595,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595,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7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7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22233,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72472,7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70588,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70588,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4391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27422,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26964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26964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, основного общего и среднего обще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оответствии с федеральными государственными образовательными стандартами нового поко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95467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59512,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59512,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59512,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15126,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65365,7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65365,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65365,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0340,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4146,3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4146,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94146,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Обеспечение необходимых условий с целью поддержки в надлежащем безопасном и санитарном состоянии зданий и помещений общеобразовательных учреждений для организации образовательного процесса в соответствии с современными лицензионными требованиям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8067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7182,7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6931,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6931,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10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10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10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10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0960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0075,7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9821,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9821,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вышению уровня обеспеченности муниципальных общеобразовательных организаций системами водоснабжения и канализации, теплыми санитарно-гигиеническими помещениям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  <w:tab/>
            </w:r>
          </w:p>
          <w:p>
            <w:pPr>
              <w:pStyle w:val="Normal"/>
              <w:tabs>
                <w:tab w:val="clear" w:pos="708"/>
                <w:tab w:val="right" w:pos="361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СОШ п. Золотой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78,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78,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78,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ООШ п.Солонцовый;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78,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78,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78,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НОШ с. Киинск;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ООШ п. Долми;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ООШ п. Среднехорский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СОШ с. Гвасю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здания в общеобразовательных организациях, расположенных в сельской местности, условий для занятий физической культурой и спортом во внеурочное время обучающихся по уровню основного общего образования в том числе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СОШ с. Георгие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61,7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61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61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61,7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61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61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с. Гродеково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занятий физической культурой и спортом в соответствии с требованиями федерального государственного образовательного стандарта (строительство спортивной площадки МБОУ СОШ № 1 р.п. Переяславк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856,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856,3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765,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765,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595,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595,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7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7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60,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60,7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53,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53,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нформатизация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Создание условий для </w:t>
            </w:r>
            <w:r>
              <w:rPr>
                <w:bCs/>
                <w:sz w:val="24"/>
                <w:szCs w:val="24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общеобразовательных учреждений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Создание условий для </w:t>
            </w:r>
            <w:r>
              <w:rPr>
                <w:bCs/>
                <w:sz w:val="24"/>
                <w:szCs w:val="24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дошкольных образовательных учреждений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Создание условий для </w:t>
            </w:r>
            <w:r>
              <w:rPr>
                <w:bCs/>
                <w:sz w:val="24"/>
                <w:szCs w:val="24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учреждений дополнительного образования детей 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еханизмов непрерывного образования педагогических кадр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Повышение   качественного   состава руководящих и педагогических работников образовательных учреждений муниципального района, создание условий для повышения их профессиональной квалифик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5,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школьного пит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6278,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6917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6916,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6916,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140,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680,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680,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680,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138,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237,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235,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235,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крепление материально-технической базы школьных столовых, оснащение их технологическим оборудованием, отвечающим требованиям санитарных правил для предприятий общественного питания при общеобразовательных учреждениях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текущего и капитального ремонтов пищеблоков в общеобразовательных учреждениях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вухразовым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анием обучающихся с ОВЗ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798,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798,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798,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798,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дноразовым горячим питанием обучающихся из малоимущих и многодетных сем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028,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987,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987,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987,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140,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680,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680,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680,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888,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987,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987,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987,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еспечение качества и доступности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0070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30107,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3006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3006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5932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1111,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1111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1111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4138,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18995,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18957,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18957,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еализаци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сновных общеобразовательных программ дошкольного образования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в дошкольных образовательных учреждениях в соответствии с федеральными государственными образовательными стандартами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91513,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0617,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0617,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0617,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5932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1111,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1111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1111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5581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9505,9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9505,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9505,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Обеспечение необходимых условий с целью поддержки в надлежащем безопасном и санитарном состоянии зданий и помещений дошкольных образовательных учреждений в соответствии с современными лицензионными требованиям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456,9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389,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351,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351,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456,9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389,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351,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351,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дошкольных образовательных организациях универсальной безбарьерной среды для инклюзивного образования детей-инвалидов в том числе:</w:t>
            </w:r>
          </w:p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- МБДОУ детский сад     № 11 р.п. Переяславка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детский сад     № 5 р.п. Хор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4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Создание дополнительных мест для детей в возрасте от 2 месяцев до 3 лет в дошкольных образовательных учреждениях в том числе:</w:t>
            </w:r>
          </w:p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детский сад     № 11 р.п. Переяславка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10" w:leader="none"/>
                <w:tab w:val="center" w:pos="789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Style21"/>
              <w:tabs>
                <w:tab w:val="clear" w:pos="708"/>
                <w:tab w:val="left" w:pos="510" w:leader="none"/>
                <w:tab w:val="center" w:pos="789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>1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детский сад     № 4 р.п. Переяславка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Обеспечение доступности и качества дополнительного образования дет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7593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8356,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8325,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8325,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666,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666,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666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666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9926,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690,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659,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659,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временного качества, доступности и эффективности реализации дополнительных общеобразовательных общеразвивающих програ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7438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8201,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8201,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8201,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666,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666,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666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666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9771,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535,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535,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535,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Обеспечение необходимых условий с целью поддержки в надлежащем безопасном и санитарном состоянии зданий и помещений учреждений дополнительного образования в соответствии с современными лицензионными требованиям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Обеспечение персонифицированного финансирования дополнительного образования детей на территории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истемы оздоровления и отдыха дет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и из муниципального бюджета на частичную оплату стоимости путевки для посещающих оздоровительные лагеря с дневным пребыванием детей из семей, находящихся в трудной жизненной ситу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46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46,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46,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46,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46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46,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46,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46,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деятельности объединений различной направленности с целью оздоровления и отдыха детей в каникулярный пери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3,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3,4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3,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3,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3,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3,4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3,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3,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Создание условий для обеспечения комплексной безопасности обучающихся, воспитанников и работников образовательных организац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уровня обеспеченности муниципальных образовательных организаций элементами систем безопасности (МБОУ СОШ № 3 р.п. Хор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еспечение создания условий для реализации муниципальной программы «Развитие образования муниципального района имени Лазо на 2017-2020 год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9372,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5062,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5035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5035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7916,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8541,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8541,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8541,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1455,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6521,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6494,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6494,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единой государственной политики и осуществления оперативного руководства в сфере дошкольного, начального общего, основного общего, среднего общего и дополнительного образования детей на территории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0251,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200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1992,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1992,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7916,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8541,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8541,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8541,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33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462,5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451,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451,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Организация планирования показателей деятельности, ведение бухгалтерского, статистического и налогового учета и отчетности, эффективного и рационального содержания, ремонта и эксплуатации зданий и сооружений образовательных организаций, муниципальных казенных и бюджетных учреждений, подведомственных Управлению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523,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9461,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9445,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9445,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523,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9461,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9445,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9445,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формационно-методическое сопровождение образовательных учреждений в осуществлении государственной политики в области образования на территории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95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95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95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95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95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95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95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95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4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Создание необходимых условий для деятельности МБУ «ИМЦ» по информационно-методическому сопровождению образовательных организац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5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 с целью создания условий для успешной социализации и эффективной самореализации дет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6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ы социальной поддержки студентам, обучающимся по программам высшего профессионального образования по очной форме обучения по педагогическим направлениям подготовки на основании заключенных договоров о целевом обучен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6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6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6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6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6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6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6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6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Улучшение условий образовательного процесса и содействие в сохранении родных языков коренных малочисленных народов Севера, Сибири и Дальнего Востока в муниципальном районе имени Лаз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Строительство образовательной организации (школа, детский сад) в   с. Гвасюги муниципального района имени Лаз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21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jc w:val="center"/>
        <w:rPr>
          <w:szCs w:val="28"/>
        </w:rPr>
      </w:pPr>
      <w:r>
        <w:rPr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20" w:footer="720" w:bottom="170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вый"/>
    <w:basedOn w:val="Normal"/>
    <w:qFormat/>
    <w:pPr>
      <w:autoSpaceDE w:val="false"/>
      <w:spacing w:lineRule="auto" w:line="240" w:before="0" w:after="0"/>
      <w:jc w:val="both"/>
      <w:outlineLvl w:val="0"/>
    </w:pPr>
    <w:rPr>
      <w:rFonts w:ascii="Times New Roman" w:hAnsi="Times New Roman" w:cs="Calibri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23:54:00Z</dcterms:created>
  <dc:creator>Администрация</dc:creator>
  <dc:description/>
  <cp:keywords/>
  <dc:language>en-US</dc:language>
  <cp:lastModifiedBy>admin</cp:lastModifiedBy>
  <cp:lastPrinted>2020-03-19T12:00:00Z</cp:lastPrinted>
  <dcterms:modified xsi:type="dcterms:W3CDTF">2020-03-19T02:00:00Z</dcterms:modified>
  <cp:revision>33</cp:revision>
  <dc:subject/>
  <dc:title/>
</cp:coreProperties>
</file>