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518275</wp:posOffset>
                </wp:positionH>
                <wp:positionV relativeFrom="paragraph">
                  <wp:posOffset>62865</wp:posOffset>
                </wp:positionV>
                <wp:extent cx="2588260" cy="20739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8260" cy="20739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к постановлению администрации муниципального района имени Лаз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____________ № _____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«ПРИЛОЖЕНИЕ  № 7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к муниципальной программе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«Развитие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образования муниципального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 xml:space="preserve">района имени Лазо </w:t>
                            </w:r>
                          </w:p>
                          <w:p>
                            <w:pPr>
                              <w:pStyle w:val="Normal"/>
                              <w:spacing w:lineRule="exact" w:line="240" w:before="0" w:after="0"/>
                              <w:rPr>
                                <w:rFonts w:ascii="Times New Roman" w:hAnsi="Times New Roman" w:eastAsia="Times New Roman" w:cs="Times New Roman"/>
                                <w:sz w:val="28"/>
                                <w:szCs w:val="2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sz w:val="28"/>
                                <w:szCs w:val="28"/>
                                <w:lang w:eastAsia="ru-RU"/>
                              </w:rPr>
                              <w:t>на 2013 – 2016 годы»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8pt;height:163.3pt;mso-wrap-distance-left:9.05pt;mso-wrap-distance-right:9.05pt;mso-wrap-distance-top:0pt;mso-wrap-distance-bottom:0pt;margin-top:4.95pt;mso-position-vertical-relative:text;margin-left:513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ПРИЛОЖЕНИЕ № 1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к постановлению администрации муниципального района имени Лаз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от ____________ № _____</w:t>
                      </w:r>
                    </w:p>
                    <w:p>
                      <w:pPr>
                        <w:pStyle w:val="Normal"/>
                        <w:spacing w:lineRule="exact" w:line="36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>«ПРИЛОЖЕНИЕ  № 7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cs="Times New Roman"/>
                          <w:sz w:val="28"/>
                          <w:szCs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к муниципальной программе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«Развитие</w:t>
                      </w:r>
                      <w:r>
                        <w:rPr>
                          <w:rFonts w:cs="Times New Roman" w:ascii="Times New Roman" w:hAnsi="Times New Roman"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образования муниципального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 xml:space="preserve">района имени Лазо </w:t>
                      </w:r>
                    </w:p>
                    <w:p>
                      <w:pPr>
                        <w:pStyle w:val="Normal"/>
                        <w:spacing w:lineRule="exact" w:line="240" w:before="0" w:after="0"/>
                        <w:rPr>
                          <w:rFonts w:ascii="Times New Roman" w:hAnsi="Times New Roman" w:eastAsia="Times New Roman" w:cs="Times New Roman"/>
                          <w:sz w:val="28"/>
                          <w:szCs w:val="28"/>
                          <w:lang w:eastAsia="ru-RU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sz w:val="28"/>
                          <w:szCs w:val="28"/>
                          <w:lang w:eastAsia="ru-RU"/>
                        </w:rPr>
                        <w:t>на 2013 – 2016 годы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УРСНОЕ ОБЕСПЕЧЕНИЕ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униципальной программы </w:t>
      </w:r>
    </w:p>
    <w:p>
      <w:pPr>
        <w:pStyle w:val="Normal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Развитие образования  муниципального района имени Лазо на 2013 – 2016 годы» 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 счет средств бюджета муниципального района на 2016 год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88"/>
        <w:gridCol w:w="2977"/>
        <w:gridCol w:w="1984"/>
      </w:tblGrid>
      <w:tr>
        <w:trPr>
          <w:trHeight w:val="941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Наименование подпрограммы, основного мероприятия подпрограмм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Ответственный исполнител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ценка расходов на 2016 год  (тыс. руб.)</w:t>
            </w:r>
          </w:p>
        </w:tc>
      </w:tr>
    </w:tbl>
    <w:p>
      <w:pPr>
        <w:pStyle w:val="Normal"/>
        <w:spacing w:lineRule="auto" w:line="24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8688"/>
        <w:gridCol w:w="2977"/>
        <w:gridCol w:w="1984"/>
      </w:tblGrid>
      <w:tr>
        <w:trPr>
          <w:tblHeader w:val="true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06341,17</w:t>
            </w:r>
          </w:p>
        </w:tc>
      </w:tr>
      <w:tr>
        <w:trPr/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доступности и качества общего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215,38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основных общеобразовательных программ начального общего, основного общего и среднего общего образов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соответствии с федеральными государственными образовательными стандартами нового поколе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92,53</w:t>
            </w:r>
          </w:p>
        </w:tc>
      </w:tr>
      <w:tr>
        <w:trPr>
          <w:trHeight w:val="917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общеобразовательных учреждений для организации образовательного процесса в соответствии с современными лицензионными требов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122,85</w:t>
            </w:r>
          </w:p>
        </w:tc>
      </w:tr>
      <w:tr>
        <w:trPr>
          <w:trHeight w:val="35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Информатизация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общеобразовательных учреждений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дошкольных образовательных учреждений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здание условий для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ерехода на качественно новый уровень в подходах к использованию информационных и телекоммуникационных технологий в образовательной практике учреждений дополнительного образования детей 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механизмов непрерывного образования педагогических кадров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  качественного   состава руководящих и педагогических работников образовательных учреждений муниципального района, создание условий для повышения их профессиональной квалифик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,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школьного пит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крепление материально-технической базы школьных столовых, оснащение их технологическим оборудованием, отвечающим требованиям санитарных правил для предприятий общественного питания при общеобразовательных учреждениях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right="46" w:hanging="0"/>
              <w:rPr>
                <w:rFonts w:ascii="Times New Roman" w:hAnsi="Times New Roman" w:eastAsia="Times New Roman" w:cs="Times New Roman"/>
                <w:b w:val="false"/>
                <w:b w:val="false"/>
                <w:sz w:val="28"/>
                <w:szCs w:val="28"/>
                <w:lang w:val="ru-RU" w:eastAsia="ru-RU"/>
              </w:rPr>
            </w:pPr>
            <w:r>
              <w:rPr>
                <w:rFonts w:eastAsia="Times New Roman" w:cs="Times New Roman"/>
                <w:b w:val="false"/>
                <w:sz w:val="28"/>
                <w:szCs w:val="28"/>
                <w:lang w:val="ru-RU" w:eastAsia="ru-RU"/>
              </w:rPr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  <w:t>0</w:t>
            </w:r>
          </w:p>
          <w:p>
            <w:pPr>
              <w:pStyle w:val="TextBody"/>
              <w:ind w:right="46" w:hanging="0"/>
              <w:rPr>
                <w:b w:val="false"/>
                <w:b w:val="false"/>
                <w:lang w:val="ru-RU"/>
              </w:rPr>
            </w:pPr>
            <w:r>
              <w:rPr>
                <w:b w:val="false"/>
                <w:lang w:val="ru-RU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роведение текущего и капитального ремонтов пищеблоков в общеобразовательных учреждениях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00,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качества и доступности дошкольного образования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08,4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Реализация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сновных общеобразовательных программ дошкольного образования</w:t>
            </w: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  <w:lang w:eastAsia="ru-RU"/>
              </w:rPr>
              <w:t xml:space="preserve"> в дошкольных образовательных учреждениях в соответствии с федеральными государственными образовательными стандартами дошкольного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9648,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дошкольных образовательных учреждений в соответствии с современными лицензионными требов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6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Обеспечение доступности и качества дополнительного образования детей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44,89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Обеспечение современного качества, доступности и эффективности реализации дополнительных общеобразовательных общеразвивающих програм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highlight w:val="gree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green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862,89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необходимых условий с целью поддержки в надлежащем безопасном и санитарном состоянии зданий и помещений учреждений дополнительного образования в соответствии с современными лицензионными требовани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2,0</w:t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а «Развитие системы оздоровления и отдыха детей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highlight w:val="yellow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дотации из муниципального бюджета на частичную или полную оплату стоимости путевки для детей, посещающих оздоровительные лагеря с дневным пребывание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696,1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деятельности профильных объединений различной направленности, походов, соревнований, палаточных лагерей с целью оздоровления и отдыха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3,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9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Подпрограмма «Обеспечение создания условий для реализации муниципальной программы «Развитие образования муниципального района имени Лазо на 2013-2016 годы»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Всего по подпрограмм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872,4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единой государственной политики и осуществления оперативного руководства в сфере дошкольного, начального общего, основного общего, среднего общего и дополнительного образования детей на территории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727,82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планирования показателей деятельности, ведение бухгалтерского, статистического и налогового учета и отчетности, эффективного и рационального содержания, ремонта и эксплуатации зданий и сооружений образовательных организаций, муниципальных казенных и бюджетных учреждений, подведомственных Управлению образ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образования, МКУ «ЦБУ и ТОМООУ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517,03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формационно-методическое сопровождение образовательных учреждений в осуществлении государственной политики в области образования на территории муниципального райо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МБУ «ИМЦ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7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необходимых условий для деятельности МБУ «ИМЦ» по  информационно-методическому сопровождению образовательных учрежд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МБУ «ИМЦ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5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районных мероприятий с целью создания условий для успешной социализации и эффективной самореализации дете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, МБУ «ИМЦ», руководители О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,0</w:t>
            </w:r>
          </w:p>
        </w:tc>
      </w:tr>
      <w:tr>
        <w:trPr>
          <w:trHeight w:val="189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6.</w:t>
            </w:r>
          </w:p>
        </w:tc>
        <w:tc>
          <w:tcPr>
            <w:tcW w:w="8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меры социальной поддержки студентам, обучающимся по программам высшего профессионального образования по очной форме обучения по педагогическим направлениям подготовки на основании заключенных договоров о целевом обучен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ение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Управления образования                                                                                      О.М. Абдулин</w:t>
      </w:r>
    </w:p>
    <w:sectPr>
      <w:headerReference w:type="default" r:id="rId2"/>
      <w:headerReference w:type="first" r:id="rId3"/>
      <w:type w:val="nextPage"/>
      <w:pgSz w:orient="landscape" w:w="16838" w:h="11906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5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tyle31">
    <w:name w:val="Style 3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Style 2"/>
    <w:qFormat/>
    <w:pPr>
      <w:widowControl w:val="false"/>
      <w:autoSpaceDE w:val="false"/>
      <w:bidi w:val="0"/>
      <w:ind w:left="72" w:hanging="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8T06:03:00Z</dcterms:created>
  <dc:creator>zam</dc:creator>
  <dc:description/>
  <cp:keywords/>
  <dc:language>en-US</dc:language>
  <cp:lastModifiedBy>GEG</cp:lastModifiedBy>
  <cp:lastPrinted>2016-02-18T15:38:00Z</cp:lastPrinted>
  <dcterms:modified xsi:type="dcterms:W3CDTF">2017-01-18T06:03:00Z</dcterms:modified>
  <cp:revision>2</cp:revision>
  <dc:subject/>
  <dc:title/>
</cp:coreProperties>
</file>