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УНИЦИПАЛЬНОГО РАЙОНА ИМЕНИ ЛАЗ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правление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27.07.2017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282</w:t>
      </w:r>
      <w:r>
        <w:rPr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/>
        <w:t>р.п. Переяславк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социологического исследования удовлетворенности населения качеством муниципальных услуг, предоставляемых образовательными организациями, подведомственными Управлению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приказа министерства финансов Хабаровского края от 28.12.2011 № 198П "Об утверждении порядка осуществления мониторинга эффективности управления муниципальными финансами и методики оценки качества управления муниципальными финансами в Хабаровском крае",</w:t>
      </w:r>
      <w:r>
        <w:rPr/>
        <w:t xml:space="preserve"> </w:t>
      </w:r>
      <w:r>
        <w:rPr>
          <w:sz w:val="28"/>
          <w:szCs w:val="28"/>
        </w:rPr>
        <w:t>постановления администрации муниципального района имени Лазо от 15.09.2016 № 633-па «Об утверждении муниципальной программы «Управление муниципальными финансами в муниципальном районе имени Лазо на 2017-2021 годы», с целью изучения удовлетворенности населения качеством муниципальных услуг, предоставляемых образовательными организациями, подведомственными Управлению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Методику проведения социологического исследования удовлетворенности населения качеством муниципальных услуг, предоставляемых образовательными организациями, подведомственными Управлению образования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нкету социологического опроса по исследованию удовлетворенности населения качеством муниципальных услуг, предоставляемых общеобразовательными организациям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Анкету социологического опроса по исследованию удовлетворенности населения качеством муниципальных услуг, предоставляемых дошкольными образовательными организациями согласно приложению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Анкету социологического опроса по исследованию удовлетворенности населения качеством муниципальных услуг, предоставляемых организациями дополнительного образования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образовательных организаций провести социологическое исследование удовлетворенности населения качеством муниципальных услуг, предоставляемых подведомственными организациями в срок до 01.03.20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Управления образования                                                                 О.М. Абдулин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1:48:00Z</dcterms:created>
  <dc:creator>Наталья Евгеньевна</dc:creator>
  <dc:description/>
  <cp:keywords/>
  <dc:language>en-US</dc:language>
  <cp:lastModifiedBy>Черепанов Дмитрий Георгиевич</cp:lastModifiedBy>
  <cp:lastPrinted>2017-07-26T10:15:00Z</cp:lastPrinted>
  <dcterms:modified xsi:type="dcterms:W3CDTF">2018-01-23T02:46:00Z</dcterms:modified>
  <cp:revision>7</cp:revision>
  <dc:subject/>
  <dc:title/>
</cp:coreProperties>
</file>