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№ 1 к приказу Управления образован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т 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jc w:val="center"/>
        <w:rPr/>
      </w:pPr>
      <w:r>
        <w:rPr/>
        <w:t xml:space="preserve">МЕТОДИКА </w:t>
      </w:r>
    </w:p>
    <w:p>
      <w:pPr>
        <w:pStyle w:val="Normal"/>
        <w:tabs>
          <w:tab w:val="clear" w:pos="708"/>
          <w:tab w:val="left" w:pos="3684" w:leader="none"/>
        </w:tabs>
        <w:spacing w:lineRule="exact" w:line="240"/>
        <w:jc w:val="center"/>
        <w:rPr/>
      </w:pPr>
      <w:r>
        <w:rPr/>
        <w:t>проведения социологического исследования удовлетворенности населения качеством муниципальных услуг, предоставляемых образовательными организациями, подведомственными Управлению образования</w:t>
      </w:r>
    </w:p>
    <w:p>
      <w:pPr>
        <w:pStyle w:val="Normal"/>
        <w:tabs>
          <w:tab w:val="clear" w:pos="708"/>
          <w:tab w:val="left" w:pos="36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84" w:leader="none"/>
        </w:tabs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1. Социологическое исследование удовлетворенности населения качеством муниципальных услуг, предоставляемых образовательными организациями, подведомственными Управлению образования (далее – социологическое исследование) направлено на выявление мнения граждан о качестве предоставляемых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2. Социологическое исследование проводится образовательными организациями, подведомственными Управлению образования (далее – образовательные организации).</w:t>
      </w:r>
    </w:p>
    <w:p>
      <w:pPr>
        <w:pStyle w:val="Normal"/>
        <w:tabs>
          <w:tab w:val="clear" w:pos="708"/>
          <w:tab w:val="left" w:pos="36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2. Цели и задачи социологического исслед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1. Целью социологического исследования является изучение удовлетворенности граждан качеством муниципальных услуг, предоставляемых образовательными организация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2. Основные задачи социологического исслед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оценить удовлетворенность граждан качеством предоставляемых услу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разработать рекомендации по улучшению качества услуг, предоставляемых образовательными организация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3. Порядок проведения социологического исслед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 Социологическое исследование проводится не менее одного раза в год в соответствии с приказом Управления образования в котором утверждаются сроки его прове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 Проведение социологического исследования осуществляется методом анкетирования не менее 60 % родителей обучающихся в образовательной организ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3. Анкета социологического опроса по исследованию удовлетворенности населения качеством муниципальных услуг, предоставляемых образовательными организациями (далее – анкета) утверждается приказом Управления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4. Анкетирование проводится по месту фактического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5. Опрос проводится образовательными организациям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 xml:space="preserve">4. Определение уровня удовлетворенности населения качеством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 xml:space="preserve">полученной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Уровень удовлетворенности населения качеством полученной муниципальной услуги  рассчитывается образовательными организациями на основании данных, полученных при обработке всех анк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2. Для расчета подсчитывается сумма положительных ответов «да» в процентах от всего количества ответов на поставленные вопрос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3. Значение полученного показателя в процентах отражает уровень удовлетворенности получателей муниципальных услуг их качеством или процент заявителей, которые считают, что полученная муниципальная услуга удовлетворяет их потребности и соответствует их ожидания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4. Значение итоговой оценки соответствия качества муниципальной услуги (</w:t>
      </w:r>
      <w:r>
        <w:rPr>
          <w:lang w:val="en-US"/>
        </w:rPr>
        <w:t>S</w:t>
      </w:r>
      <w:r>
        <w:rPr/>
        <w:t>со) рассчитывается по результатам социологического опроса в соответствии со следующими критерия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начение оце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нтерпретация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олее 80 % опрошенных считают, что муниципальная услуга удовлетворяет их потреб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со =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качество предоставления муниципальной услуги в целом соответствует ожиданиям получателей муниципальной услуг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- высокий уровень удовлетворенности получателей муниципальной услуги её качеством и доступность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30-80 % опрошенных считают, что муниципальная услуг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довлетворяет их потреб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,3</w:t>
            </w:r>
            <w:r>
              <w:rPr>
                <w:lang w:val="en-US"/>
              </w:rPr>
              <w:t>&lt; S</w:t>
            </w:r>
            <w:r>
              <w:rPr/>
              <w:t>со</w:t>
            </w:r>
            <w:r>
              <w:rPr>
                <w:lang w:val="en-US"/>
              </w:rPr>
              <w:t>&lt;0</w:t>
            </w:r>
            <w:r>
              <w:rPr/>
              <w:t>,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-39 % = 0,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-49 % = 0,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0-59 % = 0,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-69 % = 0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0-79 % = 0,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качество предоставления муниципальной услуги по отдельным параметрам не соответствует ожиданиям получат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редний уровень удовлетворенности получателей муниципальной услуги её качеством и доступность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Менее 30 % опрошенных считают, что муниципальная услуг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довлетворяет их потреб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со = 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качество предоставления муниципальной услуги в целом не соответствует ожиданиям получат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низкий уровень удовлетворенности получателей муниципальной услуги её качеством и доступностью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5. Подведение итогов социологического исслед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1. Результаты социологического исследования отражаются образовательной организацией в пояснительной записке, где подводятся итоги социологического исследования и выносятся предложения по устранению выявленных проблем и улучшению качеств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2. В пояснительной записке также необходимо отразить уровень удовлетворенности получателей муниципальной услуги по отдельным параметрам качества и  доступности её предостав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информационная открытост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профессионализм сотрудников образовательной организ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психологическая атмосфера в образовательной организации и другие парамет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3. Пояснительная записка доводится до сведения всех заинтересованных лиц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0:17:00Z</dcterms:created>
  <dc:creator>GEG</dc:creator>
  <dc:description/>
  <cp:keywords/>
  <dc:language>en-US</dc:language>
  <cp:lastModifiedBy>GEG</cp:lastModifiedBy>
  <cp:lastPrinted>2017-07-26T10:16:00Z</cp:lastPrinted>
  <dcterms:modified xsi:type="dcterms:W3CDTF">2017-07-25T23:16:00Z</dcterms:modified>
  <cp:revision>5</cp:revision>
  <dc:subject/>
  <dc:title/>
</cp:coreProperties>
</file>