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2 к приказу Управления образования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spacing w:lineRule="exact" w:line="240"/>
        <w:jc w:val="center"/>
        <w:rPr/>
      </w:pPr>
      <w:r>
        <w:rPr/>
        <w:t xml:space="preserve">социологического опроса по исследованию удовлетворенности населения качеством муниципальных услуг, предоставляемых </w:t>
      </w:r>
    </w:p>
    <w:p>
      <w:pPr>
        <w:pStyle w:val="Normal"/>
        <w:spacing w:lineRule="exact" w:line="240"/>
        <w:jc w:val="center"/>
        <w:rPr/>
      </w:pPr>
      <w:r>
        <w:rPr/>
        <w:t>общеобразовательными организациями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ab/>
        <w:t>Поделитесь Вашим мнением о качестве услуг, предоставляемых в школе.</w:t>
      </w:r>
    </w:p>
    <w:p>
      <w:pPr>
        <w:pStyle w:val="Normal"/>
        <w:jc w:val="both"/>
        <w:rPr/>
      </w:pPr>
      <w:r>
        <w:rPr/>
        <w:tab/>
        <w:t>Прочитайте внимательно предложенные вопросы и выберете один из вариантов ответов.</w:t>
      </w:r>
    </w:p>
    <w:p>
      <w:pPr>
        <w:pStyle w:val="Normal"/>
        <w:jc w:val="both"/>
        <w:rPr/>
      </w:pPr>
      <w:r>
        <w:rPr/>
        <w:tab/>
        <w:t>Ваше мнение очень важно для нас. Мы обязательно учтем его в своей дальнейшей работе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54"/>
        <w:gridCol w:w="1272"/>
        <w:gridCol w:w="137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для анкетирова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ится ли вашему ребенку посещать школ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преподаванием учебных предметов в школе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льны ли вы взаимоотношениями педагогов и ребенка в школе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ивает ли Вас работа школьной администрации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профессионализмом педагогов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льны ли вы работой классного руководителя своего ребенка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психологической атмосферой в классе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организацией внеурочной деятельности (работа кружков, экскурсии, досуговые мероприятия и т.п.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тем, как учителя используют на уроках современные технические средства обучения (интерактивная доска, компьютер и т.д.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ете ли Вы достаточную информацию об успеваемости и поведении ребенка, событиях в жизни школы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3 к приказу Управления образования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spacing w:lineRule="exact" w:line="240"/>
        <w:jc w:val="center"/>
        <w:rPr/>
      </w:pPr>
      <w:r>
        <w:rPr/>
        <w:t xml:space="preserve">социологического опроса по исследованию удовлетворенности населения качеством муниципальных услуг, предоставляемых </w:t>
      </w:r>
    </w:p>
    <w:p>
      <w:pPr>
        <w:pStyle w:val="Normal"/>
        <w:spacing w:lineRule="exact" w:line="240"/>
        <w:jc w:val="center"/>
        <w:rPr/>
      </w:pPr>
      <w:r>
        <w:rPr/>
        <w:t>дошкольными образовательными организациями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jc w:val="both"/>
        <w:rPr/>
      </w:pPr>
      <w:r>
        <w:rPr/>
        <w:tab/>
        <w:t>Поделитесь Вашим мнением о качестве услуг, предоставляемых в детском саду.</w:t>
      </w:r>
    </w:p>
    <w:p>
      <w:pPr>
        <w:pStyle w:val="Normal"/>
        <w:jc w:val="both"/>
        <w:rPr/>
      </w:pPr>
      <w:r>
        <w:rPr/>
        <w:tab/>
        <w:t>Прочитайте внимательно предложенные вопросы и выберете один из вариантов ответов.</w:t>
      </w:r>
    </w:p>
    <w:p>
      <w:pPr>
        <w:pStyle w:val="Normal"/>
        <w:jc w:val="both"/>
        <w:rPr/>
      </w:pPr>
      <w:r>
        <w:rPr/>
        <w:tab/>
        <w:t>Ваше мнение очень важно для нас. Мы обязательно учтем его в своей дальнейшей работе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54"/>
        <w:gridCol w:w="1272"/>
        <w:gridCol w:w="137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для анкетирова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равится ли Вашему ребенку посещать ДОУ, групп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профессионализмом педагогов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санитарно-гигиеническими условиями в ДО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качеством организации оздоровления детей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качеством организации присмотра и ухода за ребенком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качеством организации воспитательного и образовательного процесса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ете ли Вы достаточную информацию о повседневных происшествиях в группе, успехах ребенка в обучении и т.п.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ете ли Вы положительные изменения в развитии ребенка за время пребывания в ДО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льны ли Вы, что Ваш ребенок обучается именно в этом ДО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 лично чувствуете, что сотрудники ДОУ доброжелательно относятся к Вам и Вашему ребенку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ложение № 4 к приказу Управления образования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spacing w:lineRule="exact" w:line="240"/>
        <w:jc w:val="center"/>
        <w:rPr/>
      </w:pPr>
      <w:r>
        <w:rPr/>
        <w:t xml:space="preserve">социологического опроса по исследованию удовлетворенности населения качеством муниципальных услуг, предоставляемых </w:t>
      </w:r>
    </w:p>
    <w:p>
      <w:pPr>
        <w:pStyle w:val="Normal"/>
        <w:spacing w:lineRule="exact" w:line="240"/>
        <w:jc w:val="center"/>
        <w:rPr/>
      </w:pPr>
      <w:r>
        <w:rPr/>
        <w:t>учреждения дополнительного образова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родители!</w:t>
      </w:r>
    </w:p>
    <w:p>
      <w:pPr>
        <w:pStyle w:val="Normal"/>
        <w:spacing w:lineRule="exact" w:line="240"/>
        <w:jc w:val="both"/>
        <w:rPr/>
      </w:pPr>
      <w:r>
        <w:rPr/>
        <w:tab/>
        <w:t>Поделитесь Вашим мнением о качестве услуг, предоставляемых в учреждении дополнительного образования.</w:t>
      </w:r>
    </w:p>
    <w:p>
      <w:pPr>
        <w:pStyle w:val="Normal"/>
        <w:jc w:val="both"/>
        <w:rPr/>
      </w:pPr>
      <w:r>
        <w:rPr/>
        <w:tab/>
        <w:t>Прочитайте внимательно предложенные вопросы и выберете один из вариантов ответов.</w:t>
      </w:r>
    </w:p>
    <w:p>
      <w:pPr>
        <w:pStyle w:val="Normal"/>
        <w:jc w:val="both"/>
        <w:rPr/>
      </w:pPr>
      <w:r>
        <w:rPr/>
        <w:tab/>
        <w:t>Ваше мнение очень важно для нас. Мы обязательно учтем его в своей дальнейшей работе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54"/>
        <w:gridCol w:w="1272"/>
        <w:gridCol w:w="137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ы для анкетирования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нты ответов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большим ли интересом Ваш ребенок идет заниматься в секцию (кружок, объединение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профессионализмом педагогов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режимом работы секции (кружка, объединения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итаете ли Вы, что педагог справедливо оценивает достижения и возможности Вашего ребенка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ете ли Вы достаточно информации об успехах и неудачах Вашего ребенка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льны ли Вы, что Ваш ребенок посещает именно эту секцию (кружок, объединение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ошли изменения к лучшему за время обучения Вашего ребенка в секции (кружке, объединении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ли вы получаете информации о деятельности учреждения, об основных событиях в нем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ы ли Вы взаимоотношениями вашего ребенка с другими обучающимися секции (кружке, объединении)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яет ли Вас содержание программ, по которым занимается Ваш ребенок?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22:53:00Z</dcterms:created>
  <dc:creator>GEG</dc:creator>
  <dc:description/>
  <cp:keywords/>
  <dc:language>en-US</dc:language>
  <cp:lastModifiedBy>GEG</cp:lastModifiedBy>
  <cp:lastPrinted>2017-06-19T12:43:00Z</cp:lastPrinted>
  <dcterms:modified xsi:type="dcterms:W3CDTF">2017-07-25T23:01:00Z</dcterms:modified>
  <cp:revision>3</cp:revision>
  <dc:subject/>
  <dc:title/>
</cp:coreProperties>
</file>