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5775</wp:posOffset>
                </wp:positionH>
                <wp:positionV relativeFrom="paragraph">
                  <wp:posOffset>-22225</wp:posOffset>
                </wp:positionV>
                <wp:extent cx="2588260" cy="222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22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 № 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75.3pt;mso-wrap-distance-left:9.05pt;mso-wrap-distance-right:9.05pt;mso-wrap-distance-top:0pt;mso-wrap-distance-bottom:0pt;margin-top:-1.75pt;mso-position-vertical-relative:text;margin-left:5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 № 7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НАЯ (СПРАВОЧНАЯ) ОЦЕН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 федерального и краевого бюджетов, бюджета муниципального района, бюджетов городских и сельских поселений, внебюджетных средств на реализац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азвитие образования  муниципального района имени Лазо на 2013 – 2016 год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35"/>
        <w:gridCol w:w="2137"/>
        <w:gridCol w:w="2160"/>
        <w:gridCol w:w="1440"/>
        <w:gridCol w:w="1440"/>
        <w:gridCol w:w="1440"/>
        <w:gridCol w:w="142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по годам (тыс. рублей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</w:tc>
      </w:tr>
    </w:tbl>
    <w:p>
      <w:pPr>
        <w:pStyle w:val="Normal"/>
        <w:spacing w:lineRule="auto" w:line="24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970"/>
        <w:gridCol w:w="2131"/>
        <w:gridCol w:w="2211"/>
        <w:gridCol w:w="1453"/>
        <w:gridCol w:w="1453"/>
        <w:gridCol w:w="1453"/>
        <w:gridCol w:w="1407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015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197,8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01,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564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387,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4,9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3,8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,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134,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268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358,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017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489,63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7902,5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695,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762,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547,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897,77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31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671,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54,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639,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525,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451,7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,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,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029,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18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064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956,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89,73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82,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23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28,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68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6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бразовательных программ начального, основного, среднего (полного) обще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342,8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712,6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901,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69,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759,7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,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,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286,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559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4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95,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87,74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597,3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41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11,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73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72,04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ОУ федерального государственного образовательного стандар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и постоянное обновление информационных банков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ёту  численности детей в возрасте 6-15 лет, подлежащих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ёту  численности детей школьного возраста, не подлежащих обучению по состоянию здоровья (необучаем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ёту численности детей и подростков в возрасте  6-15 лет, не обучающихся в 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ащимся, не посещающим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ащимся, выбывшим из ОУ до получения основного обще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районной акции  «Гарантии права на общее образование – каждому подростку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комплекса мероприятий  по выявлению  семей и детей, находящихся  в социально опасном положении, оказание им  адресной помощ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 учащихся от места  жительства  в ОУ и  об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97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5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97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5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 ОУ классов компенсирующего обучения, углубленного, профильного изучения предме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го обучения  учащихся  на дому по медицинским  показания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Модернизация сети ОУ, 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школьной инфраструктуры в целях обеспечения качественных условий обучения и воспитания; оснащение материально-технической  и учебной базы ОУ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2,3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7,7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сех учащихся муниципального района учебниками федерального, регионального компон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4,9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4,9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циальной гостиной для детей «группы риска»</w:t>
            </w:r>
          </w:p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                           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 р.п. Хо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кратковременного пребывания детей при общеобразовательных учреждениях в п. Дурмин, п. Золотой,                   с. Черняево, п. Дол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704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92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1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ставок узких специалис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а-психолога в МБОУ СОШ р.п. Мухен, МБОУ НОШ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ого педагога в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тройка, МБОУ СОШ      п. Сита; МБОУ СОШ п. Золот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а-психолога в МБОУ ООШ № 2 р.п. Х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а-психолога в МБОУ ООШ     п. Дол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способствующих развитию у детей и подростков интереса к получению общего  образования, посредством различных внеурочных форм физкультурно-оздоровительной  и спортивно-мас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мероприятий для учащихся, способствующих развитию лидерских качеств и дальнейшей успешной социализации в обществе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районных конкурсов среди ОУ в целях формирования школьной инфраструктуры, обеспечивающей качественные условия обучения и воспитания детей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районного  смотра-конкурса на лучшую школьную спортивную площадку (стадион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ОУ муниципального района в краевом конкурсе «Школа – территория здоровья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учно-практических педагогических конференц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мплекса мероприятий по выявлению и поддержке одаренных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районных  родительских собра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нормативно-правовому обеспечению О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кольных автобу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8,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8,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8,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8,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материальной и учебной базы общеобразовательных учреждений компьютерным  и интерактивным оборудованием, оргтехнико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7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7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кспериментальной работы по информатизации школы: внедрение АИАС «Директор», «Тарификация», «Сводная отчетность», «Расписание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айтов дошкольных образовате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 муниципальной системы практической подготовки педагогов общего образования к освоению и внедрению информационных и коммуникационных  технологий в образовательный процесс (проведение семинаров, практикумов, краткосрочных тематических курс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уководящих и  педагогических работников общеобразовательных учреждений в области применения информационных и коммуникационных  технолог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общеобразовательных учреждений муниципального района в образовательной сети «Дневник.ру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йонных конкурсов для учителей, использующих в своей деятельности информационные и коммуникационные технолог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ого  конкурса сайтов общеобразовате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лектронными материалами учреждений системы дополните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районного банка электронных учебных материалов  для общеобразовательных учреждений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локальной сети в общеобразовательных учрежден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лицензионного программного обеспечения для дошкольных образовате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лицензионного программного обеспечения  для учреждений дополнительного   образования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техники для учреждений дополнительного образования детей с целью систематического использования ЦОР в системе образовательных ресур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дошкольных образовательных учреждений компьютерным оборудование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8,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8,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ие дошкольных образовательных учреждений и учреждений дополнительного образования детей к сети Интернет и его содерж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изменений и корректировка банка данных по: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едагогическим и руководящим кадрам О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ерву руководящих кадр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в сопровождении процесса повышения квалификации педагогических кадров ОУ муниципального райо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ты районных методических объединений педагогов-предметников, районных творческих и проблемных груп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в сопровождении процесса прохождения аттестации педагогических работни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на курсах повышения квалификации педагогических и руководящих работников образовате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,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ы аттестации руководителей О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педагогических и руководящих работников образовате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сопровождения молодых специалистов и вновь назначенных руководителей ОУ (работа «Школы молодого педагога», «Школы молодого руководителя»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ых конкурсов среди педагогов: «Учитель года», «Педагогический дебют», «Самый классный – классный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августовской педагогической 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ых мероприятий, посвященных Международному Дню учи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на муниципальном уровне педагогов, педагогов-юбиляров из числа работников и ветеранов системы образован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3,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3,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ежегодного мониторинга состояния технологического оборудования в школьных пищеблока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школьных столовых оборудованием в соответствии с требованиями Сан ПиН 2.4.5.2409-08 (включая обновление мебели, холодильного, теплового, весоизмер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,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,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,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,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пищеблоков в общеобразовательных учрежден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льготным горячим питанием учащихся из категории малоимущих и многодетных семей,  находящихся в трудной жизненной ситуации, в том числе выделение дополнительной компенс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рганизацию питания учащихся, нуждающихся в государственной поддержк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согласование с ТО Роспотребнадзор цикличных примерных меню блю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обучающих семинаров для организаторов школьного пит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граммы производствен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жедневного производственного контроля за качеством и безопасностью используемого сырья и вырабатываемой продукции, соблюдением санитарных правил при хранении, транспортировке продук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банка данных о численности учащихся, нуждающихся в государственной поддержк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орячим питанием учащихся на платной основе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итьевого режима школьников бутилированной питьевой  водой (на платной основе), в том числ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обретение в образовательные учреждения кулеров для розлива во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 конкурса на лучшую организацию питания школьни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ключения в рационы питания школьников продуктов питания промышленного производства, обогащенных микронутриент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йонной акции «Питанию детей – общественный контроль и внима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етей и подростков знаниям об основах здорового питания.  Включение вопросов о здоровом питании в родительский всеобу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–дегустации школьной продукции при проведении районного родительского собр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амообеспечению школ сельхозпродукци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школ методической и нормативной документацией по вопросам организации пит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Обеспечение доступности и качества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470,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32262,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87507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5011,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689,3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,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21,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49,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3114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1004,8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7965,4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64,5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664,8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78226,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5768,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7045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624,8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бразовательных программ дошко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179,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9184,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5136,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8034,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24,3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21,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926,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140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009,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7961,4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14,5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331,5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4122,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62126,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0072,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09,8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созданию дополнительных мест для получения населением муниципального района услуги в области дошкольного образования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765,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69,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6,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35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7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62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95,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96,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99,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ого образовательного учреждения в п.Си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43,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8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59,6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62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62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81,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8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7,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дошкольного образовательного учреждения в  р.п. Хор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5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5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5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5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устующего здания под дошкольное образовательное учреждение в    с. Георгиев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79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79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дение ремонтно-строительных работ в дошкольных учреждениях с целью открытия дополнительных групп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6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9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ниципальной системы мониторинга доступности услуг в сфере дошко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ответствия всех действующих дошкольных образовательных учреждений  лицензионным требованиям, предъявляемым к ведению образовательной деятельности, включая реализацию требований противопожарной безопасности объектов;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ования к зданию (помещению) и участку; требования к водоснабжению и канализации, отоплению и вентиляции здания (помещения); требования к набору и площадям образовательных помещений, их отделке и оборудованию; требования к искусственному и естественному освещению помещений; требования к санитарному состоянию и содержанию помещ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7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7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ханизмов обеспечения доступности дошкольного образования для детей с ограниченными возможностями здоровья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логопедических пунктов на базе МБДОУ детских садов № 5 р.п. Хор,     № 10 р.п. Хор, № 14              р.п. Мухен, № 4                     р.п. Переяслав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детей, формирование у них культуры здорового образа жизни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кабинетов узких специалистов (логопедов, психолог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едицинских кабинетов дошкольных образовательных учреждений оборудованием  в соответствии с санитарными требованиями, получение лицензий на право осуществления медицинск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26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1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26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1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медицинских работников образовательных учреждений к профессиональному праздник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ополнительных  спортивных площадок на территории МБДОУ детских садов № 9 с. Черняево, № 39 п. Сукпа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 по обеспечению высокого качества дошкольного образования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школьных образовательных учреждений современными программами, учебно-методическими изданиями, детской художественной литературой и развивающими игр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ных конкурсов среди дошкольных образовате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БДОУ в соответствие с требованиями санитарного законодательства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дошкольных образовательных учреждений теневыми  навес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дошкольных образовате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ы и строительство подсобных помещений дошкольных образовательных учрежд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дошкольного образования, обеспечивающего удовлетворение потребностей в квалифицированных кадрах и реализацию современных требований к организации дошкольных образовательных услуг и приоритетов развития дошкольного образования, в том числе проведение районных семинаров  по вопросам организации дошко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ышение открытости деятельности дошкольных образовательных учреждений, расширение взаимодействия с семь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нормативно-правовому обеспеч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ддержки коммерческим и некоммерческим организациям, частным предпринимателям  в образовании альтернативных дошкольных образовательных учреждений и групп образовательной направленности для дошкольников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79,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04,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93,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39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4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18,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59,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85,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1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, оборудования для организации обучения в рамках обеспечения реализации дополнительных образовательных програм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техники для систематического использования цифровых образовательных ресурсов в системе образовательных ресур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ушевых комнат в МБОУ ДОД ДЮСШ «Икар» р.п. Хор, МБОУ ДОД ДЮСШ р.п. Переяслав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портивных сооружений на территориях учреждений дополнительного образования детей. Осуществление текущего ремонта имеющихся спортивных сооруж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латных образовательных услуг в учреждениях дополнительного образования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смотре-конкурсе среди образовательных учреждений и учреждений дополнительного образования детей на лучшее учреждение дополните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педагогов дополнительного образования детей «Сердце отдаю детям!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ых массовых мероприятий с участием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учащихся муниципального района в краевых, региональных, Всероссийских, Международных соревнованиях и конкурса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рохождения курсовой подготовки педагогами дополнительного образования детей, обучения на семин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руководителями учреждений дополнительного образования детей обучения на курсах «Менеджер образования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авторских дополнительных образовательных програм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нормативно-правовому обеспечению учреждений дополнительного образования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ополнительных образовательных программ в учреждениях дополнительного образования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75,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9,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9,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9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6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4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20,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54,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1,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7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6,41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6,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0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овета по организации отдыха, оздоровления и занятости детей в муниципальном районе имени Лаз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тенциальных получателей услуг    о возможностях отдыха, его видах, сроках, категории участников, порядке приобретения и оплаты путевок в учреждения отдыха и оздоровления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довлетворенности населения проведением мероприятий по отдыху и оздоровлению детей и деятельностью учреждений отдыха и оздоровления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различных учреждений оздоровления и отдыха детей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,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0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3,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мен детского туристического лагеря палаточного тип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ной полевой экологической школы на базе центра реабилитации диких животных в с. Кутузов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ьного оздоровительного лагеря для детей и подростков «группы риск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дыха  в загородных оздоровительных учреждениях  детей муниципального района в составе объединений дополните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тации из муниципального бюджета на частичную оплату социально-культурных расходов для посещающих оздоровительные лагеря с дневным пребыванием детей из семей, находящихся в трудной жизненной ситу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3,9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0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6,9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0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подвоза детей в оздоровительный лагерь с дневным пребыванием при общеобразовательных учрежден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воз детей в Кутузовк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тации из муниципального бюджета на частичную оплату стоимости путевки в загородный оздоровительный лагерь для детей муниципального райо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реди учреждений образования, культуры, молодежной политики  муниципального района конкурсов, способствующих развитию различных форм летнего отдыха детей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-инвалидов в КГБОУ ДОД ХКЦВР "Созвездие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-инвалидов в работу оздоровительных лагерей с дневным пребыванием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конкурсе на соискание грантов в сфере отдыха и оздоровления детей в целях модернизации материально-технической базы учреждений отдыха и оздоровления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раевом конкурсе  на лучшую организацию работы по развитию малозатратных форм отдыха и оздоровления детей среди городских округов и муниципальных районов кра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других форм обучения организаторов летнего отдыха на территории муниципального района, участие в краевых семин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й конференции организаторов летнего отдыха детей «Лучшая программа летнего отдыха и оздоровления детей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Школы вожатых» в период подготовки и проведения летней оздоровительной кампа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Обеспечение создания условий для реализации муниципальной целевой программы «Развитие образования  муниципального района имени Лазо на 2013 – 2016 годы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378,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4,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91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77,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04,8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937,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3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0,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86,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35,3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441,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70,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10,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90,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9,5</w:t>
            </w:r>
          </w:p>
        </w:tc>
      </w:tr>
      <w:tr>
        <w:trPr>
          <w:trHeight w:val="29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й  системы управления качеством  образования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ставки юриста для централизованной бухгалтер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Управлении образования ставки ведущего специалиста, ответственного за электронное взаимодействие по муниципальным услуга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ставки водителя для автомобиля Управления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и автоматизация муниципальной системы управления образованием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ервера для Управления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компьютерной техники для Управления образования и централизованной бухгалтер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ханизмов информирования и обратной связи муниципальной системы образования с население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и информационное сопровождение деятельности О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го обеспечения Управления образования, 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помещений, расположенных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аже здания Управления образования (ул. Постышева,  д. 1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гаража для автотранспорта Управления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канализации, водоснабжения, замена системы отопления в здании централизованной бухгалтер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0,5 ставки технического работника по уборке помещений здания Управления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ебели для помещений, расположенных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аже здания Управления образования (ул. Постышева,  д. 15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и экспертно-аналитическое обеспечение управления качеством услуг в сфере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аппарата Управления образования, районного методического кабинета, централизованной бухгалтерии, хозяйственно-эксплуатационной групп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497,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564,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5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77,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04,85</w:t>
            </w:r>
          </w:p>
        </w:tc>
      </w:tr>
      <w:tr>
        <w:trPr>
          <w:trHeight w:val="4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937,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3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0,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86,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35,35</w:t>
            </w:r>
          </w:p>
        </w:tc>
      </w:tr>
      <w:tr>
        <w:trPr>
          <w:trHeight w:val="4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60,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30,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69,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90,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9,5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О.М. Абдул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1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21:00Z</dcterms:created>
  <dc:creator>zam</dc:creator>
  <dc:description/>
  <cp:keywords/>
  <dc:language>en-US</dc:language>
  <cp:lastModifiedBy>GEG</cp:lastModifiedBy>
  <cp:lastPrinted>2016-01-29T15:17:00Z</cp:lastPrinted>
  <dcterms:modified xsi:type="dcterms:W3CDTF">2016-02-29T02:21:00Z</dcterms:modified>
  <cp:revision>2</cp:revision>
  <dc:subject/>
  <dc:title/>
</cp:coreProperties>
</file>