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МЕНИ ЛАЗО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24.03.2016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158- па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/>
        <w:t>р.п. Переяславка</w:t>
      </w:r>
    </w:p>
    <w:p>
      <w:pPr>
        <w:pStyle w:val="Normal"/>
        <w:shd w:fill="FFFFFF" w:val="clear"/>
        <w:spacing w:lineRule="exact" w:line="240"/>
        <w:ind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both"/>
        <w:rPr>
          <w:sz w:val="20"/>
          <w:szCs w:val="20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е имени Лазо на 2013-2016 годы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приведения муниципальных правовых актов муниципального района имени Лазо в соответствие с действующим законодательством Российской Федерации, администрация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right="48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е имени Лазо на 2013-2016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наименовании постановления и по всему тексту исключить слово «целевой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наименовании, паспорте и по всему тексту муниципальной целевой программы «Развитие образования в муниципальном районе имени Лазо на 2013-2016 годы» (далее – Программа) исключить слово «целевой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3. В паспорте Програм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Раздел «Финансовое обеспечение реализации Программы» изложить в новой редакции:</w:t>
      </w:r>
    </w:p>
    <w:p>
      <w:pPr>
        <w:pStyle w:val="Normal"/>
        <w:ind w:left="28" w:firstLine="680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- общий объем финансирования мероприятий Программы составит 3738363,9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014197,8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971001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893564,72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859599,79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9114,9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7233,8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81,1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краевого бюджета 2088346,4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00268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61358,2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27017,3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499702,02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1640902,52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06695,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407762,2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66547,42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359897,77 тыс. рублей,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  <w:t>финансовое обеспечение Программы уточняется при формировании бюджета на очередной финансовый год».</w:t>
      </w:r>
    </w:p>
    <w:p>
      <w:pPr>
        <w:pStyle w:val="Normal"/>
        <w:ind w:left="28" w:hanging="0"/>
        <w:jc w:val="both"/>
        <w:rPr/>
      </w:pPr>
      <w:r>
        <w:rPr>
          <w:sz w:val="28"/>
        </w:rPr>
        <w:tab/>
        <w:t>1.4. В Программ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4.1. Абзац пятый раздела </w:t>
      </w:r>
      <w:r>
        <w:rPr>
          <w:sz w:val="28"/>
          <w:szCs w:val="28"/>
        </w:rPr>
        <w:t>6 дополнить слов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огнозная (справочная) оценка расходов федерального бюджета, краевого бюджета, бюджета муниципального района по годам реализации муниципальной программы на 2013-2015 годы предоставлена в приложении № 8. Прогнозная (справочная) оценка расходов федерального бюджета, краевого бюджета, бюджета муниципального района на 2016 год предоставлена в приложении № 9.».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1.4.2. Абзац 1 раздела 7 изложить в новой редакции: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«Планируемый объем средств, необходимых для реализации Программы за период  2013 – 2016 годов включительно составит 3738363,9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014197,8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971001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893564,72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859599,79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9114,9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7233,8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81,1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краевого бюджета 2088346,4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0268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61358,2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27017,3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499702,02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1640902,52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6695,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407762,2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66547,42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359897,77 тыс. рублей.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</w:rPr>
        <w:t>1.4.3. Приложение № 3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</w:rPr>
      </w:pPr>
      <w:r>
        <w:rPr>
          <w:sz w:val="28"/>
        </w:rPr>
        <w:t>1.4.4. Дополнить Программу приложением № 7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</w:rPr>
      </w:pPr>
      <w:r>
        <w:rPr>
          <w:sz w:val="28"/>
        </w:rPr>
        <w:t>1.4.5. Дополнить Программу приложением № 8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</w:rPr>
        <w:t>Дополнить Программу приложением № 9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</w:rPr>
        <w:t>1.5. В</w:t>
      </w:r>
      <w:r>
        <w:rPr>
          <w:sz w:val="28"/>
          <w:szCs w:val="28"/>
        </w:rPr>
        <w:t xml:space="preserve"> подпрограмме «Обеспечение доступности и качества общего образования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паспорте подпрограммы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1. Раздел «Основные мероприятия подпрограммы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ab/>
        <w:t>«- реализация основных общеобразовательных программ начального общего, основного общего и среднего общего образования</w:t>
      </w:r>
      <w:r>
        <w:rPr>
          <w:bCs/>
          <w:sz w:val="28"/>
          <w:szCs w:val="28"/>
        </w:rPr>
        <w:t xml:space="preserve"> в соответствии с федеральными государственными образовательными стандартами нового поколения;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Cs/>
          <w:sz w:val="28"/>
          <w:szCs w:val="28"/>
        </w:rPr>
        <w:tab/>
        <w:t xml:space="preserve">- </w:t>
      </w:r>
      <w:r>
        <w:rPr>
          <w:sz w:val="28"/>
          <w:szCs w:val="28"/>
        </w:rPr>
        <w:t>обеспечение необходимых условий с целью поддержки в надлежащем безопасном и санитарном состоянии зданий и помещений общеобразовательных учреждений для организации образовательного процесса в соответствии с современными лицензионными требованиями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1.2.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2046969,54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30054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30639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495525,63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490750,28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7458,7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6312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146,4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1505828,12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37601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389064,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70956,98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369788,24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533682,71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47723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40428,1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24568,65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20962,04 тыс. рублей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</w:rPr>
        <w:tab/>
        <w:t xml:space="preserve">1.5.2. </w:t>
      </w:r>
      <w:r>
        <w:rPr>
          <w:sz w:val="28"/>
          <w:szCs w:val="28"/>
        </w:rPr>
        <w:t>Наименование раздела 4 подпрограм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Основные мероприятия по обеспечению доступности и качества общего образования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5.3. Абзац 1 раздела 5 подпрограммы </w:t>
      </w:r>
      <w:r>
        <w:rPr>
          <w:sz w:val="28"/>
          <w:szCs w:val="28"/>
        </w:rPr>
        <w:t xml:space="preserve">изложить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2046969,54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30054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530639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495525,63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490750,28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федерального бюджета 7458,7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6312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46,4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1505828,12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37601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389064,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70956,98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369788,24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533682,71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47723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40428,1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24568,6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>2016 год – 120962,04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6. В подпрограмме «</w:t>
      </w:r>
      <w:r>
        <w:rPr>
          <w:sz w:val="28"/>
          <w:szCs w:val="20"/>
        </w:rPr>
        <w:t>Информатизация образования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В паспорте подпрограммы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6.1.1. Раздел  «Основные мероприятия подпрограммы» изложить в новой редакции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 xml:space="preserve">«- создание условий для </w:t>
      </w:r>
      <w:r>
        <w:rPr>
          <w:bCs/>
          <w:sz w:val="28"/>
          <w:szCs w:val="28"/>
        </w:rPr>
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общеобразовательных учреждений муниципального района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создание условий для </w:t>
      </w:r>
      <w:r>
        <w:rPr>
          <w:bCs/>
          <w:sz w:val="28"/>
          <w:szCs w:val="28"/>
        </w:rPr>
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дошкольных образовательных учреждений муниципального района;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здание условий для </w:t>
      </w:r>
      <w:r>
        <w:rPr>
          <w:bCs/>
          <w:sz w:val="28"/>
          <w:szCs w:val="28"/>
        </w:rPr>
        <w:t>перехода на качественно новый уровень в подходах к использованию информационных и телекоммуникационных технологий в образовательной практике учреждений дополнительного образования детей  муниципального район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1.2.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3108,74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648,2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760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7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редства бюджета муниципального района 3108,74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648,2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60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70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0"/>
        </w:rPr>
        <w:t>1.6.2.</w:t>
      </w:r>
      <w:r>
        <w:rPr>
          <w:sz w:val="28"/>
          <w:szCs w:val="28"/>
        </w:rPr>
        <w:t xml:space="preserve"> Наименование раздела 4 подпрограммы изложить в новой редакц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Основные мероприятия по развитию информатизации образования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0"/>
        </w:rPr>
        <w:t>1.6.3. А</w:t>
      </w:r>
      <w:r>
        <w:rPr>
          <w:sz w:val="28"/>
        </w:rPr>
        <w:t>бзац 1 раздела 5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3108,74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648,2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60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7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едства бюджета муниципального района 3108,74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648,2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60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700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7. В подпрограмме «</w:t>
      </w:r>
      <w:r>
        <w:rPr>
          <w:sz w:val="28"/>
        </w:rPr>
        <w:t>Развитие механизмов непрерывного образования педагогических кадров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1. В паспорте подпрограммы:</w:t>
      </w:r>
    </w:p>
    <w:p>
      <w:pPr>
        <w:pStyle w:val="Normal"/>
        <w:suppressAutoHyphens w:val="true"/>
        <w:ind w:left="34" w:firstLine="674"/>
        <w:jc w:val="both"/>
        <w:rPr>
          <w:sz w:val="28"/>
        </w:rPr>
      </w:pPr>
      <w:r>
        <w:rPr>
          <w:sz w:val="28"/>
          <w:szCs w:val="28"/>
        </w:rPr>
        <w:t>1.7.1.1. Раздел «Основные мероприятия подпрограммы» изложить в новой редакции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«- повышение   качественного   состава руководящих и педагогических работников образовательных учреждений муниципального района, создание условий для повышения их профессиональной квалификации».</w:t>
      </w:r>
    </w:p>
    <w:p>
      <w:pPr>
        <w:pStyle w:val="Normal"/>
        <w:tabs>
          <w:tab w:val="clear" w:pos="708"/>
          <w:tab w:val="left" w:pos="3960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1.2.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66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5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средства бюджета муниципального района 66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50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2" w:hanging="0"/>
        <w:jc w:val="both"/>
        <w:rPr/>
      </w:pPr>
      <w:r>
        <w:rPr>
          <w:sz w:val="28"/>
          <w:szCs w:val="20"/>
        </w:rPr>
        <w:tab/>
        <w:t xml:space="preserve">1.7.2. </w:t>
      </w:r>
      <w:r>
        <w:rPr>
          <w:sz w:val="28"/>
          <w:szCs w:val="28"/>
        </w:rPr>
        <w:t>Наименование раздела 4 подпрограммы изложить в новой редакции: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  <w:szCs w:val="28"/>
        </w:rPr>
        <w:tab/>
        <w:t>«4. Основные мероприятия по повышению качественного   состава руководящих и педагогических работников образовательных учреждений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</w:rPr>
        <w:t>1.7.3. А</w:t>
      </w:r>
      <w:r>
        <w:rPr>
          <w:sz w:val="28"/>
        </w:rPr>
        <w:t>бзац 1 раздела 5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66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5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средства бюджета муниципального района 66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500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1.8. В подпрограмме «Развитие школьного питания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 В паспорте подпрограммы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8.1.1. Раздел «Основные мероприятия подпрограммы» изложить в новой редакции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«- укрепление материально-технической базы школьных столовых, оснащение их технологическим оборудованием, отвечающим требованиям санитарных правил для предприятий общественного питания при общеобразовательных учреждениях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текущего и капитального ремонтов пищеблоков в общеобразовательных учреждениях муниципального района».</w:t>
      </w:r>
    </w:p>
    <w:p>
      <w:pPr>
        <w:pStyle w:val="Normal"/>
        <w:tabs>
          <w:tab w:val="clear" w:pos="708"/>
          <w:tab w:val="left" w:pos="3960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1.2.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2983,46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28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195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5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средства бюджета муниципального 2983,46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28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5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50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0"/>
        </w:rPr>
        <w:t xml:space="preserve">1.8.2. </w:t>
      </w:r>
      <w:r>
        <w:rPr>
          <w:sz w:val="28"/>
          <w:szCs w:val="28"/>
        </w:rPr>
        <w:t>Наименование раздела 4 подпрограммы изложить в новой редакц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Основные мероприятия по развитию школьного питания».</w:t>
      </w:r>
    </w:p>
    <w:p>
      <w:pPr>
        <w:pStyle w:val="Normal"/>
        <w:ind w:right="-363" w:firstLine="708"/>
        <w:rPr>
          <w:sz w:val="28"/>
          <w:szCs w:val="20"/>
        </w:rPr>
      </w:pPr>
      <w:r>
        <w:rPr>
          <w:sz w:val="28"/>
          <w:szCs w:val="20"/>
        </w:rPr>
        <w:t>1.8.3. А</w:t>
      </w:r>
      <w:r>
        <w:rPr>
          <w:sz w:val="28"/>
        </w:rPr>
        <w:t>бзац 1 раздела 5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2983,46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28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5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5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средства бюджета муниципального 2983,46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28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5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500 тыс. рублей</w:t>
      </w:r>
      <w:r>
        <w:rPr>
          <w:sz w:val="28"/>
          <w:szCs w:val="28"/>
        </w:rPr>
        <w:t>.»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1.9. В подпрограмме «Обеспечение доступности и качества дошкольного образования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. В паспорте подпрограммы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ab/>
        <w:t>1.9.1.1. Раздел «Основные мероприятия подпрограммы» изложить в новой редакции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bCs/>
          <w:sz w:val="28"/>
          <w:szCs w:val="28"/>
        </w:rPr>
        <w:t xml:space="preserve">реализация </w:t>
      </w:r>
      <w:r>
        <w:rPr>
          <w:sz w:val="28"/>
          <w:szCs w:val="28"/>
        </w:rPr>
        <w:t>основных общеобразовательных программ дошкольного образования</w:t>
      </w:r>
      <w:r>
        <w:rPr>
          <w:bCs/>
          <w:sz w:val="28"/>
          <w:szCs w:val="28"/>
        </w:rPr>
        <w:t xml:space="preserve"> в дошкольных образовательных учреждениях в соответствии с федеральными государственными образовательными стандартами дошкольного образования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- </w:t>
      </w:r>
      <w:r>
        <w:rPr>
          <w:sz w:val="28"/>
          <w:szCs w:val="28"/>
        </w:rPr>
        <w:t>обеспечение необходимых условий с целью поддержки в надлежащем безопасном и санитарном состоянии зданий и помещений дошкольных образовательных учреждений в соответствии с современными лицензионными требованиями».</w:t>
      </w:r>
    </w:p>
    <w:p>
      <w:pPr>
        <w:pStyle w:val="Normal"/>
        <w:tabs>
          <w:tab w:val="clear" w:pos="708"/>
          <w:tab w:val="left" w:pos="3960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1.2.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1111465,21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332262,2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87507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35011,07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56684,31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1656,2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921,5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734,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332844,0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3114,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01004,8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7965,48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00759,49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776964,8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278226,3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85768,0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57045,59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55924,82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 xml:space="preserve">1.9.2. </w:t>
      </w:r>
      <w:r>
        <w:rPr>
          <w:sz w:val="28"/>
          <w:szCs w:val="28"/>
        </w:rPr>
        <w:t>Наименование раздела 4 подпрограммы изложить в новой редакц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Основные мероприятия по обеспечению доступности и качества дошкольного образования».</w:t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rPr>
          <w:sz w:val="28"/>
          <w:szCs w:val="20"/>
        </w:rPr>
      </w:pPr>
      <w:r>
        <w:rPr>
          <w:sz w:val="28"/>
          <w:szCs w:val="20"/>
        </w:rPr>
        <w:tab/>
        <w:t>1.9.3. А</w:t>
      </w:r>
      <w:r>
        <w:rPr>
          <w:sz w:val="28"/>
        </w:rPr>
        <w:t>бзац 1 раздела 5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1111465,21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332262,2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87507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35011,07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56684,31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1656,2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921,5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34,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332844,0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3114,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01004,8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7965,48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00759,49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776964,8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78226,3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5768,0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57045,59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55924,82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1.10. В подпрограмме </w:t>
      </w:r>
      <w:r>
        <w:rPr>
          <w:sz w:val="28"/>
          <w:szCs w:val="28"/>
        </w:rPr>
        <w:t>«Обеспечение доступности и качества дополнительного образования детей»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1. В паспорте подпрограммы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1.1. Раздел «Основные мероприятия подпрограммы» изложить в новой редакции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- обеспечение современного качества, доступности и эффективности реализации дополнительных общеобразовательных общеразвивающих программ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1.10.1.2.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</w:t>
      </w:r>
      <w:r>
        <w:rPr>
          <w:sz w:val="28"/>
          <w:szCs w:val="28"/>
        </w:rPr>
        <w:t xml:space="preserve"> 111879,07 тыс. рублей,</w:t>
      </w:r>
      <w:r>
        <w:rPr>
          <w:sz w:val="28"/>
        </w:rPr>
        <w:t xml:space="preserve">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28404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8193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7539,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7741,41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7860,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2844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5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08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104018,17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25559,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5685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031,6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27741,41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0"/>
        </w:rPr>
        <w:tab/>
        <w:t xml:space="preserve">1.10.2. </w:t>
      </w:r>
      <w:r>
        <w:rPr>
          <w:sz w:val="28"/>
          <w:szCs w:val="28"/>
        </w:rPr>
        <w:t>Наименование раздела 4 подпрограммы изложить в новой редакции: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Основные мероприятия по обеспечению доступности и качества дополнительного образования детей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</w:rPr>
        <w:t xml:space="preserve">1.10.3. </w:t>
      </w:r>
      <w:r>
        <w:rPr>
          <w:sz w:val="28"/>
        </w:rPr>
        <w:t>Абзац 1 пункта 5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</w:t>
      </w:r>
      <w:r>
        <w:rPr>
          <w:sz w:val="28"/>
          <w:szCs w:val="28"/>
        </w:rPr>
        <w:t xml:space="preserve"> 111879,07 тыс. рублей,</w:t>
      </w:r>
      <w:r>
        <w:rPr>
          <w:sz w:val="28"/>
        </w:rPr>
        <w:t xml:space="preserve">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8404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8193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7539,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7741,41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7860,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844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5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08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104018,17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5559,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5685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031,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7741,41 тыс. рублей</w:t>
      </w:r>
      <w:r>
        <w:rPr>
          <w:sz w:val="28"/>
          <w:szCs w:val="28"/>
        </w:rPr>
        <w:t>.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1.11. В подпрограмме «</w:t>
      </w:r>
      <w:r>
        <w:rPr>
          <w:sz w:val="28"/>
        </w:rPr>
        <w:t>Развитие системы оздоровления и отдыха детей</w:t>
      </w:r>
      <w:r>
        <w:rPr>
          <w:sz w:val="28"/>
          <w:szCs w:val="28"/>
        </w:rPr>
        <w:t xml:space="preserve">»: 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1. В паспорте подпрограммы: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1.11.1.1. Раздел «Основные мероприятия подпрограммы» изложить в новой редакции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«- предоставление дотации из муниципального бюджета на частичную оплату стоимости путевки для посещающих оздоровительные лагеря с дневным пребыванием детей из семей, находящихся в трудной жизненной ситуации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деятельности объединений различной направленности с целью оздоровления и отдыха детей в каникулярный период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1.11.1.2.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>общий объем финансирования мероприятий  подпрограммы составит 11556,55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4660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360,6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0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4157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415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0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7399,5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03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360,65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200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ab/>
      </w:r>
      <w:r>
        <w:rPr>
          <w:sz w:val="28"/>
          <w:szCs w:val="20"/>
        </w:rPr>
        <w:t>1.11.2.</w:t>
      </w:r>
      <w:r>
        <w:rPr>
          <w:sz w:val="28"/>
          <w:szCs w:val="28"/>
        </w:rPr>
        <w:t xml:space="preserve"> Наименование раздела 4 подпрограммы изложить в новой редакц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Основные мероприятия по развитию системы каникулярного отдыха и оздоровления детей».</w:t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1.11.3. А</w:t>
      </w:r>
      <w:r>
        <w:rPr>
          <w:sz w:val="28"/>
        </w:rPr>
        <w:t>бзац 1 раздела 5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>«Планируемый объем средств, необходимых для реализации подпрограммы за период  2013 – 2016 годов включительно составит 11556,55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4660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360,6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0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краевого бюджета 4157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415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0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7399,5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3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360,6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000 тыс. рублей</w:t>
      </w:r>
      <w:r>
        <w:rPr>
          <w:sz w:val="28"/>
          <w:szCs w:val="28"/>
        </w:rPr>
        <w:t>.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1.12. В подпрограмме «Обеспечение создания условий для реализации муниципальной программы «Развитие образования муниципального района имени Лазо на 2013-2016 годы»: 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1.12.1. В паспорте подпрограммы: 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1.12.1.1. Раздел «Основные мероприятия подпрограммы» изложить в новой редакции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>«- обеспечение проведения единой государственной политики и осуществления оперативного руководства в сфере дошкольного, начального общего, основного общего, среднего общего и дополнительного образования детей на территории муниципального района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планирования показателей деятельности, ведение бухгалтерского, статистического и налогового учета и отчетности, эффективного и рационального содержания, ремонта и эксплуатации зданий и сооружений образовательных организаций, муниципальных казенных и бюджетных учреждений, подведомственных Управлению образования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онно-методическое сопровождение образовательных учреждений в осуществлении государственной политики в области образования на территории муниципального района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районных мероприятий с целью создания условий для успешной социализации и эффективной самореализации детей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1.12.1.2.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 подпрограммы составит </w:t>
      </w:r>
      <w:r>
        <w:rPr>
          <w:sz w:val="28"/>
          <w:szCs w:val="28"/>
        </w:rPr>
        <w:t xml:space="preserve"> 443797,7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14304,9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119391,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30377,77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79723,79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237656,3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64134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68780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5586,84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29154,29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206141,32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50170,3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0610,5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4790,93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50569,5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0"/>
        </w:rPr>
        <w:t xml:space="preserve">1.12.2. </w:t>
      </w:r>
      <w:r>
        <w:rPr>
          <w:sz w:val="28"/>
          <w:szCs w:val="28"/>
        </w:rPr>
        <w:t>Наименование раздела 4 подпрограммы изложить в новой редакц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Основные мероприятия по обеспечению создания условий для реализации Программы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0"/>
        </w:rPr>
        <w:t>1.12.3. А</w:t>
      </w:r>
      <w:r>
        <w:rPr>
          <w:sz w:val="28"/>
        </w:rPr>
        <w:t>бзац 1 раздела 5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</w:t>
      </w:r>
      <w:r>
        <w:rPr>
          <w:sz w:val="28"/>
          <w:szCs w:val="28"/>
        </w:rPr>
        <w:t xml:space="preserve"> 443797,7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14304,9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391,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30377,77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79723,79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237656,3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64134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68780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5586,84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29154,29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206141,32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170,3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50610,5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4790,93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>2016 год – 50569,5 тыс. рублей.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Сектору по информационным технологиям администрации муниципального района имени Лазо (Дорофеева Н.В.) разместить настоящее постановление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</w:rPr>
          <w:t>http://www.r</w:t>
        </w:r>
        <w:r>
          <w:rPr>
            <w:rStyle w:val="InternetLink"/>
            <w:color w:val="000000"/>
            <w:sz w:val="28"/>
            <w:szCs w:val="28"/>
            <w:lang w:val="en-US"/>
          </w:rPr>
          <w:t>aion</w:t>
        </w:r>
        <w:r>
          <w:rPr>
            <w:rStyle w:val="InternetLink"/>
            <w:color w:val="000000"/>
            <w:sz w:val="28"/>
            <w:szCs w:val="28"/>
          </w:rPr>
          <w:t>lazo.ru/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читать утратившим силу постановление администрации муниципального района имени Лазо от 17.06.2015 № 661-па «О внесении изменений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а имени Лазо на 2013-201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по социальным вопросам Щекота Т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  В.В. Сорокин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ind w:left="6237" w:hanging="0"/>
    </w:pPr>
    <w:rPr>
      <w:rFonts w:ascii="Times New Roman" w:hAnsi="Times New Roman" w:eastAsia="ヒラギノ角ゴ Pro W3" w:cs="Times New Roman"/>
      <w:color w:val="000000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onlazo.ru/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1:15:00Z</dcterms:created>
  <dc:creator>Наталья Евгеньевна</dc:creator>
  <dc:description/>
  <cp:keywords/>
  <dc:language>en-US</dc:language>
  <cp:lastModifiedBy>GEG</cp:lastModifiedBy>
  <cp:lastPrinted>2016-03-25T10:02:00Z</cp:lastPrinted>
  <dcterms:modified xsi:type="dcterms:W3CDTF">2016-04-05T01:35:00Z</dcterms:modified>
  <cp:revision>12</cp:revision>
  <dc:subject/>
  <dc:title/>
</cp:coreProperties>
</file>