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3525</wp:posOffset>
                </wp:positionH>
                <wp:positionV relativeFrom="paragraph">
                  <wp:posOffset>-22225</wp:posOffset>
                </wp:positionV>
                <wp:extent cx="2450465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163.3pt;mso-wrap-distance-left:9.05pt;mso-wrap-distance-right:9.05pt;mso-wrap-distance-top:0pt;mso-wrap-distance-bottom:0pt;margin-top:-1.75pt;mso-position-vertical-relative:text;margin-left:5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 на 2013-2015 год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53"/>
        <w:gridCol w:w="2693"/>
        <w:gridCol w:w="1701"/>
        <w:gridCol w:w="1843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по годам (тыс. руб.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.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53"/>
        <w:gridCol w:w="2693"/>
        <w:gridCol w:w="1701"/>
        <w:gridCol w:w="1843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69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7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547,42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68,6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73,0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5,6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 р.п. Х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групп кратковременного пребывания детей при общеобразовательных учреждениях в п. Новостройка, в с. Золот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а-психолога в МБОУ ООШ     п. Дол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рганизация и проведение  районных  родительских собр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школьных автобу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зерву руководящих кад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айонный методический кабинет (далее – РМ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ы аттестации руководителей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–дегустации школьной продукции при проведении районного родительского собр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самообеспечению школ сельхозпродук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7822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8576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7045,59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2412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212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50072,89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9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9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ошкольного образовательного учреждения в р.п. Х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7,9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ополнительных  спортивных площадок на территории МБДОУ детских садов № 9 с. Черняево, № 39    п. Сукп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дошкольных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нормативно-правовому обеспе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/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8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31,6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йонных массовых мероприятий с участием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У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7,6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0,6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двоз детей в Кутуз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, молодежной политики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«Школы вожатых» в период подготовки и проведения летней оздоровительной камп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целевой программы «Развитие образования  муниципального района имени Лазо на 2013 – 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7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1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90,93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же здания Управления образования (ул. Постышева,  д. 1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ка канализации, водоснабжения, замена системы отопления в здании централизованной бухгал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0,5 ставки технического работника по уборке помещений здания Управления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3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90,9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41:00Z</dcterms:created>
  <dc:creator>zam</dc:creator>
  <dc:description/>
  <cp:keywords/>
  <dc:language>en-US</dc:language>
  <cp:lastModifiedBy>GEG</cp:lastModifiedBy>
  <cp:lastPrinted>2016-01-29T15:16:00Z</cp:lastPrinted>
  <dcterms:modified xsi:type="dcterms:W3CDTF">2016-02-16T00:17:00Z</dcterms:modified>
  <cp:revision>7</cp:revision>
  <dc:subject/>
  <dc:title/>
</cp:coreProperties>
</file>