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5235</wp:posOffset>
                </wp:positionH>
                <wp:positionV relativeFrom="paragraph">
                  <wp:posOffset>-22225</wp:posOffset>
                </wp:positionV>
                <wp:extent cx="2759710" cy="209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209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района имени Лаз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 № 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РИЛОЖЕНИЕ  № 9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разования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айона имени Лазо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2013 – 2016 годы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164.75pt;mso-wrap-distance-left:9.05pt;mso-wrap-distance-right:9.05pt;mso-wrap-distance-top:0pt;mso-wrap-distance-bottom:0pt;margin-top:-1.75pt;mso-position-vertical-relative:text;margin-left:4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района имени Лаз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___ № _____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ПРИЛОЖЕНИЕ  № 9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муниципальной программ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Развити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бразования муниципальног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района имени Лазо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а 2013 – 2016 годы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 федерального и краевого бюджетов, бюджета муниципального района, бюджетов городских и сельских поселений, внебюджетных средств на реализ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образования  муниципального района имени Лазо на 2013 – 2016 годы» на 2016 год</w:t>
      </w:r>
      <w:r>
        <w:rPr/>
        <w:t xml:space="preserve"> 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6703"/>
        <w:gridCol w:w="4253"/>
        <w:gridCol w:w="2551"/>
      </w:tblGrid>
      <w:tr>
        <w:trPr>
          <w:trHeight w:val="100" w:hRule="atLeast"/>
        </w:trPr>
        <w:tc>
          <w:tcPr>
            <w:tcW w:w="11732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, основного мероприятия под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ценка расходов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6 г. (тыс. руб.)</w:t>
            </w:r>
          </w:p>
        </w:tc>
      </w:tr>
    </w:tbl>
    <w:p>
      <w:pPr>
        <w:pStyle w:val="Normal"/>
        <w:spacing w:lineRule="auto" w:line="24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704"/>
        <w:gridCol w:w="4253"/>
        <w:gridCol w:w="2551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9599,79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702,02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897,77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доступности и качества общего образования»</w:t>
            </w:r>
          </w:p>
        </w:tc>
      </w:tr>
      <w:tr>
        <w:trPr>
          <w:trHeight w:val="311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750,28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788,24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62,04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начального общего, основного общего и среднего обще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соответствии с федеральными государственными образовательными стандартами нового поко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589,28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827,24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62,04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общеобразовательных учреждений для организации образовательного процесса в соответствии с современными лицензионными требова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1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1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,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Информатизация образования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общеобразовательных учреждений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дошкольных образовательных учреждений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5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5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учреждений дополнительного образования детей 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механизмов непрерывного образования педагогических кадров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 качественного   состава руководящих и педагогических работников образовательных учреждений муниципального района, создание условий для повышения их профессиональной квалифик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школьного питания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школьных столовых, оснащение их технологическим оборудованием, отвечающим требованиям санитарных правил для предприятий общественного питания при общеобразовательных учрежден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екущего и капитального ремонтов пищеблоков в общеобразовательных учреждениях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качества и доступности дошкольного образования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684,3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59,4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924,8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ализ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х общеобразовательных программ дошкольно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дошкольных образовательных учреждениях в соответствии с федеральными государственными образовательными стандартами дошко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884,3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59,4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24,8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дошкольных образовательных учреждений в соответствии с современными лицензионными требова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Обеспечение доступности и качества дополнительного образования детей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41,4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41,4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временного качества, доступности и эффективности реализации дополнительных общеобразовательных общеразвивающих програм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41,4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41,4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учреждений дополнительного образования в соответствии с современными лицензионными требова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системы оздоровления и отдыха детей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тации из муниципального бюджета на частичную оплату стоимости путевки для посещающих оздоровительные лагеря с дневным пребыванием детей из семей, находящихся в трудной жизненной ситу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объединений различной направленности с целью оздоровления и отдыха детей в каникулярный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создания условий для реализации муниципальной программы «Развитие образования муниципального района имени Лазо на 2013-2016 годы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23,7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54,2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69,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единой государственной политики и осуществления оперативного руководства в сфере дошкольного, начального общего, основного общего, среднего общего и дополнительного образования детей на территории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99,71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54,2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45,4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ланирования показателей деятельности, ведение бухгалтерского, статистического и налогового учета и отчетности, эффективного и рационального содержания, ремонта и эксплуатации зданий и сооружений образовательных организаций, муниципальных казенных и бюджетных учреждений, подведомственных Управлению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24,08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24,08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ое сопровождение образовательных учреждений в осуществлении государственной политики в области образования на территории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ых мероприятий с целью создания условий для успешной социализации и эффективной самореализации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                                                 О.М. Абдулин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Style 2"/>
    <w:qFormat/>
    <w:pPr>
      <w:widowControl w:val="false"/>
      <w:autoSpaceDE w:val="false"/>
      <w:bidi w:val="0"/>
      <w:ind w:left="72" w:hanging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50:00Z</dcterms:created>
  <dc:creator>zam</dc:creator>
  <dc:description/>
  <cp:keywords/>
  <dc:language>en-US</dc:language>
  <cp:lastModifiedBy>GEG</cp:lastModifiedBy>
  <cp:lastPrinted>2016-02-18T15:43:00Z</cp:lastPrinted>
  <dcterms:modified xsi:type="dcterms:W3CDTF">2016-03-24T23:51:00Z</dcterms:modified>
  <cp:revision>13</cp:revision>
  <dc:subject/>
  <dc:title/>
</cp:coreProperties>
</file>