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17335</wp:posOffset>
                </wp:positionH>
                <wp:positionV relativeFrom="paragraph">
                  <wp:posOffset>-76835</wp:posOffset>
                </wp:positionV>
                <wp:extent cx="2471420" cy="2244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1420" cy="2244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администрации муниципального района имени Лазо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____________ № _____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ПРИЛОЖЕНИЕ  № 8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 муниципальной программе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«Развит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образования муниципального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района имени Лазо 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на 2013 – 2016 годы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pt;height:176.75pt;mso-wrap-distance-left:9.05pt;mso-wrap-distance-right:9.05pt;mso-wrap-distance-top:0pt;mso-wrap-distance-bottom:0pt;margin-top:-6.05pt;mso-position-vertical-relative:text;margin-left:52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 постановлению администрации муниципального района имени Лазо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 ____________ № _____</w:t>
                      </w:r>
                    </w:p>
                    <w:p>
                      <w:pPr>
                        <w:pStyle w:val="Normal"/>
                        <w:spacing w:lineRule="exact" w:line="36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ПРИЛОЖЕНИЕ  № 8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 муниципальной программе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«Развитие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образования муниципального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района имени Лазо 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на 2013 – 2016 годы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НАЯ (СПРАВОЧНАЯ) ОЦЕНКА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ов федерального и краевого бюджетов, бюджета муниципального района, бюджетов городских и сельских поселений, внебюджетных средств на реализаци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й программы </w:t>
      </w:r>
    </w:p>
    <w:p>
      <w:pPr>
        <w:pStyle w:val="Normal"/>
        <w:spacing w:lineRule="exact" w:line="240" w:before="0" w:after="0"/>
        <w:ind w:left="-142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Развитие образования  муниципального района имени Лазо на 2013 – 2016 годы» на 2013-2015 годы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853"/>
        <w:gridCol w:w="2977"/>
        <w:gridCol w:w="1559"/>
        <w:gridCol w:w="1559"/>
        <w:gridCol w:w="1559"/>
      </w:tblGrid>
      <w:tr>
        <w:trPr>
          <w:trHeight w:val="285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дпрограммы, основного мероприятия подпрограм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расходов по годам (тыс. руб.)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.</w:t>
            </w:r>
          </w:p>
        </w:tc>
      </w:tr>
    </w:tbl>
    <w:p>
      <w:pPr>
        <w:pStyle w:val="Normal"/>
        <w:spacing w:lineRule="auto" w:line="24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5854"/>
        <w:gridCol w:w="2977"/>
        <w:gridCol w:w="1559"/>
        <w:gridCol w:w="1559"/>
        <w:gridCol w:w="1559"/>
      </w:tblGrid>
      <w:tr>
        <w:trPr>
          <w:tblHeader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по Програм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4197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1001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3564,72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33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1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2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1358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7017,3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695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776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6547,42</w:t>
            </w:r>
          </w:p>
        </w:tc>
      </w:tr>
      <w:tr>
        <w:trPr/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а «Обеспечение доступности и качества общего образования»</w:t>
            </w:r>
          </w:p>
        </w:tc>
      </w:tr>
      <w:tr>
        <w:trPr>
          <w:trHeight w:val="311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по подпрограм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054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639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525,63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2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6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01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06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956,98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72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28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568,65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образовательных программ начального, основного, среднего (полного) общего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712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901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969,03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2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6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55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0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995,98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84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711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973,05</w:t>
            </w:r>
          </w:p>
        </w:tc>
      </w:tr>
      <w:tr>
        <w:trPr>
          <w:trHeight w:val="18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в ОУ федерального государственного образовательного стандар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 и постоянное обновление информационных банков данны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 учёту  численности детей в возрасте 6-15 лет, подлежащих обуч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 учёту  численности детей школьного возраста, не подлежащих обучению по состоянию здоровья (необучаемых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 учёту численности детей и подростков в возрасте  6-15 лет, не обучающихся в  О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 учащимся, не посещающим О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 учащимся, выбывшим из ОУ до получения основного общего обра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районной акции  «Гарантии права на общее образование – каждому подростку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 комплекса мероприятий  по выявлению  семей и детей, находящихся  в социально опасном положении, оказание им  адресной помощ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двоза  учащихся от места  жительства  в ОУ и  обрат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95,6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95,6</w:t>
            </w:r>
          </w:p>
        </w:tc>
      </w:tr>
      <w:tr>
        <w:trPr>
          <w:trHeight w:val="18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в ОУ классов компенсирующего обучения, углубленного, профильного изучения предм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дивидуального обучения  учащихся  на дому по медицинским  показания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Модернизация сети ОУ, 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витие школьной инфраструктуры в целях обеспечения качественных условий обучения и воспитания; оснащение материально-технической  и учебной базы ОУ, в том числе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1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1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1.</w:t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 всех учащихся муниципального района учебниками федерального, регионального компон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1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1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2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85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оциальной гостиной для детей «группы риска»</w:t>
            </w:r>
          </w:p>
          <w:p>
            <w:pPr>
              <w:pStyle w:val="Normal"/>
              <w:tabs>
                <w:tab w:val="clear" w:pos="708"/>
                <w:tab w:val="left" w:pos="8222" w:leader="none"/>
                <w:tab w:val="left" w:pos="85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1                            р.п. Переяслав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1 р.п. Х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3.</w:t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групп кратковременного пребывания детей при общеобразовательных учреждениях в п. Дурмин, п. Золотой,                   с. Черняево, п. Дол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70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39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31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4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ставок узких специалистов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дагога-психолога в МБОУ СОШ р.п. Мухен, МБОУ НОШ р.п. Переяслав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циального педагога в МБОУ СОШ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овостройка, МБОУ СОШ      п. Сита; МБОУ СОШ п. Золот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дагога-психолога в МБОУ ООШ № 2 р.п. Х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дагога-психолога в МБОУ ООШ     п. Дол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способствующих развитию у детей и подростков интереса к получению общего  образования, посредством различных внеурочных форм физкультурно-оздоровительной  и спортивно-массовой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и проведение мероприятий для учащихся, способствующих развитию лидерских качеств и дальнейшей успешной социализации в обществе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 проведение  районных конкурсов среди ОУ в целях формирования школьной инфраструктуры, обеспечивающей качественные условия обучения и воспитания детей, в том числе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</w:t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 проведение  районного  смотра-конкурса на лучшую школьную спортивную площадку (стадион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2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ОУ муниципального района в краевом конкурсе «Школа – территория здоровь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8505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научно-практических педагогических конферен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8505" w:leader="none"/>
              </w:tabs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8505" w:leader="none"/>
              </w:tabs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8505" w:leader="none"/>
              </w:tabs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комплекса мероприятий по выявлению и поддержке одаренных де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 районных  родительских собр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нормативно-правовому обеспечению О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школьных автобу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а «Информатизация образования»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по подпрограм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8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8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ащение материальной и учебной базы общеобразовательных учреждений компьютерным  и интерактивным оборудованием, оргтехник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экспериментальной работы по информатизации школы: внедрение АИАС «Директор», «Тарификация», «Сводная отчетность», «Расписани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сайтов дошкольных образовательных учрежд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 муниципальной системы практической подготовки педагогов общего образования к освоению и внедрению информационных и коммуникационных  технологий в образовательный процесс (проведение семинаров, практикумов, краткосрочных тематических курсов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руководящих и  педагогических работников общеобразовательных учреждений в области применения информационных и коммуникационных  технолог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общеобразовательных учреждений муниципального района в образовательной сети «Дневник.ру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районных конкурсов для учителей, использующих в своей деятельности информационные и коммуникационные технолог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районного  конкурса сайтов общеобразовательных учрежд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электронными материалами учреждений системы дополнительного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здание районного банка электронных учебных материалов  для общеобразовательных учреждени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таж локальной сети в общеобразовательных учреждени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лицензионного программного обеспечения для дошкольных образовательных учрежд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лицензионного программного обеспечения  для учреждений дополнительного   образования де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компьютерной техники для учреждений дополнительного образования детей с целью систематического использования ЦОР в системе образовательных ресур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ащение дошкольных образовательных учреждений компьютерным оборудовани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ключение дошкольных образовательных учреждений и учреждений дополнительного образования детей к сети Интернет и его содерж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«Развитие механизмов непрерывного образования педагогических кадров»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по подпрограм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8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8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</w:t>
            </w:r>
          </w:p>
        </w:tc>
      </w:tr>
      <w:tr>
        <w:trPr>
          <w:trHeight w:val="18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сение изменений и корректировка банка данных по:</w:t>
            </w:r>
          </w:p>
          <w:p>
            <w:pPr>
              <w:pStyle w:val="Normal"/>
              <w:tabs>
                <w:tab w:val="clear" w:pos="708"/>
                <w:tab w:val="left" w:pos="44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педагогическим и руководящим кадрам ОУ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езерву руководящих кад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деятельности в сопровождении процесса повышения квалификации педагогических кадров ОУ муниципальн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8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работы районных методических объединений педагогов-предметников, районных творческих и проблемных груп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деятельности в сопровождении процесса прохождения аттестации педагогических работни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учения на курсах повышения квалификации педагогических и руководящих работников образовательных учрежд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8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8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</w:t>
            </w:r>
          </w:p>
        </w:tc>
      </w:tr>
      <w:tr>
        <w:trPr>
          <w:trHeight w:val="18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цедуры аттестации руководителей О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еминаров педагогических и руководящих работников образовательных учрежд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5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сопровождения молодых специалистов и вновь назначенных руководителей ОУ (работа «Школы молодого педагога», «Школы молодого руководителя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рофессиональных конкурсов среди педагогов: «Учитель года», «Педагогический дебют», «Самый классный – классны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августовской педагогической конферен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торжественных мероприятий, посвященных Международному Дню уч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ощрение на муниципальном уровне педагогов, педагогов-юбиляров из числа работников и ветеранов системы образова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«Развитие школьного питания»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по подпрограм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ежегодного мониторинга состояния технологического оборудования в школьных пищеблок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ащение школьных столовых оборудованием в соответствии с требованиями Сан ПиН 2.4.5.2409-08 (включая обновление мебели, холодильного, теплового, весоизмерите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удов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6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6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емонта пищеблоков в общеобразовательных учреждени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льготным горячим питанием учащихся из категории малоимущих и многодетных семей,  находящихся в трудной жизненной ситуации, в том числе выделение дополнительной компенс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организацию питания учащихся, нуждающихся в государственной поддерж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и согласование с ТО Роспотребнадзор цикличных примерных меню блю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йонных обучающих семинаров для организаторов школьного пит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программы производственного контро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ежедневного производственного контроля за качеством и безопасностью используемого сырья и вырабатываемой продукции, соблюдением санитарных правил при хранении, транспортировке продук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банка данных о численности учащихся, нуждающихся в государственной поддерж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горячим питанием учащихся на платной основе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итьевого режима школьников бутилированной питьевой  водой (на платной основе), в том числе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обретение в образовательные учреждения кулеров для розлива в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районного  конкурса на лучшую организацию питания школьни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2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включения в рационы питания школьников продуктов питания промышленного производства, обогащенных микронутриент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районной акции «Питанию детей – общественный контроль и вниман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ение детей и подростков знаниям об основах здорового питания.  Включение вопросов о здоровом питании в родительский всеобу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ыставки–дегустации школьной продукции при проведении районного родительского собр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самообеспечению школ сельхозпродукци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школ методической и нормативной документацией по вопросам организации пит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а «Обеспечение качества и доступности дошкольного образования»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332262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8750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35011,07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921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7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531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01004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77965,48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78226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85768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57045,59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образовательных программ дошкольного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39184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35136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28034,37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921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41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73009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77961,48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24122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62126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50072,89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омплекса мероприятий по созданию дополнительных мест для получения населением муниципального района услуги в области дошкольного образования, в том числе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469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96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97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66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496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99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дошкольного образовательного учреждения в п.Си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88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259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66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88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97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дошкольного образовательного учреждения в  р.п. Хор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6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6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пустующего здания под дошкольное образовательное учреждение в    с. Георгие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2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46" w:hanging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оведение ремонтно-строительных работ в дошкольных учреждениях с целью открытия дополнительных групп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1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46" w:hanging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46" w:hanging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46" w:hanging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униципальной системы мониторинга доступности услуг в сфере дошкольного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соответствия всех действующих дошкольных образовательных учреждений  лицензионным требованиям, предъявляемым к ведению образовательной деятельности, включая реализацию требований противопожарной безопасности объектов; 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ования к зданию (помещению) и участку; требования к водоснабжению и канализации, отоплению и вентиляции здания (помещения); требования к набору и площадям образовательных помещений, их отделке и оборудованию; требования к искусственному и естественному освещению помещений; требования к санитарному состоянию и содержанию помещ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37,9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37,9</w:t>
            </w:r>
          </w:p>
        </w:tc>
      </w:tr>
      <w:tr>
        <w:trPr>
          <w:trHeight w:val="18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ханизмов обеспечения доступности дошкольного образования для детей с ограниченными возможностями здоровья, в том числе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логопедических пунктов на базе МБДОУ детских садов № 5 р.п. Хор,     № 10 р.п. Хор, № 14              р.п. Мухен, № 4                     р.п. Переясла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укрепление здоровья детей, формирование у них культуры здорового образа жизни, в том числе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8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8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.</w:t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кабинетов узких специалистов (логопедов, психологов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2.</w:t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медицинских кабинетов дошкольных образовательных учреждений оборудованием  в соответствии с санитарными требованиями, получение лицензий на право осуществления медицинск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42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0,8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42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0,8</w:t>
            </w:r>
          </w:p>
        </w:tc>
      </w:tr>
      <w:tr>
        <w:trPr>
          <w:trHeight w:val="18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3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медицинских работников образовательных учреждений к профессиональному праздни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4.</w:t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дополнительных  спортивных площадок на территории МБДОУ детских садов № 9 с. Черняево, № 39 п. Сукпа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7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7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комплекса мер по обеспечению высокого качества дошкольного образования, в том числе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3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3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.</w:t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школьных образовательных учреждений современными программами, учебно-методическими изданиями, детской художественной литературой и развивающими игр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3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3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2.</w:t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ежегодных конкурсов среди дошкольных образовательных учрежд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МБДОУ в соответствие с требованиями санитарного законодательства, в том числе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1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24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1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24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1.</w:t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дошкольных образовательных учреждений теневыми  навес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1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24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1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24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2.</w:t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ограждения дошкольных образовательных учрежд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3.</w:t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ы и строительство подсобных помещений дошкольных образовательных учрежд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адрового потенциала дошкольного образования, обеспечивающего удовлетворение потребностей в квалифицированных кадрах и реализацию современных требований к организации дошкольных образовательных услуг и приоритетов развития дошкольного образования, в том числе проведение районных семинаров  по вопросам организации дошкольного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вышение открытости деятельности дошкольных образовательных учреждений, расширение взаимодействия с семья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нормативно-правовому обеспечен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поддержки коммерческим и некоммерческим организациям, частным предпринимателям  в образовании альтернативных дошкольных образовательных учреждений и групп образовательной направленности для дошкольников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>
          <w:trHeight w:val="189" w:hRule="atLeast"/>
        </w:trPr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/>
              <w:t>Подпрограмма «Обеспечение доступности и качества дополнительного образования детей»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04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193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39,6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8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59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85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31,6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портивного инвентаря, оборудования для организации обучения в рамках обеспечения реализации дополнительных образовательных програ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</w:t>
            </w:r>
          </w:p>
        </w:tc>
      </w:tr>
      <w:tr>
        <w:trPr>
          <w:trHeight w:val="18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компьютерной техники для систематического использования цифровых образовательных ресурсов в системе образовательных ресур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душевых комнат в МБОУ ДОД ДЮСШ «Икар» р.п. Хор, МБОУ ДОД ДЮСШ р.п. Переясла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портивных сооружений на территориях учреждений дополнительного образования детей. Осуществление текущего ремонта имеющихся спортивных сооруж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платных образовательных услуг в учреждениях дополнительного образования де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раевом смотре-конкурсе среди образовательных учреждений и учреждений дополнительного образования детей на лучшее учреждение дополнительного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йонного конкурса педагогов дополнительного образования детей «Сердце отдаю детям!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йонных массовых мероприятий с участием де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учащихся муниципального района в краевых, региональных, Всероссийских, Международных соревнованиях и конкурс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воевременного прохождения курсовой подготовки педагогами дополнительного образования детей, обучения на семинар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руководителями учреждений дополнительного образования детей обучения на курсах «Менеджер образова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йонного конкурса авторских дополнительных образовательных програ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нормативно-правовому обеспечению учреждений дополнительного образования де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дополнительных образовательных программ в учреждениях дополнительного образования де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99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49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9,8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8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54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41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07,6</w:t>
            </w:r>
          </w:p>
        </w:tc>
      </w:tr>
      <w:tr>
        <w:trPr>
          <w:trHeight w:val="189" w:hRule="atLeast"/>
        </w:trPr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«Развитие системы оздоровления и отдыха детей»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по подпрограмм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60,65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60,65</w:t>
            </w:r>
          </w:p>
        </w:tc>
      </w:tr>
      <w:tr>
        <w:trPr>
          <w:trHeight w:val="18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совета по организации отдыха, оздоровления и занятости детей в муниципальном районе имени Лаз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потенциальных получателей услуг    о возможностях отдыха, его видах, сроках, категории участников, порядке приобретения и оплаты путевок в учреждения отдыха и оздоровления де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удовлетворенности населения проведением мероприятий по отдыху и оздоровлению детей и деятельностью учреждений отдыха и оздоровления де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деятельности различных учреждений оздоровления и отдыха детей, в том числе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60,65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3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60,65</w:t>
            </w:r>
          </w:p>
        </w:tc>
      </w:tr>
      <w:tr>
        <w:trPr>
          <w:trHeight w:val="18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смен детского туристического лагеря палаточного тип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.</w:t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ыездной полевой экологической школы на базе центра реабилитации диких животных в с. Кутуз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фильного оздоровительного лагеря для детей и подростков «группы риск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тдыха  в загородных оздоровительных учреждениях  детей муниципального района в составе объединений дополнительного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5.</w:t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тации из муниципального бюджета на частичную оплату социально-культурных расходов для посещающих оздоровительные лагеря с дневным пребыванием детей из семей, находящихся в трудной жизненной ситу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9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20,65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20,65</w:t>
            </w:r>
          </w:p>
        </w:tc>
      </w:tr>
      <w:tr>
        <w:trPr>
          <w:trHeight w:val="18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6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Организация подвоза детей в оздоровительный лагерь с дневным пребыванием при общеобразовательных учреждени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7.</w:t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Подвоз детей в Кутузов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18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тации из муниципального бюджета на частичную оплату стоимости путевки в загородный оздоровительный лагерь для детей муниципальн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реди учреждений образования, культуры, молодежной политики  муниципального района конкурсов, способствующих развитию различных форм летнего отдыха дете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и оздоровления детей-инвалидов в КГБОУ ДОД ХКЦВР "Созвездие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детей-инвалидов в работу оздоровительных лагерей с дневным пребыванием де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раевом конкурсе на соискание грантов в сфере отдыха и оздоровления детей в целях модернизации материально-технической базы учреждений отдыха и оздоровления де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краевом конкурсе  на лучшую организацию работы по развитию малозатратных форм отдыха и оздоровления детей среди городских округов и муниципальных районов кр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еминаров и других форм обучения организаторов летнего отдыха на территории муниципального района, участие в краевых семинар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йонной конференции организаторов летнего отдыха детей «Лучшая программа летнего отдыха и оздоровления дете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«Школы вожатых» в период подготовки и проведения летней оздоровительной кампа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а «Обеспечение создания условий для реализации муниципальной программы «Развитие образования муниципального района имени Лазо на 2013-2016 годы»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по подпрограм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304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39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377,77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13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780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586,84</w:t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70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10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790,93</w:t>
            </w:r>
          </w:p>
        </w:tc>
      </w:tr>
      <w:tr>
        <w:trPr>
          <w:trHeight w:val="295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униципальной  системы управления качеством  образования, в том числе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92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ставки юриста для централизованной бухгалтер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64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в Управлении образования ставки ведущего специалиста, ответственного за электронное взаимодействие по муниципальным услуг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ставки водителя для автомобиля Управления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зация и автоматизация муниципальной системы управления образованием, в том числе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92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сервера для Управления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компьютерной техники для Управления образования и централизованной бухгалтер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92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еханизмов информирования и обратной связи муниципальной системы образования с населени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методическое и информационное сопровождение деятельности О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материально-технического обеспечения Управления образования, в том числе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92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.</w:t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монт помещений, расположенных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этаже здания Управления образования (ул. Постышева,  д. 15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.</w:t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гаража для автотранспорта Управления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.</w:t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канализации, водоснабжения, замена системы отопления в здании централизованной бухгалтер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4.</w:t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0,5 ставки технического работника по уборке помещений здания Управления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5.</w:t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мебели для помещений, расположенных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этаже здания Управления образования (ул. Постышева,  д. 15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92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и экспертно-аналитическое обеспечение управления качеством услуг в сфере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ржание аппарата Управления образования, районного методического кабинета, централизованной бухгалтерии, хозяйственно-эксплуатационной группы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564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2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377,77</w:t>
            </w:r>
          </w:p>
        </w:tc>
      </w:tr>
      <w:tr>
        <w:trPr>
          <w:trHeight w:val="43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13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780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586,84</w:t>
            </w:r>
          </w:p>
        </w:tc>
      </w:tr>
      <w:tr>
        <w:trPr>
          <w:trHeight w:val="43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430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469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790,93</w:t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 образования                                                                                                   О.М. Абдулин</w:t>
      </w:r>
    </w:p>
    <w:sectPr>
      <w:headerReference w:type="default" r:id="rId2"/>
      <w:headerReference w:type="first" r:id="rId3"/>
      <w:type w:val="nextPage"/>
      <w:pgSz w:orient="landscape" w:w="16838" w:h="11906"/>
      <w:pgMar w:left="1871" w:right="794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3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31">
    <w:name w:val="Style 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Style 2"/>
    <w:qFormat/>
    <w:pPr>
      <w:widowControl w:val="false"/>
      <w:autoSpaceDE w:val="false"/>
      <w:bidi w:val="0"/>
      <w:ind w:left="72" w:hanging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6:56:00Z</dcterms:created>
  <dc:creator>zam</dc:creator>
  <dc:description/>
  <cp:keywords/>
  <dc:language>en-US</dc:language>
  <cp:lastModifiedBy>GEG</cp:lastModifiedBy>
  <cp:lastPrinted>2016-02-16T12:43:00Z</cp:lastPrinted>
  <dcterms:modified xsi:type="dcterms:W3CDTF">2016-02-16T04:16:00Z</dcterms:modified>
  <cp:revision>9</cp:revision>
  <dc:subject/>
  <dc:title/>
</cp:coreProperties>
</file>