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8275</wp:posOffset>
                </wp:positionH>
                <wp:positionV relativeFrom="paragraph">
                  <wp:posOffset>62865</wp:posOffset>
                </wp:positionV>
                <wp:extent cx="2588260" cy="207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 № 7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63.3pt;mso-wrap-distance-left:9.05pt;mso-wrap-distance-right:9.05pt;mso-wrap-distance-top:0pt;mso-wrap-distance-bottom:0pt;margin-top:4.95pt;mso-position-vertical-relative:text;margin-left:5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 № 7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образования  муниципального района имени Лазо на 2013 – 2016 годы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бюджета муниципального района на 2016 го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88"/>
        <w:gridCol w:w="2977"/>
        <w:gridCol w:w="1984"/>
      </w:tblGrid>
      <w:tr>
        <w:trPr>
          <w:trHeight w:val="9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на 2016 год  (тыс. руб.)</w:t>
            </w:r>
          </w:p>
        </w:tc>
      </w:tr>
    </w:tbl>
    <w:p>
      <w:pPr>
        <w:pStyle w:val="Normal"/>
        <w:spacing w:lineRule="auto" w:line="24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88"/>
        <w:gridCol w:w="2977"/>
        <w:gridCol w:w="198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897,77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62,04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начального общего, основного общего и среднего обще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оответствии с федеральными государственными образовательными стандартами нового поко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2,04</w:t>
            </w:r>
          </w:p>
        </w:tc>
      </w:tr>
      <w:tr>
        <w:trPr>
          <w:trHeight w:val="9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общеобразовательных учреждений для организации образовательного процесса в соответствии с современными лицензионными требо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,0</w:t>
            </w:r>
          </w:p>
        </w:tc>
      </w:tr>
      <w:tr>
        <w:trPr>
          <w:trHeight w:val="35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общеобразовательных учреждений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дошкольных образовательных учреждений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учреждений дополнительного образования детей 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 качественного   состава руководящих и педагогических работников образовательных учреждений муниципального района, создание условий для повышения их профессиональной квалифик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школьных столовых, оснащение их технологическим оборудованием, отвечающим требованиям санитарных правил для предприятий общественного питания при общеобразовательных учреж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00,0</w:t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екущего и капитального ремонтов пищеблоков в общеобразовательных учреждениях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качества и доступности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24,8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ализ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х общеобразовательных программ дошкольно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дошкольных образовательных учреждениях в соответствии с федеральными государственными образовательными стандартами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24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дошкольных образовательных учреждений в соответствии с современными лицензионными требо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временного качества, доступности и эффективности реализации дополнительных общеобразовательных общеразвивающи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1,41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учреждений дополнительного образования в соответствии с современными лицензионными требо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оплату стоимости путевки для посещающих оздоровительные лагеря с дневным пребыванием детей из семей, находящихся в трудной жизненн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объединений различной направленности с целью оздоровления и отдыха детей в каникулярный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создания условий для реализации муниципальной программы «Развитие образования муниципального района имени Лазо на 2013-2016 годы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69,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единой государственной политики и осуществления оперативного руководства в сфере дошкольного, начального общего, основного общего, среднего общего и дополнительного образования детей на территории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5,4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ланирования показателей деятельности, ведение бухгалтерского, статистического и налогового учета и отчетности, эффективного и рационального содержания, ремонта и эксплуатации зданий и сооружений образовательных организаций, муниципальных казенных и бюджетных учреждений, подведомственных Управлению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МКУ «ЦБУ и ТОМОО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24,08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ое сопровождение образовательных учреждений в осуществлении государственной политики в области образования на территории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МБУ «ИМ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ых мероприятий с целью создания условий для успешной социализации и эффективной самореализации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МБУ «ИМЦ»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                                  О.М. Абдулин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2:42:00Z</dcterms:created>
  <dc:creator>zam</dc:creator>
  <dc:description/>
  <cp:keywords/>
  <dc:language>en-US</dc:language>
  <cp:lastModifiedBy>GEG</cp:lastModifiedBy>
  <cp:lastPrinted>2016-02-18T15:38:00Z</cp:lastPrinted>
  <dcterms:modified xsi:type="dcterms:W3CDTF">2016-03-24T23:55:00Z</dcterms:modified>
  <cp:revision>14</cp:revision>
  <dc:subject/>
  <dc:title/>
</cp:coreProperties>
</file>