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46900</wp:posOffset>
                </wp:positionH>
                <wp:positionV relativeFrom="paragraph">
                  <wp:posOffset>-22225</wp:posOffset>
                </wp:positionV>
                <wp:extent cx="2693035" cy="2073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207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района имени Лаз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_____ № _____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 № 7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муниципальной программ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Разви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бразования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района имени Лазо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 2013 – 2016 годы»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_____ № 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163.3pt;mso-wrap-distance-left:9.05pt;mso-wrap-distance-right:9.05pt;mso-wrap-distance-top:0pt;mso-wrap-distance-bottom:0pt;margin-top:-1.75pt;mso-position-vertical-relative:text;margin-left:5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района имени Лаз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____________ № _____</w:t>
                      </w:r>
                    </w:p>
                    <w:p>
                      <w:pPr>
                        <w:pStyle w:val="Normal"/>
                        <w:spacing w:lineRule="exact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 № 7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муниципальной программ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«Развитие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образования муниципальног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района имени Лазо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на 2013 – 2016 годы»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____________ №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НАЯ (СПРАВОЧНАЯ) ОЦЕНК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ов федерального и краевого бюджетов, бюджета муниципального района, бюджетов городских и сельских поселений, внебюджетных средств на реализац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й программы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Развитие образования  муниципального района имени Лазо на 2013 – 2016 годы»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35"/>
        <w:gridCol w:w="2137"/>
        <w:gridCol w:w="2160"/>
        <w:gridCol w:w="1440"/>
        <w:gridCol w:w="1440"/>
        <w:gridCol w:w="1440"/>
        <w:gridCol w:w="1425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 подпрограммы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асходов по годам (тыс. рублей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.</w:t>
            </w:r>
          </w:p>
        </w:tc>
      </w:tr>
    </w:tbl>
    <w:p>
      <w:pPr>
        <w:pStyle w:val="Normal"/>
        <w:spacing w:lineRule="auto" w:line="24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958"/>
        <w:gridCol w:w="2129"/>
        <w:gridCol w:w="2208"/>
        <w:gridCol w:w="1476"/>
        <w:gridCol w:w="1451"/>
        <w:gridCol w:w="1451"/>
        <w:gridCol w:w="1405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1691,9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4197,8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001,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105,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387,4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4,9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3,8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1,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0986,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268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358,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86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489,63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1590,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695,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762,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235,3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897,77</w:t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«Обеспечение доступности и качества общего образования»</w:t>
            </w:r>
          </w:p>
        </w:tc>
      </w:tr>
      <w:tr>
        <w:trPr>
          <w:trHeight w:val="311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одпрограмм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8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54,2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639,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713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451,77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8,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2,2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510,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018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06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438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989,73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889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2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28,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75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6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бразовательных программ начального, основного, среднего (полного) общего образ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065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358,8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940,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308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457,79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8,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2,2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190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0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8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516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385,7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416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41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11,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92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72,04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ОУ федерального государственного образовательного стандар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 и постоянное обновление информационных банков дан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 учёту  численности детей в возрасте 6-15 лет, подлежащих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 учёту  численности детей школьного возраста, не подлежащих обучению по состоянию здоровья (необучаемы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 учёту численности детей и подростков в возрасте  6-15 лет, не обучающихся в  О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 учащимся, не посещающим О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 учащимся, выбывшим из ОУ до получения основного обще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районной акции  «Гарантии права на общее образование – каждому подростку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комплекса мероприятий  по выявлению  семей и детей, находящихся  в социально опасном положении, оказание им  адресной помощи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воза  учащихся от места  жительства  в ОУ и  обра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2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1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2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1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в ОУ классов компенсирующего обучения, углубленного, профильного изучения предмет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го обучения  учащихся  на дому по медицинским  показания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Модернизация сети ОУ, 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витие школьной инфраструктуры в целях обеспечения качественных условий обучения и воспитания; оснащение материально-технической  и учебной базы ОУ, в том числе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2,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5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99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7,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99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всех учащихся муниципального района учебниками федерального, регионального компонент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4,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99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4,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99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циальной гостиной для детей «группы риска»</w:t>
            </w:r>
          </w:p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                            р.п. Переясла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 р.п. Х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групп кратковременного пребывания детей при общеобразовательных учреждениях в п. Дурмин, п. Золотой,                   с. Черняево, п. Дол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7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70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9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2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9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1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9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ставок узких специалист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а-психолога в МБОУ СОШ р.п. Мухен, МБОУ НОШ р.п. Переясла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циального педагога в МБОУ СО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стройка, МБОУ СОШ      п. Сита; МБОУ СОШ п. Золот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а-психолога в МБОУ ООШ № 2 р.п. Х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а-психолога в МБОУ ООШ     п. Дол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способствующих развитию у детей и подростков интереса к получению общего  образования, посредством различных внеурочных форм физкультурно-оздоровительной  и спортивно-массовой рабо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проведение мероприятий для учащихся, способствующих развитию лидерских качеств и дальнейшей успешной социализации в обществе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проведение  районных конкурсов среди ОУ в целях формирования школьной инфраструктуры, обеспечивающей качественные условия обучения и воспитания детей, в том числе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проведение  районного  смотра-конкурса на лучшую школьную спортивную площадку (стадион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ОУ муниципального района в краевом конкурсе «Школа – территория здоровья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научно-практических педагогических конференц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омплекса мероприятий по выявлению и поддержке одаренных дет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районных  родительских собра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нормативно-правовому обеспечению О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школьных автобус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«Информатизация образования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од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8,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8,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8,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8,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материальной и учебной базы общеобразовательных учреждений компьютерным  и интерактивным оборудованием, оргтехнико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7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7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7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7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экспериментальной работы по информатизации школы: внедрение АИАС «Директор», «Тарификация», «Сводная отчетность», «Расписание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айтов дошкольных образовательных учрежд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 муниципальной системы практической подготовки педагогов общего образования к освоению и внедрению информационных и коммуникационных  технологий в образовательный процесс (проведение семинаров, практикумов, краткосрочных тематических курсов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руководящих и  педагогических работников общеобразовательных учреждений в области применения информационных и коммуникационных  технолог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общеобразовательных учреждений муниципального района в образовательной сети «Дневник.ру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йонных конкурсов для учителей, использующих в своей деятельности информационные и коммуникационные технолог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айонного  конкурса сайтов общеобразовательных учрежд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лектронными материалами учреждений системы дополнительного образ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районного банка электронных учебных материалов  для общеобразовательных учреждений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аж локальной сети в общеобразовательных учреждения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лицензионного программного обеспечения для дошкольных образовательных учрежд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лицензионного программного обеспечения  для учреждений дополнительного   образования дет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ьютерной техники для учреждений дополнительного образования детей с целью систематического использования ЦОР в системе образовательных ресурс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дошкольных образовательных учреждений компьютерным оборудование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8,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8,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ключение дошкольных образовательных учреждений и учреждений дополнительного образования детей к сети Интернет и его содерж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«Развитие механизмов непрерывного образования педагогических кадров»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одпрограмм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3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,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3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,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ие изменений и корректировка банка данных по: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педагогическим и руководящим кадрам О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зерву руководящих кадр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деятельности в сопровождении процесса повышения квалификации педагогических кадров ОУ муниципального райо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работы районных методических объединений педагогов-предметников, районных творческих и проблемных груп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деятельности в сопровождении процесса прохождения аттестации педагогических работник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на курсах повышения квалификации педагогических и руководящих работников образовательных учрежд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3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,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3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,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цедуры аттестации руководителей О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 педагогических и руководящих работников образовательных учрежд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5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сопровождения молодых специалистов и вновь назначенных руководителей ОУ (работа «Школы молодого педагога», «Школы молодого руководителя»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ых конкурсов среди педагогов: «Учитель года», «Педагогический дебют», «Самый классный – классный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августовской педагогической конфере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жественных мероприятий, посвященных Международному Дню учител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ощрение на муниципальном уровне педагогов, педагогов-юбиляров из числа работников и ветеранов системы образования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«Развитие школьного питания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одпрограмм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3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3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ежегодного мониторинга состояния технологического оборудования в школьных пищеблока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школьных столовых оборудованием в соответствии с требованиями Сан ПиН 2.4.5.2409-08 (включая обновление мебели, холодильного, теплового, весоизмерите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я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,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,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монта пищеблоков в общеобразовательных учреждения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льготным горячим питанием учащихся из категории малоимущих и многодетных семей,  находящихся в трудной жизненной ситуации, в том числе выделение дополнительной компенс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рганизацию питания учащихся, нуждающихся в государственной поддерж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согласование с ТО Роспотребнадзор цикличных примерных меню блюд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обучающих семинаров для организаторов школьного пит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рограммы производственного 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ежедневного производственного контроля за качеством и безопасностью используемого сырья и вырабатываемой продукции, соблюдением санитарных правил при хранении, транспортировке продук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банка данных о численности учащихся, нуждающихся в государственной поддерж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горячим питанием учащихся на платной основе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итьевого режима школьников бутилированной питьевой  водой (на платной основе), в том числе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обретение в образовательные учреждения кулеров для розлива вод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ого  конкурса на лучшую организацию питания школьник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включения в рационы питания школьников продуктов питания промышленного производства, обогащенных микронутриента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айонной акции «Питанию детей – общественный контроль и вниман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детей и подростков знаниям об основах здорового питания.  Включение вопросов о здоровом питании в родительский всеобу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и–дегустации школьной продукции при проведении районного родительского собр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самообеспечению школ сельхозпродукци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школ методической и нормативной документацией по вопросам организации пит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«Обеспечение доступности и качества дошкольного образования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784,6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32262,2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8750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30325,4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689,37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,2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21,57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34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634,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3114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1004,8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1450,3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64,5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494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78226,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85768,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58875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624,82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бразовательных программ дошкольного образ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673,2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39184,5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35136,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24528,4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24,37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,5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21,57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168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414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3009,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0203,3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14,5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1583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24122,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62126,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54325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009,82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 по созданию дополнительных мест для получения населением муниципального района услуги в области дошкольного образования, в том числе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765,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69,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96,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35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73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62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95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96,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99,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школьного образовательного учреждения в п.Си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43,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8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59,6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62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62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81,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8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7,2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дошкольного образовательного учреждения в  р.п. Хор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6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6,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6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6,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устующего здания под дошкольное образовательное учреждение в    с. Георгиев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79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79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6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6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ведение ремонтно-строительных работ в дошкольных учреждениях с целью открытия дополнительных групп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6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9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46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46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46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4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униципальной системы мониторинга доступности услуг в сфере дошкольного образ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ответствия всех действующих дошкольных образовательных учреждений  лицензионным требованиям, предъявляемым к ведению образовательной деятельности, включая реализацию требований противопожарной безопасности объектов;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ования к зданию (помещению) и участку; требования к водоснабжению и канализации, отоплению и вентиляции здания (помещения); требования к набору и площадям образовательных помещений, их отделке и оборудованию; требования к искусственному и естественному освещению помещений; требования к санитарному состоянию и содержанию помещ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ханизмов обеспечения доступности дошкольного образования для детей с ограниченными возможностями здоровья, в том числе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логопедических пунктов на базе МБДОУ детских садов № 5 р.п. Хор,     № 10 р.п. Хор, № 14              р.п. Мухен, № 4                     р.п. Переяслав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укрепление здоровья детей, формирование у них культуры здорового образа жизни, в том числе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кабинетов узких специалистов (логопедов, психологов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медицинских кабинетов дошкольных образовательных учреждений оборудованием  в соответствии с санитарными требованиями, получение лицензий на право осуществления медицинской деятель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26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1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26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1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медицинских работников образовательных учреждений к профессиональному праздник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ополнительных  спортивных площадок на территории МБДОУ детских садов № 9 с. Черняево, № 39 п. Сукпа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3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3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мер по обеспечению высокого качества дошкольного образования, в том числе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24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24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школьных образовательных учреждений современными программами, учебно-методическими изданиями, детской художественной литературой и развивающими игра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24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24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ежегодных конкурсов среди дошкольных образовательных учрежд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МБДОУ в соответствие с требованиями санитарного законодательства, в том числе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1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1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дошкольных образовательных учреждений теневыми  навеса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1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1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граждения дошкольных образовательных учрежд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ы и строительство подсобных помещений дошкольных образовательных учрежд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дошкольного образования, обеспечивающего удовлетворение потребностей в квалифицированных кадрах и реализацию современных требований к организации дошкольных образовательных услуг и приоритетов развития дошкольного образования, в том числе проведение районных семинаров  по вопросам организации дошкольного образ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вышение открытости деятельности дошкольных образовательных учреждений, расширение взаимодействия с семья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нормативно-правовому обеспечен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ддержки коммерческим и некоммерческим организациям, частным предпринимателям  в образовании альтернативных дошкольных образовательных учреждений и групп образовательной направленности для дошкольников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«Обеспечение доступности и качества дополнительного образования детей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674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04,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93,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34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41,41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6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4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3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68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59,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85,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81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41,41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инвентаря, оборудования для организации обучения в рамках обеспечения реализации дополнительных образовательных програм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ьютерной техники для систематического использования цифровых образовательных ресурсов в системе образовательных ресурс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ушевых комнат в МБОУ ДОД ДЮСШ «Икар» р.п. Хор, МБОУ ДОД ДЮСШ р.п. Переяслав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портивных сооружений на территориях учреждений дополнительного образования детей. Осуществление текущего ремонта имеющихся спортивных сооруж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латных образовательных услуг в учреждениях дополнительного образования дет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ом смотре-конкурсе среди образовательных учреждений и учреждений дополнительного образования детей на лучшее учреждение дополнительного образ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конкурса педагогов дополнительного образования детей «Сердце отдаю детям!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йонных массовых мероприятий с участием дет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учащихся муниципального района в краевых, региональных, Всероссийских, Международных соревнованиях и конкурса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прохождения курсовой подготовки педагогами дополнительного образования детей, обучения на семина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руководителями учреждений дополнительного образования детей обучения на курсах «Менеджер образования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конкурса авторских дополнительных образовательных програм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нормативно-правовому обеспечению учреждений дополнительного образования дет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дополнительных образовательных программ в учреждениях дополнительного образования дет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875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9,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49,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6,41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6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4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369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54,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1,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56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6,41</w:t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«Развитие системы оздоровления и отдыха детей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одпрограм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95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0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8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совета по организации отдыха, оздоровления и занятости детей в муниципальном районе имени Лаз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тенциальных получателей услуг    о возможностях отдыха, его видах, сроках, категории участников, порядке приобретения и оплаты путевок в учреждения отдыха и оздоровления дет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довлетворенности населения проведением мероприятий по отдыху и оздоровлению детей и деятельностью учреждений отдыха и оздоровления дет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различных учреждений оздоровления и отдыха детей, в том числе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8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0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9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23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9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смен детского туристического лагеря палаточного тип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ездной полевой экологической школы на базе центра реабилитации диких животных в с. Кутузов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ьного оздоровительного лагеря для детей и подростков «группы риска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дыха  в загородных оздоровительных учреждениях  детей муниципального района в составе объединений дополнительного образ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тации из муниципального бюджета на частичную оплату социально-культурных расходов для посещающих оздоровительные лагеря с дневным пребыванием детей из семей, находящихся в трудной жизненной ситуа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6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Организация подвоза детей в оздоровительный лагерь с дневным пребыванием при общеобразовательных учреждения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Подвоз детей в Кутузовк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тации из муниципального бюджета на частичную оплату стоимости путевки в загородный оздоровительный лагерь для детей муниципального райо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реди учреждений образования, культуры, молодежной политики  муниципального района конкурсов, способствующих развитию различных форм летнего отдыха детей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-инвалидов в КГБОУ ДОД ХКЦВР "Созвездие"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детей-инвалидов в работу оздоровительных лагерей с дневным пребыванием дет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ом конкурсе на соискание грантов в сфере отдыха и оздоровления детей в целях модернизации материально-технической базы учреждений отдыха и оздоровления дет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раевом конкурсе  на лучшую организацию работы по развитию малозатратных форм отдыха и оздоровления детей среди городских округов и муниципальных районов кра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 и других форм обучения организаторов летнего отдыха на территории муниципального района, участие в краевых семинар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й конференции организаторов летнего отдыха детей «Лучшая программа летнего отдыха и оздоровления детей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«Школы вожатых» в период подготовки и проведения летней оздоровительной кампан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«Обеспечение создания условий для реализации муниципальной целевой программы «Развитие образования  муниципального района имени Лазо на 2013 – 2016 годы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одпрограмм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482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04,9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391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481,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04,8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178,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3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80,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27,9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35,3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303,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70,3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10,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53,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69,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униципальной  системы управления качеством  образования, в том числе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ставки юриста для централизованной бухгалте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Управлении образования ставки ведущего специалиста, ответственного за электронное взаимодействие по муниципальным услуга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ставки водителя для автомобиля Управления образ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зация и автоматизация муниципальной системы управления образованием, в том числе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сервера для Управления образ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компьютерной техники для Управления образования и централизованной бухгалте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ханизмов информирования и обратной связи муниципальной системы образования с население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ое и информационное сопровождение деятельности О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го обеспечения Управления образования, в том числе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гаража для автотранспорта Управления образ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мебели для помещений, расположенных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аже здания Управления образования (ул. Постышева,  д. 15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и экспертно-аналитическое обеспечение управления качеством услуг в сфере образ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аппарата Управления образования, районного методического кабинета, централизованной бухгалтерии, хозяйственно-эксплуатационной группы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342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564,9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044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428,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04,8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972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3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75,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27,9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35,3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369,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30,3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69,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00,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69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1">
    <w:name w:val="Style 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Style 2"/>
    <w:qFormat/>
    <w:pPr>
      <w:widowControl w:val="false"/>
      <w:autoSpaceDE w:val="false"/>
      <w:bidi w:val="0"/>
      <w:ind w:left="72" w:hanging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16:00Z</dcterms:created>
  <dc:creator>zam</dc:creator>
  <dc:description/>
  <cp:keywords/>
  <dc:language>en-US</dc:language>
  <cp:lastModifiedBy>GEG</cp:lastModifiedBy>
  <cp:lastPrinted>2015-06-04T12:23:00Z</cp:lastPrinted>
  <dcterms:modified xsi:type="dcterms:W3CDTF">2015-06-15T05:45:00Z</dcterms:modified>
  <cp:revision>7</cp:revision>
  <dc:subject/>
  <dc:title/>
</cp:coreProperties>
</file>