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35775</wp:posOffset>
                </wp:positionH>
                <wp:positionV relativeFrom="paragraph">
                  <wp:posOffset>-116840</wp:posOffset>
                </wp:positionV>
                <wp:extent cx="2672715" cy="216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2715" cy="216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 муниципального района имени Лазо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____________ № _____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 № 3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муниципальной программ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«Развит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образования муниципального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района имени Лазо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а 2013 – 2016 годы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45pt;height:170.65pt;mso-wrap-distance-left:9.05pt;mso-wrap-distance-right:9.05pt;mso-wrap-distance-top:0pt;mso-wrap-distance-bottom:0pt;margin-top:-9.2pt;mso-position-vertical-relative:text;margin-left:53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 w:before="0" w:after="0"/>
                        <w:ind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постановлению администрации муниципального района имени Лазо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____________ № _____</w:t>
                      </w:r>
                    </w:p>
                    <w:p>
                      <w:pPr>
                        <w:pStyle w:val="Normal"/>
                        <w:spacing w:lineRule="exact" w:line="36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 № 3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 муниципальной программе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«Развитие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образования муниципального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района имени Лазо 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на 2013 – 2016 годы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й программы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Развитие образования  муниципального района имени Лазо на 2013 – 2016 годы»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средств бюджета муниципального район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035"/>
        <w:gridCol w:w="2137"/>
        <w:gridCol w:w="2160"/>
        <w:gridCol w:w="1440"/>
        <w:gridCol w:w="1440"/>
        <w:gridCol w:w="1440"/>
        <w:gridCol w:w="1425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дпрограммы, основного мероприятия подпрограммы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ветственный исполнитель </w:t>
            </w:r>
          </w:p>
        </w:tc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годам (тыс. рублей)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.</w:t>
            </w:r>
          </w:p>
        </w:tc>
      </w:tr>
    </w:tbl>
    <w:p>
      <w:pPr>
        <w:pStyle w:val="Normal"/>
        <w:spacing w:lineRule="auto" w:line="24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974"/>
        <w:gridCol w:w="2130"/>
        <w:gridCol w:w="2211"/>
        <w:gridCol w:w="1452"/>
        <w:gridCol w:w="1452"/>
        <w:gridCol w:w="1452"/>
        <w:gridCol w:w="1406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рограмм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1560,4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695,0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7762,2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235,3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6897,77</w:t>
            </w:r>
          </w:p>
        </w:tc>
      </w:tr>
      <w:tr>
        <w:trPr>
          <w:trHeight w:val="189" w:hRule="atLeast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Обеспечение доступности и качества общего образования»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од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4889,4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723,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428,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275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462,04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бразовательных программ начального, основного, среднего (полного) общего образов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7416,6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841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711,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792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072,04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ведение в ОУ федерального государственного образовательного стандар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Формирование  и постоянное обновление информационных банков данны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- по учёту  численности детей в возрасте 6-15 лет, подлежащих об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- по учёту  численности детей школьного возраста, не подлежащих обучению по состоянию здоровья (необучаемых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- по учёту численности детей и подростков в возрасте  6-15 лет, не обучающихся в  О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- по учащимся, не посещающим О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- по учащимся, выбывшим из ОУ до получения основного общего 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ведение  районной акции  «Гарантии права на общее образование – каждому подростку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Проведение  комплекса мероприятий  по выявлению  семей и детей, находящихся  в социально опасном положении, оказание им  адресной помощи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одвоза  учащихся от места  жительства  в ОУ и  обрат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02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1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5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0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Организация работы в ОУ классов компенсирующего обучения, углубленного, профильного изучения предме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Организация индивидуального обучения  учащихся  на дому по медицинским  показания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  <w:lang w:eastAsia="ru-RU"/>
              </w:rPr>
              <w:t>Модернизация сети ОУ,  р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азвитие школьной инфраструктуры в целях обеспечения качественных условий обучения и воспитания; оснащение материально-технической  и учебной базы ОУ, в том числе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Обеспечение  всех учащихся муниципального района учебниками федерального, регионального компонен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85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оциальной гостиной для детей «группы риска»</w:t>
            </w:r>
          </w:p>
          <w:p>
            <w:pPr>
              <w:pStyle w:val="Normal"/>
              <w:tabs>
                <w:tab w:val="clear" w:pos="708"/>
                <w:tab w:val="left" w:pos="8222" w:leader="none"/>
                <w:tab w:val="left" w:pos="85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 1                            р.п. Переяслав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 1 р.п. Хо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групп кратковременного пребывания детей при общеобразовательных учреждениях в п. Новостройка, в с. Золото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4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11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9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4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ие ставок узких специалистов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дагога-психолога в МБОУ СОШ р.п. Мухен, МБОУ НОШ р.п. Переяслав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циального педагога в МБОУ СОШ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Новостройка, МБОУ СОШ      п. Сита; МБОУ СОШ п. Золот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дагога-психолога в МБОУ ООШ № 2 р.п. Х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дагога-психолога в МБОУ ООШ     п. Дол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, способствующих развитию у детей и подростков интереса к получению общего  образования, посредством различных внеурочных форм физкультурно-оздоровительной  и спортивно-массовой рабо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рганизация и проведение мероприятий для учащихся, способствующих развитию лидерских качеств и дальнейшей успешной социализации в обществе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 проведение  районных конкурсов среди ОУ в целях формирования школьной инфраструктуры, обеспечивающей качественные условия обучения и воспитания детей, в том числе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Организация и  проведение  районного  смотра-конкурса на лучшую школьную спортивную площадку (стадион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Организация участия ОУ муниципального района в краевом конкурсе «Школа – территория здоровья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8505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научно-практических педагогических конференц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комплекса мероприятий по выявлению и поддержке одаренных дете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Организация и проведение  районных  родительских собра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нормативно-правовому обеспечению О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школьных автобус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Информатизация образования»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одпрограм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8,7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8,2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0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ащение материальной и учебной базы общеобразовательных учреждений компьютерным  и интерактивным оборудованием, оргтехнико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,7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7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экспериментальной работы по информатизации школы: внедрение АИАС «Директор», «Тарификация», «Сводная отчетность», «Расписание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сайтов дошкольных образовательных учрежд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Д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 муниципальной системы практической подготовки педагогов общего образования к освоению и внедрению информационных и коммуникационных  технологий в образовательный процесс (проведение семинаров, практикумов, краткосрочных тематических курсов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руководящих и  педагогических работников общеобразовательных учреждений в области применения информационных и коммуникационных  технолог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общеобразовательных учреждений муниципального района в образовательной сети «Дневник.ру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районных конкурсов для учителей, использующих в своей деятельности информационные и коммуникационные технолог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районного  конкурса сайтов общеобразовательных учрежд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электронными материалами учреждений системы дополнительного образов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УД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здание районного банка электронных учебных материалов  для общеобразовательных учреждений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таж локальной сети в общеобразовательных учреждения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лицензионного программного обеспечения для дошкольных образовательных учрежд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Д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лицензионного программного обеспечения  для учреждений дополнительного   образования дете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УД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омпьютерной техники для учреждений дополнительного образования детей с целью систематического использования ЦОР в системе образовательных ресурс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УД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ащение дошкольных образовательных учреждений компьютерным оборудование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Д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8,4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7,4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ключение дошкольных образовательных учреждений и учреждений дополнительного образования детей к сети Интернет и его содержа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Д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89" w:hRule="atLeast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Развитие механизмов непрерывного образования педагогических кадров»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green"/>
                <w:lang w:eastAsia="ru-RU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одпрограмм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3,7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8,7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есение изменений и корректировка банка данных по:</w:t>
            </w:r>
          </w:p>
          <w:p>
            <w:pPr>
              <w:pStyle w:val="Normal"/>
              <w:tabs>
                <w:tab w:val="clear" w:pos="708"/>
                <w:tab w:val="left" w:pos="44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педагогическим и руководящим кадрам О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зерву руководящих кадр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ция деятельности в сопровождении процесса повышения квалификации педагогических кадров ОУ муниципального райо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айонный методический кабинет (далее – РМК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работы районных методических объединений педагогов-предметников, районных творческих и проблемных групп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М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ция деятельности в сопровождении процесса прохождения аттестации педагогических работник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учения на курсах повышения квалификации педагогических и руководящих работников образовательных учрежд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3,7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8,7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рганизация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цедуры аттестации руководителей О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еминаров педагогических и руководящих работников образовательных учрежд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5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сопровождения молодых специалистов и вновь назначенных руководителей ОУ (работа «Школы молодого педагога», «Школы молодого руководителя»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МК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профессиональных конкурсов среди педагогов: «Учитель года», «Педагогический дебют», «Самый классный – классный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августовской педагогической конфере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торжественных мероприятий, посвященных Международному Дню учител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ощрение на муниципальном уровне педагогов, педагогов-юбиляров из числа работников и ветеранов системы образования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Развитие школьного питания»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одпрограмм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83,4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8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5,3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ежегодного мониторинга состояния технологического оборудования в школьных пищеблока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ащение школьных столовых оборудованием в соответствии с требованиями Сан ПиН 2.4.5.2409-08 (включая обновление мебели, холодильного, теплового, весоизмерите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рудования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6,4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6,3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емонта пищеблоков в общеобразовательных учреждения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льготным горячим питанием учащихся из категории малоимущих и многодетных семей,  находящихся в трудной жизненной ситуации, в том числе выделение дополнительной компенс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организацию питания учащихся, нуждающихся в государственной поддержк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и согласование с ТО Роспотребнадзор цикличных примерных меню блю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йонных обучающих семинаров для организаторов школьного пит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программы производственного контро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ежедневного производственного контроля за качеством и безопасностью используемого сырья и вырабатываемой продукции, соблюдением санитарных правил при хранении, транспортировке продук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банка данных о численности учащихся, нуждающихся в государственной поддержк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орячим питанием учащихся на платной основе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итьевого режима школьников бутилированной питьевой  водой (на платной основе), в том числе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обретение в образовательные учреждения кулеров для розлива в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районного  конкурса на лучшую организацию питания школьник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включения в рационы питания школьников продуктов питания промышленного производства, обогащенных микронутриента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районной акции «Питанию детей – общественный контроль и вниман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учение детей и подростков знаниям об основах здорового питания.  Включение вопросов о здоровом питании в родительский всеобу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ыставки –дегустации школьной продукции при проведении районного родительского собр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о самообеспечению школ сельхозпродукцие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школ методической и нормативной документацией по вопросам организации пит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189" w:hRule="atLeast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Обеспечение доступности и качества дошкольного образования»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494,3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78226,3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85768,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58875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624,82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бразовательных программ дошкольного образов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1583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24122,1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62126,7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54325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09,82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омплекса мероприятий по созданию дополнительных мест для получения населением муниципального района услуги в области дошкольного образования, в том числе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395,2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496,1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99,0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дошкольного образовательного учреждения в п.Си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81,0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883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97,2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дошкольного образовательного учреждения в р.п. Хор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6,5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6,5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пустующего здания под дошкольное образовательное учреждение в    с. Георгиев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5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5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4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6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оведение ремонтно-строительных работ в дошкольных учреждениях с целью открытия дополнительных групп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Д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4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2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униципальной системы мониторинга доступности услуг в сфере дошкольного образов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соответствия всех действующих дошкольных образовательных учреждений  лицензионным требованиям, предъявляемым к ведению образовательной деятельности, включая реализацию требований противопожарной безопасности объектов; 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бования к зданию (помещению) и участку; требования к водоснабжению и канализации, отоплению и вентиляции здания (помещения); требования к набору и площадям образовательных помещений, их отделке и оборудованию; требования к искусственному и естественному освещению помещений; требования к санитарному состоянию и содержанию помещ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Д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2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ханизмов обеспечения доступности дошкольного образования для детей с ограниченными возможностями здоровья, в том числе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Д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логопедических пунктов на базе МБДОУ детских садов № 5 р.п. Хор,     № 10 р.п. Хор, № 14              р.п. Мухен, № 4                     р.п. Переяслав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Д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укрепление здоровья детей, формирование у них культуры здорового образа жизни, в том числе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Д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1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кабинетов узких специалистов (логопедов, психологов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Д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медицинских кабинетов дошкольных образовательных учреждений оборудованием  в соответствии с санитарными требованиями, получение лицензий на право осуществления медицинской деятель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Д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26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1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ение медицинских работников образовательных учреждений к профессиональному праздник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4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ополнительных  спортивных площадок на территории МБДОУ детских садов № 9 с. Черняево, № 39    п. Сукпа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Д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73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комплекса мер по обеспечению высокого качества дошкольного образования, в том числе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0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школьных образовательных учреждений современными программами, учебно-методическими изданиями, детской художественной литературой и развивающими игра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Д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ежегодных конкурсов среди дошкольных образовательных учрежд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Д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МБДОУ в соответствие с требованиями санитарного законодательства, в том числе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Д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7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1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дошкольных образовательных учреждений теневыми  навеса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Д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1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ограждения дошкольных образовательных учрежд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Д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ы и строительство подсобных помещений дошкольных образовательных учрежд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Д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7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адрового потенциала дошкольного образования, обеспечивающего удовлетворение потребностей в квалифицированных кадрах и реализацию современных требований к организации дошкольных образовательных услуг и приоритетов развития дошкольного образования, в том числе проведение районных семинаров  по вопросам организации дошкольного образов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вышение открытости деятельности дошкольных образовательных учреждений, расширение взаимодействия с семь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нормативно-правовому обеспечению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Д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поддержки коммерческим и некоммерческим организациям, частным предпринимателям  в образовании альтернативных дошкольных образовательных учреждений и групп образовательной направленности для дошкольников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Обеспечение доступности и качества дополнительного образования детей»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168,1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59,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85,4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81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41,41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портивного инвентаря, оборудования для организации обучения в рамках обеспечения реализации дополнительных образовательных програм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УД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8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8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омпьютерной техники для систематического использования цифровых образовательных ресурсов в системе образовательных ресурс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УД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ушевых комнат в МБОУ ДОД ДЮСШ «Икар» р.п. Хор, МБОУ ДОД ДЮСШ р.п. Переяслав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УД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портивных сооружений на территориях учреждений дополнительного образования детей. Осуществление текущего ремонта имеющихся спортивных сооруж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УД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платных образовательных услуг в учреждениях дополнительного образования дете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краевом смотре-конкурсе среди образовательных учреждений и учреждений дополнительного образования детей на лучшее учреждение дополнительного образов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йонного конкурса педагогов дополнительного образования детей «Сердце отдаю детям!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УД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йонных массовых мероприятий с участием дете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УД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частия учащихся муниципального района в краевых, региональных, Всероссийских, Международных соревнованиях и конкурса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УД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6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воевременного прохождения курсовой подготовки педагогами дополнительного образования детей, обучения на семинар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ждение руководителями учреждений дополнительного образования детей обучения на курсах «Менеджер образования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УД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йонного конкурса авторских дополнительных образовательных програм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УД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нормативно-правовому обеспечению учреждений дополнительного образования дете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УД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дополнительных образовательных программ в учреждениях дополнительного образования дете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369,1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54,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41,4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56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16,41</w:t>
            </w:r>
          </w:p>
        </w:tc>
      </w:tr>
      <w:tr>
        <w:trPr>
          <w:trHeight w:val="189" w:hRule="atLeast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Развитие системы оздоровления и отдыха детей»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одпрограм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8,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3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5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совета по организации отдыха, оздоровления и занятости детей в муниципальном районе имени Лаз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потенциальных получателей услуг    о возможностях отдыха, его видах, сроках, категории участников, порядке приобретения и оплаты путевок в учреждения отдыха и оздоровления дете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удовлетворенности населения проведением мероприятий по отдыху и оздоровлению детей и деятельностью учреждений отдыха и оздоровления дете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деятельности различных учреждений оздоровления и отдыха детей, в том числе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23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3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9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 смен детского туристического лагеря палаточного тип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Д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ыездной полевой экологической школы на базе центра реабилитации диких животных в с. Кутузов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фильного оздоровительного лагеря для детей и подростков «группы риск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вление образова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культуры, молодежной политики и спор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тдыха  в загородных оздоровительных учреждениях  детей муниципального района в составе объединений дополнительного образов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5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дотации из муниципального бюджета на частичную оплату социально-культурных расходов для посещающих оздоровительные лагеря с дневным пребыванием детей из семей, находящихся в трудной жизненной ситу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6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0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6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Организация подвоза детей в оздоровительный лагерь с дневным пребыванием при общеобразовательных учреждения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7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Подвоз детей в Кутузовк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дотации из муниципального бюджета на частичную оплату стоимости путевки в загородный оздоровительный лагерь для детей муниципального райо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среди учреждений образования, культуры, молодежной политики  муниципального района конкурсов, способствующих развитию различных форм летнего отдыха детей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вление образова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культуры, молодежной политики и спор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тдыха и оздоровления детей-инвалидов в КГБОУ ДОД ХКЦВР "Созвездие"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детей-инвалидов в работу оздоровительных лагерей с дневным пребыванием дете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краевом конкурсе на соискание грантов в сфере отдыха и оздоровления детей в целях модернизации материально-технической базы учреждений отдыха и оздоровления дете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краевом конкурсе  на лучшую организацию работы по развитию малозатратных форм отдыха и оздоровления детей среди городских округов и муниципальных районов кра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еминаров и других форм обучения организаторов летнего отдыха на территории муниципального района, участие в краевых семинар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йонной конференции организаторов летнего отдыха детей «Лучшая программа летнего отдыха и оздоровления детей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«Школы вожатых» в период подготовки и проведения летней оздоровительной кампан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Обеспечение создания условий для реализации муниципальной целевой программы «Развитие образования  муниципального района имени Лазо на 2013 – 2016 годы»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одпрограмм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303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70,3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10,5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53,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869,5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униципальной  системы управления качеством  образования, в том числе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М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ведение ставки юриста для централизованной бухгалтер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ведение в Управлении образования ставки ведущего специалиста, ответственного за электронное взаимодействие по муниципальным услуга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ведение ставки водителя для автомобиля Управления образов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зация и автоматизация муниципальной системы управления образованием, в том числе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М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сервера для Управления образов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компьютерной техники для Управления образования и централизованной бухгалтер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еханизмов информирования и обратной связи муниципальной системы образования с население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М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методическое и информационное сопровождение деятельности О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М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материально-технического обеспечения Управления образования, в том числе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ительство гаража для автотранспорта Управления образов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обретение мебели для помещений, расположенных н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этаже здания Управления образования (ул. Постышева,  д. 15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и экспертно-аналитическое обеспечение управления качеством услуг в сфере образов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М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держание аппарата Управления образования, районного методического кабинета, централизованной бухгалтерии, хозяйственно-эксплуатационной группы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369,7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430,3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469,6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00,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869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9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31">
    <w:name w:val="Style 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Style 2"/>
    <w:qFormat/>
    <w:pPr>
      <w:widowControl w:val="false"/>
      <w:autoSpaceDE w:val="false"/>
      <w:bidi w:val="0"/>
      <w:ind w:left="72" w:hanging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3:57:00Z</dcterms:created>
  <dc:creator>zam</dc:creator>
  <dc:description/>
  <cp:keywords/>
  <dc:language>en-US</dc:language>
  <cp:lastModifiedBy>GEG</cp:lastModifiedBy>
  <cp:lastPrinted>2015-06-04T14:42:00Z</cp:lastPrinted>
  <dcterms:modified xsi:type="dcterms:W3CDTF">2015-06-15T06:51:00Z</dcterms:modified>
  <cp:revision>8</cp:revision>
  <dc:subject/>
  <dc:title/>
</cp:coreProperties>
</file>