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7.06.2015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661- па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>р.п. Переяславка</w:t>
      </w:r>
    </w:p>
    <w:p>
      <w:pPr>
        <w:pStyle w:val="Normal"/>
        <w:shd w:fill="FFFFFF" w:val="clear"/>
        <w:spacing w:lineRule="exact" w:line="240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both"/>
        <w:rPr>
          <w:sz w:val="20"/>
          <w:szCs w:val="20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муниципальных правовых актов муниципального района имени Лазо в соответствие с действующим законодательством, администрация муниципального района имени Лаз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48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наименовании постановления и по всему тексту исключить слово «целевой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наименовании, паспорте и по всему тексту муниципальной целевой программы «Развитие образования в муниципальном районе имени Лазо на 2013-2016 годы» (далее – Программа) исключить слово «целевой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3. В паспорте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Раздел «Финансовое обеспечение реализации Программы»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- общий объем финансирования мероприятий Программы составит 3781691,92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014197,82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895105,05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901387,4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федерального бюджета 9114,98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7233,84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краевого бюджета 2140986,4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61358,2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34869,7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44489,63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1631590,4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60235,3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56897,77 тыс. рублей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  <w:t>финансовое обеспечение Программы уточняется при формировании бюджета на очередной финансовый год»;</w:t>
      </w:r>
    </w:p>
    <w:p>
      <w:pPr>
        <w:pStyle w:val="Normal"/>
        <w:ind w:left="28" w:hanging="0"/>
        <w:jc w:val="both"/>
        <w:rPr/>
      </w:pPr>
      <w:r>
        <w:rPr>
          <w:sz w:val="28"/>
        </w:rPr>
        <w:tab/>
        <w:t>1.4. В Программ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4.1. Абзац пятый раздела </w:t>
      </w:r>
      <w:r>
        <w:rPr>
          <w:sz w:val="28"/>
          <w:szCs w:val="28"/>
        </w:rPr>
        <w:t>6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огнозная (справочная) оценка расходов федерального бюджета, краевого бюджета, бюджета муниципального района по годам реализации муниципальной программы предоставлена в приложении № 7.»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1.4.2. Абзац 1 раздела 7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«Планируемый объем средств, необходимых для реализации Программы за период  2013 – 2016 годов включительно составит 3781691,92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014197,82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895105,05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901387,4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федерального бюджета 9114,98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7233,84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средства краевого бюджета 2140986,4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61358,2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534869,7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544489,63 тыс. рубле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средства бюджета муниципального района 1631590,4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360235,3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356897,77 тыс. рублей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</w:rPr>
        <w:t>1.4.3. Приложение № 3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</w:rPr>
      </w:pPr>
      <w:r>
        <w:rPr>
          <w:sz w:val="28"/>
        </w:rPr>
        <w:t>1.4.4. Дополнить Программу приложением № 7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</w:rPr>
        <w:t>1.5. В</w:t>
      </w:r>
      <w:r>
        <w:rPr>
          <w:sz w:val="28"/>
          <w:szCs w:val="28"/>
        </w:rPr>
        <w:t xml:space="preserve"> подпрограмме «Обеспечение доступности и качества обще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2113859,0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11713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41451,77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7458,7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) средства краевого бюджета 1571510,83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389438,2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416989,73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534889,46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22275,4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24462,04 тыс. рублей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 xml:space="preserve">1.5.2. Абзац 1 раздела 5 подпрограммы </w:t>
      </w:r>
      <w:r>
        <w:rPr>
          <w:sz w:val="28"/>
          <w:szCs w:val="28"/>
        </w:rPr>
        <w:t xml:space="preserve">изложить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«Планируемый объем средств, необходимых для реализации подпрограммы за период  2013 – 2016 годов включительно составит 2113859,0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511713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41451,77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федерального бюджета 7458,7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) средства краевого бюджета 1571510,83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389438,2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416989,73 тыс. рубле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средства бюджета муниципального района 534889,46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22275,4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2016 год – 124462,04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6. В подпрограмме «</w:t>
      </w:r>
      <w:r>
        <w:rPr>
          <w:sz w:val="28"/>
          <w:szCs w:val="20"/>
        </w:rPr>
        <w:t>Информатизация образования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3108,7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7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ства бюджета муниципального района 3108,7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0"/>
        </w:rPr>
        <w:t>1.6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3108,7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ства бюджета муниципального района 3108,7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7. В подпрограмме «</w:t>
      </w:r>
      <w:r>
        <w:rPr>
          <w:sz w:val="28"/>
        </w:rPr>
        <w:t>Развитие механизмов непрерывного образования педагогических кадров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7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средства бюджета муниципального района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suppressAutoHyphens w:val="true"/>
        <w:ind w:left="34" w:hanging="0"/>
        <w:jc w:val="both"/>
        <w:rPr/>
      </w:pPr>
      <w:r>
        <w:rPr>
          <w:sz w:val="28"/>
          <w:szCs w:val="20"/>
        </w:rPr>
        <w:tab/>
        <w:t>1.7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района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1.8. В подпрограмме «Развитие школьного пит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8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363" w:firstLine="709"/>
        <w:rPr>
          <w:sz w:val="28"/>
          <w:szCs w:val="20"/>
        </w:rPr>
      </w:pPr>
      <w:r>
        <w:rPr>
          <w:sz w:val="28"/>
          <w:szCs w:val="20"/>
        </w:rPr>
        <w:t>1.8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.9. В подпрограмме «Обеспечение доступности и качества дошкольно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9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1081784,689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332262,22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30325,49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31689,37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1656,27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921,57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302634,05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1450,39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77064,55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777494,36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58875,1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54624,82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1.9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1081784,689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32262,22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230325,49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231689,37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федерального бюджета 1656,27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921,57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) средства краевого бюджета 302634,05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71450,39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77064,55 тыс. рубле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средства бюджета муниципального района 777494,36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58875,1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4624,82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10. В подпрограмме </w:t>
      </w:r>
      <w:r>
        <w:rPr>
          <w:sz w:val="28"/>
          <w:szCs w:val="28"/>
        </w:rPr>
        <w:t>«Обеспечение доступности и качества дополнительного образования детей»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10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</w:t>
      </w:r>
      <w:r>
        <w:rPr>
          <w:sz w:val="28"/>
          <w:szCs w:val="28"/>
        </w:rPr>
        <w:t xml:space="preserve"> 113674,27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9334,8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7741,4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9506,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153,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04168,1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181,6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7741,41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</w:rPr>
        <w:t xml:space="preserve">1.10.2. </w:t>
      </w:r>
      <w:r>
        <w:rPr>
          <w:sz w:val="28"/>
        </w:rPr>
        <w:t>Абзац 1 пункт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</w:t>
      </w:r>
      <w:r>
        <w:rPr>
          <w:sz w:val="28"/>
          <w:szCs w:val="28"/>
        </w:rPr>
        <w:t xml:space="preserve"> 113674,27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29334,8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27741,4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краевого бюджета 9506,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4153,2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средства бюджета муниципального района 104168,1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25181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7741,41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1. В подпрограмме «</w:t>
      </w:r>
      <w:r>
        <w:rPr>
          <w:sz w:val="28"/>
        </w:rPr>
        <w:t>Развитие системы оздоровления и отдыха детей</w:t>
      </w:r>
      <w:r>
        <w:rPr>
          <w:sz w:val="28"/>
          <w:szCs w:val="28"/>
        </w:rPr>
        <w:t xml:space="preserve">»: 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>общий объем финансирования мероприятий  подпрограммы составит 10695,9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50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6538,9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50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0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1.11.2. А</w:t>
      </w:r>
      <w:r>
        <w:rPr>
          <w:sz w:val="28"/>
        </w:rPr>
        <w:t>бзац 1 раздел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>«Планируемый объем средств, необходимых для реализации подпрограммы за период  2013 – 2016 годов включительно составит 10695,9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350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1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средства бюджета муниципального района 6538,9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350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0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1.12. В подпрограмме «Обеспечение создания условий для реализации муниципальной целевой программы «Развитие образования муниципального района имени Лазо на 2013-2016 годы»: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12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 подпрограммы составит </w:t>
      </w:r>
      <w:r>
        <w:rPr>
          <w:sz w:val="28"/>
          <w:szCs w:val="28"/>
        </w:rPr>
        <w:t xml:space="preserve"> 450482,15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18481,1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98304,85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253178,5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69827,91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0435,35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97303,6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8653,2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47869,15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0"/>
        </w:rPr>
        <w:t>1.12.2. А</w:t>
      </w:r>
      <w:r>
        <w:rPr>
          <w:sz w:val="28"/>
        </w:rPr>
        <w:t>бзац 1 раздел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«Планируемый объем средств, необходимых для реализации подпрограммы за период  2013 – 2016 годов включительно  составит </w:t>
      </w:r>
      <w:r>
        <w:rPr>
          <w:sz w:val="28"/>
          <w:szCs w:val="28"/>
        </w:rPr>
        <w:t xml:space="preserve"> 450482,15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18481,1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98304,85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краевого бюджета 253178,5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69827,91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50435,35 тыс. рублей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средства бюджета муниципального района 197303,6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48653,2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47869,15 тыс. рублей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ектору по информационным технологиям администрации муниципального района имени Лазо (Махалов М.С.) разместить настоящее постановлени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http://www.r</w:t>
        </w:r>
        <w:r>
          <w:rPr>
            <w:rStyle w:val="InternetLink"/>
            <w:color w:val="000000"/>
            <w:sz w:val="28"/>
            <w:szCs w:val="28"/>
            <w:lang w:val="en-US"/>
          </w:rPr>
          <w:t>aion</w:t>
        </w:r>
        <w:r>
          <w:rPr>
            <w:rStyle w:val="InternetLink"/>
            <w:color w:val="000000"/>
            <w:sz w:val="28"/>
            <w:szCs w:val="28"/>
          </w:rPr>
          <w:t>lazo.ru/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 силу постановление администрации муниципального района имени Лазо от 22.04.2014 № 529-па «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а имени Лазо на 2013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по социальным вопросам Щекота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В.В. Сорокин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left="6237" w:hanging="0"/>
    </w:pPr>
    <w:rPr>
      <w:rFonts w:ascii="Times New Roman" w:hAnsi="Times New Roman" w:eastAsia="ヒラギノ角ゴ Pro W3" w:cs="Times New Roman"/>
      <w:color w:val="000000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onlazo.ru/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0:53:00Z</dcterms:created>
  <dc:creator>Наталья Евгеньевна</dc:creator>
  <dc:description/>
  <cp:keywords/>
  <dc:language>en-US</dc:language>
  <cp:lastModifiedBy>GEG</cp:lastModifiedBy>
  <cp:lastPrinted>2015-06-18T09:28:00Z</cp:lastPrinted>
  <dcterms:modified xsi:type="dcterms:W3CDTF">2015-06-26T00:57:00Z</dcterms:modified>
  <cp:revision>27</cp:revision>
  <dc:subject/>
  <dc:title/>
</cp:coreProperties>
</file>