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60" w:after="6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exact" w:line="200" w:before="60" w:after="6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exact" w:line="200" w:before="60" w:after="60"/>
        <w:jc w:val="center"/>
        <w:rPr>
          <w:rFonts w:ascii="Times New Roman" w:hAnsi="Times New Roman" w:cs="Times New Roman"/>
          <w:b/>
          <w:b/>
          <w:bCs/>
          <w:iCs/>
          <w:highlight w:val="yellow"/>
        </w:rPr>
      </w:pPr>
      <w:r>
        <w:rPr>
          <w:rFonts w:cs="Times New Roman" w:ascii="Times New Roman" w:hAnsi="Times New Roman"/>
          <w:b/>
          <w:bCs/>
          <w:iCs/>
          <w:highlight w:val="yellow"/>
        </w:rPr>
      </w:r>
    </w:p>
    <w:p>
      <w:pPr>
        <w:pStyle w:val="Normal"/>
        <w:spacing w:lineRule="exact" w:line="200" w:before="60" w:after="60"/>
        <w:jc w:val="center"/>
        <w:rPr/>
      </w:pPr>
      <w:r>
        <w:rPr>
          <w:rFonts w:cs="Times New Roman" w:ascii="Times New Roman" w:hAnsi="Times New Roman"/>
          <w:b/>
          <w:bCs/>
          <w:iCs/>
        </w:rPr>
        <w:t xml:space="preserve">Критерии, показатели </w:t>
      </w:r>
      <w:r>
        <w:rPr>
          <w:rFonts w:cs="Times New Roman" w:ascii="Times New Roman" w:hAnsi="Times New Roman"/>
          <w:b/>
        </w:rPr>
        <w:t>оценки профессиональной деятельности педагогических работников для установления соответствия квалификационной категории (первой или высшей) по должности «преподаватель», «мастер производственного обучения», «преподаватель-организатор ОБЖ»,  «руководитель физического воспитания» профессиональных образовательных организаций</w:t>
      </w:r>
    </w:p>
    <w:p>
      <w:pPr>
        <w:pStyle w:val="Normal"/>
        <w:spacing w:lineRule="exact" w:line="200" w:before="60" w:after="60"/>
        <w:jc w:val="center"/>
        <w:rPr/>
      </w:pPr>
      <w:r>
        <w:rPr>
          <w:rFonts w:cs="Times New Roman" w:ascii="Times New Roman" w:hAnsi="Times New Roman"/>
          <w:i/>
        </w:rPr>
        <w:t xml:space="preserve">(для педагогических работников </w:t>
      </w:r>
      <w:r>
        <w:rPr>
          <w:rFonts w:eastAsia="Times New Roman" w:cs="Times New Roman" w:ascii="Times New Roman" w:hAnsi="Times New Roman"/>
          <w:i/>
        </w:rPr>
        <w:t>организаций, осуществляющих образовательную деятельность и находящихся в ведении Хабаровского края, муниципальных и частных организаций</w:t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spacing w:lineRule="exact" w:line="200" w:before="60" w:after="6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Критерии, показател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ценки профессиональной деятельности педагогических работников для установления соответствия квалификационной категории (первой или высшей) разработаны в соответствии с требованиями пунктов. 36, 37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7 апреля 2014 г. № 276. Настоящие критерии и показатели применяются при формировании Портфолио профессиональных достижений педагогического работника. </w:t>
      </w:r>
    </w:p>
    <w:p>
      <w:pPr>
        <w:pStyle w:val="Normal"/>
        <w:spacing w:lineRule="exact" w:line="200" w:before="60" w:after="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обходимым минимумом при формировании Портфолио является представление профессиональных достижений по критериям 1, 2, 3, 4, 5, 6. Показатели, обозначенные символом 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eastAsia="Times New Roman" w:cs="Times New Roman" w:ascii="Times New Roman" w:hAnsi="Times New Roman"/>
          <w:sz w:val="24"/>
          <w:szCs w:val="24"/>
        </w:rPr>
        <w:t>, являются не обязательными для представления педагогическими работниками, аттестующимися на первую квалификационную категорию.</w:t>
      </w:r>
    </w:p>
    <w:p>
      <w:pPr>
        <w:pStyle w:val="Normal"/>
        <w:spacing w:lineRule="exact" w:line="200" w:before="60" w:after="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итерий 7 является дополнительным для аттестующихся на первую и высшую квалификационные категории, то есть педагогический работник самостоятельно принимает решение, будет ли и по каким показателям представлять профессиональные достижения, соответствующие критерию 7.</w:t>
      </w:r>
    </w:p>
    <w:p>
      <w:pPr>
        <w:pStyle w:val="Normal"/>
        <w:spacing w:lineRule="exact" w:line="200" w:before="60" w:after="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дагогический работник, имеющий достижения по одному или нескольким показателям, отраженным в критерии 8 «Высокие сертифицированные достижения педагогического работника», в случае, если количество баллов является достаточным для установления соответствия заявленной категории, имеет право не представлять информацию по другим критериям.</w:t>
      </w:r>
    </w:p>
    <w:p>
      <w:pPr>
        <w:pStyle w:val="Normal"/>
        <w:spacing w:lineRule="exact" w:line="200" w:before="60" w:after="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Normal"/>
        <w:spacing w:lineRule="exact" w:line="200" w:before="60" w:after="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- на первую квалификационную категорию – не менее 60% от максимальной суммы  баллов;</w:t>
      </w:r>
    </w:p>
    <w:p>
      <w:pPr>
        <w:pStyle w:val="Normal"/>
        <w:spacing w:lineRule="exact" w:line="200" w:before="60" w:after="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- на высшую квалификационную категорию – не менее 80% от максимальной суммы баллов.</w:t>
      </w:r>
    </w:p>
    <w:p>
      <w:pPr>
        <w:pStyle w:val="Normal"/>
        <w:spacing w:lineRule="exact" w:line="200" w:before="60" w:after="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сумма баллов: 163, </w:t>
      </w:r>
    </w:p>
    <w:p>
      <w:pPr>
        <w:pStyle w:val="Normal"/>
        <w:spacing w:lineRule="exact" w:line="200" w:before="6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баллов, выделенных розовым цветом 141</w:t>
      </w:r>
    </w:p>
    <w:p>
      <w:pPr>
        <w:pStyle w:val="Normal"/>
        <w:spacing w:lineRule="exact" w:line="200" w:before="60" w:after="60"/>
        <w:ind w:firstLine="70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0"/>
        <w:gridCol w:w="75"/>
        <w:gridCol w:w="1059"/>
        <w:gridCol w:w="21"/>
        <w:gridCol w:w="1539"/>
        <w:gridCol w:w="84"/>
        <w:gridCol w:w="26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п/п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ритерии и показатели оцен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Оценка в баллах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Способ выведения оценки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Источник информации</w:t>
            </w:r>
          </w:p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(разделы портфоли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ритерий 1 «Результаты освоения обучающимися образовательных программ по итогам мониторингов, проводимых организацией»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Максимальное количество баллов –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.1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казатель «Динамика учебных достижений обучающихся»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Максимальное количество баллов –9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1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FontStyle16"/>
                <w:sz w:val="24"/>
                <w:szCs w:val="24"/>
              </w:rPr>
              <w:t>Доля обучающихся</w:t>
            </w:r>
            <w:r>
              <w:rPr>
                <w:rStyle w:val="FontStyle16"/>
                <w:b/>
                <w:sz w:val="24"/>
                <w:szCs w:val="24"/>
              </w:rPr>
              <w:t>,  освоивших  основную профессиональную программу  по учебной дисциплин</w:t>
            </w:r>
            <w:r>
              <w:rPr>
                <w:rStyle w:val="FontStyle16"/>
                <w:sz w:val="24"/>
                <w:szCs w:val="24"/>
              </w:rPr>
              <w:t>е/междисциплинарному курсу/ профессиональному модулю по итогам семестра/учебного года (по группам за межаттестационный период)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бор одного из баллов</w:t>
            </w:r>
          </w:p>
        </w:tc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го учреж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 результатах внутреннего мониторинга учебных достижений  обучающихс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руководителем образовательного учреж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 или менее 100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Style w:val="FontStyle16"/>
                <w:sz w:val="24"/>
                <w:szCs w:val="24"/>
                <w:highlight w:val="yellow"/>
              </w:rPr>
            </w:pPr>
            <w:r>
              <w:rPr>
                <w:rStyle w:val="FontStyle16"/>
                <w:sz w:val="24"/>
                <w:szCs w:val="24"/>
              </w:rPr>
              <w:t>- 100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2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ля преподавателей учебных дисциплин общеобразовательного цик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годового значения среднего балла по учебной дисциплине (на примере групп по выбору аттестуемого педагогического работника, приходящихся на межаттестационный период)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глощение</w:t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hanging="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ниже среднего краевого показателя по учебной дисциплине (по соответствующим типам и видам О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иже  среднего краевого показателя  по учебной дисциплине (по соответствующим типам и видам О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вышает средний краевой показатель по учебной дисциплине (по соответствующим типам и видам О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</w:p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ля преподавателей общепрофессиональных дисциплин, междисциплинарных курсов, мастеров производственного об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инамика доли обучающих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 %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показавших качественную успеваемость (получивших отметки «4» и «5») в общей численности обучающихся (по основным образовательным программам) по итогам года (на примере  групп по выбору аттестуемого педагогического работника, приходящихся на межаттестационный период):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динамика отрицате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чество стабильно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3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творческих, исследовательских, проектных работ обучающихся  </w:t>
            </w:r>
            <w:r>
              <w:rPr>
                <w:rStyle w:val="FontStyle16"/>
                <w:sz w:val="24"/>
                <w:szCs w:val="24"/>
              </w:rPr>
              <w:t xml:space="preserve">по учебной дисциплине, профессиональному модул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правлению деятельности)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х под руководством педагогического работника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лощение</w:t>
            </w:r>
          </w:p>
        </w:tc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ем творческих, исследовательских, проектных рабо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, исследовательские, проектные работы обучающихся не более 3-х)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бильность количества таких работ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бильность количества обучающихся, участвующих в их создани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бильность количества таких работ и стабильность количества обучающихся, участвующих в их созда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бильность количества таких работ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ожите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намика количества обучающихся, участвующих в их создании, 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ожите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намика количества таких работ и стабильность количества обучающихся, участвующих в их созда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ложительная динам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личества таких работ и положительная динамика количества обучающихся по учебной дисциплине, междисциплинарному курс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ующих в создании таких раб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1.2. 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казатель «Результаты деятельности педагогического работника в области социализации обучающихся»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6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1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ет условия для социализации обучающихся: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глощение</w:t>
            </w:r>
          </w:p>
        </w:tc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го учреж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left="34" w:hanging="2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(программа) по социал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left="34" w:right="-135" w:hanging="28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видеозапись, конспекты, сценарии занятий, мероприятий социализирующего характера;</w:t>
            </w:r>
          </w:p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ь самоуправления в группе;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социально-значимых проектов;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пии грамот, благодарственных писем, отзывы представителей общественности, властных структур, в которых дана оценка социальной активности  обучающихся, воспитанников;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-, видеоматериалы</w:t>
            </w:r>
          </w:p>
        </w:tc>
      </w:tr>
      <w:tr>
        <w:trPr>
          <w:trHeight w:val="3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единичные мероприятия, не требующие длительной подготов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мероприятия в системе в соответствии планом рабо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о и в системе, используя разнообразные, в том числе инновационные ф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2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частвуют в самоуправлении в пределах возрастных компетенций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глощение</w:t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определяют педагог и обучающиеся совместно (соупр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определяется обучающимися самостоятельно, педагог оказывает консультативную помощь (самоупр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3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активно участвуют в социально-значимых делах, социально-образовательных проектах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right="-108" w:hanging="10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ирование</w:t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обучающихся,  вовлеченных в социально-значимые дела, социально-образовательные проекты, не менее 15 %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25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ициируют и организуют социально-значимую деятель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ют положительные отзывы, благодарственные письма о проведенных мероприятиях на уровне образовательного учрежд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ниципальном уровн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0,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1.3. 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атель «Познавательная активность обучающихся по учебной дисциплине, профессиональному модулю (направлению деятельности)»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3.1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работник организует  внеаудиторную деятельность по учебной дисциплине, профессиональному модулю (направлению деятельности)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глощение</w:t>
            </w:r>
          </w:p>
        </w:tc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го учреждения.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ложения: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ы внеаудиторной деятельности по  дисциплине (направлению деятельност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left="34" w:hanging="2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ки участников, планы, программы и анализ работы кружков, секций, факультативов.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оказатель не раскры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единичные мероприятия, не требующие длительной подготов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мероприятия в системе в соответствии с планом рабо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1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о, в системе, используя разнообразные, в том числе инновационные ф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3.2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доли обучающих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 %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хваченных внеаудиторной деятельностью по учебной дисциплине, профессиональному модулю, занимающихся в предметных кружках, секциях (и других формах внеаудиторной деятельности), которыми руководит педагогический работник):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right="-108" w:hanging="10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ирование</w:t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ь не раскры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отрицате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бильная не менее 15% (от всех обучающихся у аттестующегося педагог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ая не менее 25% (от группы обучающихс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3.3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доли обучающих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 %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нимающихся в предметной секции научного сообщества обучающихся по профилю преподаваемой учебной дисциплины, профессиональному модулю (направлению деятельности) педагогического работника: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4"/>
                <w:szCs w:val="24"/>
              </w:rPr>
              <w:t>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глощение</w:t>
            </w:r>
          </w:p>
        </w:tc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иски участников, занимающихся научно-исследовательской деятельностью, другие документы, подтверждающие участие обучающихся в работе научного сообщества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результатов диагностики мотив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ь не раскры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отрицате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би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3.4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мотивации  к изучению учебной дисциплины, профессионального модуля (по направлению деятельности) (по результатам диагностики)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глощение</w:t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менее 50 % обучающихся, имеющих средний и высокий уровень мотив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й и высокий уровень мотивации – не менее 50 % обучающихс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й и высокий уровень мотивации – не мене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 % обучающихс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3.5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участвует  в профориентационной работе/трудоустройстве выпускников образовательной организации: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4"/>
                <w:szCs w:val="24"/>
              </w:rPr>
              <w:t>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глощение</w:t>
            </w:r>
          </w:p>
        </w:tc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абот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 единичные мероприят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носят плановый и регулярный характ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ритерий 2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» 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Максимальное количество баллов –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1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казатель «Результаты итоговой/ промежуточной  аттестации  обучающихся» 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8</w:t>
            </w:r>
          </w:p>
        </w:tc>
      </w:tr>
      <w:tr>
        <w:trPr>
          <w:trHeight w:val="7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 (в %), </w:t>
            </w:r>
            <w:r>
              <w:rPr>
                <w:rFonts w:cs="Times New Roman" w:ascii="Times New Roman" w:hAnsi="Times New Roman"/>
              </w:rPr>
              <w:t xml:space="preserve">получивших положительные отметки </w:t>
            </w:r>
            <w:r>
              <w:rPr>
                <w:rFonts w:cs="Times New Roman" w:ascii="Times New Roman" w:hAnsi="Times New Roman"/>
                <w:b/>
                <w:i/>
              </w:rPr>
              <w:t>или</w:t>
            </w:r>
            <w:r>
              <w:rPr>
                <w:rFonts w:cs="Times New Roman" w:ascii="Times New Roman" w:hAnsi="Times New Roman"/>
              </w:rPr>
              <w:t xml:space="preserve"> преодолевших «минимальный порог»  по результат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ой и государственной итоговой  аттестации (экзамен/ квалификационный экзамен/ ЕГЭ) (по всем группам за межаттестационный период)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32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лощение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го учреж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результатах внутреннего мониторинга учебных достижений  обучающихся, заверенная   руководителем образовательного учре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токолов итоговой, промежуточной аттест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ниже  среднего краевого показателя (по соответствующим типам и видам ОУ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иже среднего краевого показателя (по соответствующим типам и видам ОУ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евышает средний краевой показатель (по соответствующим типам и видам ОУ)</w:t>
            </w:r>
          </w:p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едний тестовый балл по результатам итоговой аттестации выпускников в форме ЕГЭ (по всем выпускным группам за межаттестационный период)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лощение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казатель не раскрыт </w:t>
            </w:r>
          </w:p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л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иже среднего краевого показателя (по соответствующим типам и видам ОУ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е ниже  среднего краевого показателя (по соответствующим типам и видам ОУ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вышает средний краевой показатель (по соответствующим типам и видам ОУ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8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чество подготовки выпусков по результата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итоговой  аттестации (ГИА) (</w:t>
            </w:r>
            <w:r>
              <w:rPr>
                <w:rFonts w:cs="Times New Roman" w:ascii="Times New Roman" w:hAnsi="Times New Roman"/>
              </w:rPr>
              <w:t xml:space="preserve">доля выпускников (в %),  сдавш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А на </w:t>
            </w:r>
            <w:r>
              <w:rPr>
                <w:rFonts w:cs="Times New Roman" w:ascii="Times New Roman" w:hAnsi="Times New Roman"/>
              </w:rPr>
              <w:t xml:space="preserve"> «4» и «5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всем группам за межаттестационный период)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казатель не раскрыт </w:t>
            </w:r>
          </w:p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л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 ниже среднего показателя в образовательной организации </w:t>
            </w:r>
            <w:r>
              <w:rPr>
                <w:rFonts w:cs="Times New Roman" w:ascii="Times New Roman" w:hAnsi="Times New Roman"/>
                <w:b/>
                <w:i/>
              </w:rPr>
              <w:t>или</w:t>
            </w:r>
            <w:r>
              <w:rPr>
                <w:rFonts w:cs="Times New Roman" w:ascii="Times New Roman" w:hAnsi="Times New Roman"/>
              </w:rPr>
              <w:t xml:space="preserve"> среднего краевого показателя (по соответствующим типам и видам ОУ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exact" w:line="200" w:before="60" w:after="60"/>
              <w:ind w:left="0" w:hanging="28"/>
              <w:contextualSpacing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8"/>
              <w:widowControl w:val="false"/>
              <w:spacing w:lineRule="exact" w:line="200" w:before="60" w:after="60"/>
              <w:ind w:left="0" w:hanging="28"/>
              <w:contextualSpacing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8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 не ниже среднего показателя в образовательной организации </w:t>
            </w:r>
            <w:r>
              <w:rPr>
                <w:rFonts w:cs="Times New Roman" w:ascii="Times New Roman" w:hAnsi="Times New Roman"/>
                <w:b/>
                <w:i/>
              </w:rPr>
              <w:t>или</w:t>
            </w:r>
            <w:r>
              <w:rPr>
                <w:rFonts w:cs="Times New Roman" w:ascii="Times New Roman" w:hAnsi="Times New Roman"/>
              </w:rPr>
              <w:t xml:space="preserve"> среднего краевого показателя (по соответствующим типам и видам ОУ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8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8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 превышает средний показатель в образовательной организации </w:t>
            </w:r>
            <w:r>
              <w:rPr>
                <w:rFonts w:cs="Times New Roman" w:ascii="Times New Roman" w:hAnsi="Times New Roman"/>
                <w:b/>
                <w:i/>
              </w:rPr>
              <w:t>или</w:t>
            </w:r>
            <w:r>
              <w:rPr>
                <w:rFonts w:cs="Times New Roman" w:ascii="Times New Roman" w:hAnsi="Times New Roman"/>
              </w:rPr>
              <w:t xml:space="preserve"> средний краевой показатель (по соответствующим типам и видам ОУ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8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18"/>
              <w:widowControl w:val="false"/>
              <w:spacing w:lineRule="exact" w:line="200" w:before="60" w:after="60"/>
              <w:ind w:left="0" w:hanging="28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.2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Показатель «Использование результатов мониторингов в работе»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Максимальное количество баллов  – 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.2.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Использует результаты мониторингов для планирования и коррекции образовательного процесса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3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ирование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left="34" w:hanging="2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го учреж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left="34" w:hanging="2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аналитическая справка (отчёт) педагога по результатам мониторинг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показатель не раскры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анализирует и обобщает результаты мониторингов, принимает решения  по коррекции образовательного процесс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планирует и организует индивидуальную работу с обучающимися по результатам мониторинг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заимодействует с коллегами по ликвидации пробелов обучающихся, с целью достижения более высоких результатов учебных достиж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ритерий 3 </w:t>
            </w: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«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 (если деятельность педагогических работников связана с направлениями педагогической работы, по которым такие мероприятия проводятся</w:t>
            </w:r>
            <w:r>
              <w:rPr>
                <w:rFonts w:cs="Times New Roman" w:ascii="Times New Roman" w:hAnsi="Times New Roman"/>
                <w:b/>
                <w:lang w:eastAsia="en-US"/>
              </w:rPr>
              <w:t>)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Максимальное количество баллов –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.1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en-US"/>
              </w:rPr>
              <w:t xml:space="preserve"> «Выявление и развитие способностей обучающихся к научной (интеллектуальной), творческой, физкультурно-спортивной деятельности»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Максимальное количество баллов –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зует  работу с обучающимися, имеющими способности к научной (интеллектуальной), творческой, физкультурно-спортивной деятельности</w:t>
            </w:r>
            <w:r>
              <w:rPr>
                <w:rFonts w:cs="Times New Roman" w:ascii="Times New Roman" w:hAnsi="Times New Roman"/>
                <w:lang w:eastAsia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ирование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го учреж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агностический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струментар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ие формы выявления способных обучающихся; индивидуальный «маршрут» обучения способных обучающихся, портфолио, карты творческого  роста обучающихся..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бликации, электронные адреса (ссылки на страницы) или Screen Shot личной страницы способных обучающихся на сайте образовательного учреждения или личного сайта.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го учреждения.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пии дипломов, грамот, сертификатов обучающихся;  </w:t>
            </w:r>
          </w:p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раммы олимпиад, конкурсов, фестивалей, 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смот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выставок и других мероприятий по предмету, 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протоколы соревнований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показатель не раскры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разрабатывает и применяет механизмы выявления таких обучающихс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создаёт условия для развития и реализации индивидуальных способностей обучающихся в процессе их обучения и воспит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разрабатывает и реализует индивидуальные «маршруты» обуч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атывает механизмы учета индивидуальных достижений обучающихся, в т.ч. портфоли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1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казатель «Результаты участия  обучающихся в олимпиадах, конкурсах, фестивалях, соревнованиях и других мероприятиях» </w:t>
            </w:r>
            <w:r>
              <w:rPr>
                <w:rFonts w:cs="Times New Roman" w:ascii="Times New Roman" w:hAnsi="Times New Roman"/>
                <w:b/>
                <w:i/>
                <w:color w:val="C00000"/>
              </w:rPr>
              <w:t>*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Максимальное количество баллов – 10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личие участников, призёров, победителей олимпиад, конкурсов, фестивалей, соревнований, выставок, сетевых проектов и других меропри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ой дисциплине, профессиональному модулю (направлению деятельности), </w:t>
            </w:r>
            <w:r>
              <w:rPr>
                <w:rFonts w:cs="Times New Roman" w:ascii="Times New Roman" w:hAnsi="Times New Roman"/>
              </w:rPr>
              <w:t xml:space="preserve"> участие в которых осуществлялось под руководством педагогического работ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глощение</w:t>
            </w:r>
          </w:p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при участии в одном конкурсе)</w:t>
            </w:r>
          </w:p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ли 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ммирование (при наличии достижений обучающихся разных уровней в разных мероприятиях)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hanging="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left="34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бедители </w:t>
            </w:r>
            <w:r>
              <w:rPr>
                <w:rFonts w:eastAsia="TimesNewRoman;MS Mincho" w:cs="Times New Roman" w:ascii="Times New Roman" w:hAnsi="Times New Roman"/>
              </w:rPr>
              <w:t xml:space="preserve">уровня </w:t>
            </w:r>
            <w:r>
              <w:rPr>
                <w:rFonts w:cs="Times New Roman" w:ascii="Times New Roman" w:hAnsi="Times New Roman"/>
              </w:rPr>
              <w:t>образовательной организации (не менее 2-х обучающихся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/>
              <w:rPr/>
            </w:pPr>
            <w:r>
              <w:rPr>
                <w:rFonts w:cs="Times New Roman" w:ascii="Times New Roman" w:hAnsi="Times New Roman"/>
              </w:rPr>
              <w:t>- участник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или</w:t>
            </w:r>
            <w:r>
              <w:rPr>
                <w:rFonts w:cs="Times New Roman" w:ascii="Times New Roman" w:hAnsi="Times New Roman"/>
              </w:rPr>
              <w:t xml:space="preserve"> призё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или</w:t>
            </w:r>
            <w:r>
              <w:rPr>
                <w:rFonts w:cs="Times New Roman" w:ascii="Times New Roman" w:hAnsi="Times New Roman"/>
              </w:rPr>
              <w:t xml:space="preserve"> победители краевого уровн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00" w:before="60" w:after="60"/>
              <w:ind w:hanging="1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л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2,5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ил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3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8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8"/>
              <w:widowControl w:val="false"/>
              <w:spacing w:lineRule="exact" w:line="200" w:before="60" w:after="60"/>
              <w:ind w:left="0" w:hanging="2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ник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или</w:t>
            </w:r>
            <w:r>
              <w:rPr>
                <w:rFonts w:cs="Times New Roman" w:ascii="Times New Roman" w:hAnsi="Times New Roman"/>
              </w:rPr>
              <w:t xml:space="preserve"> призё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или</w:t>
            </w:r>
            <w:r>
              <w:rPr>
                <w:rFonts w:cs="Times New Roman" w:ascii="Times New Roman" w:hAnsi="Times New Roman"/>
              </w:rPr>
              <w:t xml:space="preserve"> победители федерального уров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pacing w:lineRule="exact" w:line="200" w:before="60" w:after="60"/>
              <w:ind w:right="-12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00" w:before="60" w:after="60"/>
              <w:ind w:right="-12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л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4</w:t>
            </w:r>
          </w:p>
          <w:p>
            <w:pPr>
              <w:pStyle w:val="Normal"/>
              <w:widowControl w:val="false"/>
              <w:spacing w:lineRule="exact" w:line="200" w:before="60" w:after="60"/>
              <w:ind w:right="-124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л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Критерий 4 «Л</w:t>
            </w: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ичный вклад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педагогического работника </w:t>
            </w: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в повышение качества образования, совершенствование методов обучения и воспитания, продуктивное использование новых образовательных технологий, 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1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атель «Продуктивное использование новых образовательных технологий, включая информационные, а также цифровых образовательных ресурсов и средств»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1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ет и развивает методы, средства обучения и воспитания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глощение 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го учреж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left="34" w:right="-108" w:hanging="2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доклада (информационная карта) с кратким описанием собственного опыта педагогической деятельности, основанного на совершенствовании и развитии методов и средств обучения и воспитания;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запись, конспекты уроков (учебных занятий, воспитательных, методических мероприятий), демонстрирующие практическо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ывает суть и результаты проводимых усовершенствов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сновывает целесообразность проводимых усовершенствований с учетом целей и задач обучения и воспитания, используемой программы, условий образовательной деятельности, запросов обучающихся,  раскрывает их суть и результаты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использует новые образовательные технологии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3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ирование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представлено описание новых образовательных технологий без обоснования их выбора, особенностей и примеров использования в собственной практик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снованно с учетом целей и задач обучения и воспитания, используемой программы выбирает новые образовательные технолог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ладеет новыми образовательными технолог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ровне отдельных элементов,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и отдел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 элементов разных технолог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а уровне целостной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ормирует диагностический инструментарий для оценки продуктивности использования новых образовательных технолог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тслеживает продуктивность  использования новых образовательных технологий с применением диагностического инструментар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ет информационно-коммуникационные технологии в образовательном процессе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3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ирование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езентации как современное средство нагляд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электронной почтой, сетью «Интернет», участвует в работе форум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интерактивной доской, регулярно использует использует обучающие программы, цифровые образовательные ресурсы и сред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здоровьесберегающую сред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3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ирование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здает условия для рационального сочетания труда и отдыха обучающихся, воспитанников в образовательном процесс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здает психологически комфортные условия в процессе обуч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ормирует у обучающихся,  воспитанников мотивацию к здоровому образу жизни, культуру здоровья, пит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атель «Система индивидуальной работы с обучающимися»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индивидуальную работу с обучающимися, имеющими затруднения в обучении и развитии: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ирование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го учреж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ложения: 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гностический инструментарий, другие формы выявления    обучающихся, имеющих затруднения в обучении и развитии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left="34" w:hanging="2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(другие формы), отражающий  индивидуальную работу с  обучающимися,  имеющими затруднения в обучении и развитии;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ндивидуальный «маршрут» обучения обучающихся,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воспитанников</w:t>
            </w:r>
            <w:r>
              <w:rPr>
                <w:rFonts w:eastAsia="Times New Roman" w:cs="Times New Roman" w:ascii="Times New Roman" w:hAnsi="Times New Roman"/>
              </w:rPr>
              <w:t xml:space="preserve"> (не менее 2-х); 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сылки на страницы или Screen Shot консультационных площадок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копии приказов о назначении педагогов-предметников (тьюторов), сетевых педагогов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ет причины затруднений в обучении и развитии обучающихс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и реализует индивидуальные «маршруты» обучающихся студентов, имеющих затруднения в обучении и развит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ивает  положительную динамику учебных достижений обучающихся, имеющих затруднения в обучении и развит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рганизует дистанционное об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3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ирование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оводит дистанционное консультирование в разных форм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водит обучение с применением дистанционных образовательных технолог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3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«Участие в экспериментальной,  инновационной деятельности»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4"/>
                <w:szCs w:val="24"/>
              </w:rPr>
              <w:t>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ует в работе проблемной (творческой) группы/временного научно-исследовательского коллектива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3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ирование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го учреж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работы (протоколы заседаний) проблемной (творческой) группы, временного научно-исследовательского коллектива;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участие  в одной из форм инновационного поиска и результативности этой деятель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ель не раскры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ли не участву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на уровне образовательного учреждени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а краевом уровн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ует в одной из форм инновационного поиска: опытно-экспериментальной или научно-исследовательской работе/апробации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3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ирование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ли не участву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на уровне образовательного учреждени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а краевом уровне</w:t>
            </w:r>
          </w:p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Показатель «Транслирование опыта практических результатов профессиональной деятельности,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en-US"/>
              </w:rPr>
              <w:t>в том числе экспериментальной и инновационной»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аксимальное количество баллов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– 1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exact" w:line="200" w:before="60" w:after="6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аботы внесен в банк данных инновационного  педагогического опыта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3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ирование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го учреждения.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ложения: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пия свидетельства (удостоверения, сертификата) или решения о внесении педагогического опыта в банк данных соответствующего уровня;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пии программ мероприятий по распространению педагогического опыта;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иблиографические данные, копии публикаций;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копия документа о проведении мероприятий в системе педагогического образования, переподготовки и повышения квалифик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учреж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раевого уров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ует в мероприятиях по распространению опыта практических результатов профессиональной деятельности (регулярное проведение мастер-классов, тренингов, стендовых защит, выступление с докладами на семинарах, конференциях, педагогических чтениях)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3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ирование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бразовательного учреждения (не менее 3-х фактов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муниципального уровня (не менее 2-х фактов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раевого уровня (не менее 2-х фактов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яет опыт практических результатов профессиональной деятельности в системе педагогического образования, переподготовки и повышения квалификации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бор одного из баллов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затель не раскры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</w:rPr>
              <w:t>- является внештатным лектором  учреждения педагогического образования,  переподготовки и повышения квалифик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4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учно-методических публикаций по проблемам образования и воспитания обучающихся, имеющих соответствующий гриф и выходные данные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3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ирование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униципального уров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краевого уров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ого уров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5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казатель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епрерывность образования педагогического работника»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аксимальное количество баллов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– 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т квалификацию и проходит обучение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3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ирование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го учреж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достоверения, свидетельства, сертификаты, справки об окончании курсов, семинаров, в том числе </w:t>
            </w:r>
            <w:r>
              <w:rPr>
                <w:rFonts w:cs="Times New Roman" w:ascii="Times New Roman" w:hAnsi="Times New Roman"/>
                <w:bCs/>
                <w:iCs/>
              </w:rPr>
              <w:t>в дистанционной форме, стажировок и других форм образова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exact" w:line="200" w:before="60" w:after="60"/>
              <w:ind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по дополнительным профессиональным образовательным программам  в объеме не менее 144 часов, включающим общетеоретический блок (72 часа) и профильный блок (72 часа) за межаттестационный пери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exact" w:line="200" w:before="60" w:after="60"/>
              <w:ind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exact" w:line="200" w:before="60" w:after="60"/>
              <w:ind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самообразование, включая участие в профессиональных конференциях, круглых столах, Интернет-форум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exact" w:line="200" w:before="60" w:after="60"/>
              <w:ind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ализует новые знания в практической деятельност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exact" w:line="200" w:before="60" w:after="60"/>
              <w:ind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6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en-US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Признание профессиональным сообществом высокой квалификации педагогического работника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en-US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</w:rPr>
              <w:t>Максимальное количество баллов – 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6.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ет в деятельности аттестационных, экспертных комиссий, жюри, в судействе соревнований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3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ирование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left="34" w:hanging="2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го учреж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left="34" w:hanging="2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пии приказов, справки о включении педагогического работника в  соответствующие</w:t>
            </w:r>
            <w:r>
              <w:rPr>
                <w:rFonts w:eastAsia="Times New Roman" w:cs="Times New Roman" w:ascii="Times New Roman" w:hAnsi="Times New Roman"/>
              </w:rPr>
              <w:t xml:space="preserve"> комиссии, жюри, судейский соста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казатель не раскрыт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exact" w:line="200" w:before="60" w:after="60"/>
              <w:ind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ровня образовательного учреждения (не менее 3-х фактов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exact" w:line="200" w:before="60" w:after="60"/>
              <w:ind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ниципального уровня (не менее 2-х фактов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,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exact" w:line="200" w:before="60" w:after="60"/>
              <w:ind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аевого уровня (не менее 2-х фактов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exact" w:line="200" w:before="60" w:after="60"/>
              <w:ind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7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Показатель «Награды и поощрения педагогического работника за личный вклад в повышение качества образования, успехи в профессиональной деятельности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</w:rPr>
              <w:t>Максимальное количество баллов – 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7.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 в межаттестационный период грамоты, поощрения, благодарственные письма по профилю работы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3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ирование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left="34" w:hanging="2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копии документов, подтверждающие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>награды и поощрения педагогического работник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затель не раскры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exact" w:line="200" w:before="60" w:after="60"/>
              <w:ind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зовательного учреж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exact" w:line="200" w:before="60" w:after="60"/>
              <w:ind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ов местного самоуправ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exact" w:line="200" w:before="60" w:after="60"/>
              <w:ind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ов государственной власти (министерств, комитетов) Хабаровского кр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exact" w:line="200" w:before="60" w:after="60"/>
              <w:ind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Критерий 5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Максимальное количество баллов – 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en-US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Методическая работа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en-US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</w:rPr>
              <w:t>Максимальное количество баллов – 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работе методических советов, объединений, педагогических советов образовательной организации и/или краевого уровня: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right="-165" w:hanging="13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ирование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го учреж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приказов, справки, планы/протоколы засе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их  объединений, советов;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видетельств, сертификатов участника клуба, ассоциации;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адреса (ссылки на страницы) или Screen Shot сетевого сообществ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активность в работе предметно-цикловых комиссий, методических советов, объединений, педагогических советов образовательной организации </w:t>
            </w:r>
          </w:p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</w:p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 деятельностью предметно-цикловых комиссий, методических советов, объединений образовательной организ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</w:p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активность в работе предметно-цикловых комиссий, методических советов, объединений муниципального или краевого уровня</w:t>
            </w:r>
          </w:p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</w:p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 деятельностью предметно-цикловых комиссий, методических объединений, советов  муниципального или краевого уров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5</w:t>
            </w:r>
          </w:p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</w:p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яется наставником молодых педагогов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глощение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затель не раскры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 единичные мероприятия по наставничеств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тавничество носит плановый и регулярный характе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еятельности профессиональных клубов, ассоциаций, сетевых сообществах педагогов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3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ирование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го уров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.2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час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в разработке программно-методического сопровождения образовательного процесса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lang w:eastAsia="en-US"/>
              </w:rPr>
              <w:t>*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атывает и обосновывает рабочую программу учебной дисциплины/междисциплинарного курса/профессионального модуля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глощение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абочей образовательной программ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уктов педагогической деятельности (не менее двух);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зывы, рецензии, экспертные заключения на  продукты педагогической деятельности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ставле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чая программа учебной дисциплины/ междисциплинарного курса/профессионального модуля, но б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в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словиями применения, целями данного образовательного учреж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бразовательными запроса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чающихся с особыми образовательными потребностями (одаренных, имеющих проблемы в состоянии здоровья, развити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продукты педагогической деятельности (программные, методические, дидактические материалы), прошедшие внешнюю экспертизу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ирование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го уров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3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казатель «Участие в профессиональных конкурсах»</w:t>
            </w:r>
            <w:r>
              <w:rPr>
                <w:rFonts w:cs="Times New Roman" w:ascii="Times New Roman" w:hAnsi="Times New Roman"/>
                <w:b/>
                <w:i/>
                <w:color w:val="C00000"/>
              </w:rPr>
              <w:t>*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Максимальное количество баллов – 3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частвует в очных/заочных/дистанционных конкурсах (по использованию ИКТ; инновационных, методических  разработок; публикаций; педагогических инициатив и др.) для педагогических работников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cyan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08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глощение (при участии в одном конкурсе)</w:t>
            </w:r>
          </w:p>
          <w:p>
            <w:pPr>
              <w:pStyle w:val="Normal"/>
              <w:widowControl w:val="false"/>
              <w:spacing w:lineRule="exact" w:line="200" w:before="60" w:after="6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ли </w:t>
            </w:r>
          </w:p>
          <w:p>
            <w:pPr>
              <w:pStyle w:val="Normal"/>
              <w:widowControl w:val="false"/>
              <w:spacing w:lineRule="exact" w:line="200" w:before="60" w:after="60"/>
              <w:ind w:hanging="132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ммирование (при участии в разных конкурсах)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опии документов, подтверждающие </w:t>
            </w:r>
            <w:r>
              <w:rPr>
                <w:rFonts w:cs="Times New Roman" w:ascii="Times New Roman" w:hAnsi="Times New Roman"/>
                <w:bCs/>
                <w:iCs/>
              </w:rPr>
              <w:t>участие/призёрство/ победу в профессиональном конкурс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затель не раскрыт или не участву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ниципального уров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аевого уров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уров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частвует в конкурсах профессионального мастерства «Учитель года», «Преподаватель года», «Мастер года», «Самый классный классный»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cyan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08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глощение (при участии в одном конкурсе)</w:t>
            </w:r>
          </w:p>
          <w:p>
            <w:pPr>
              <w:pStyle w:val="Normal"/>
              <w:widowControl w:val="false"/>
              <w:spacing w:lineRule="exact" w:line="200" w:before="60" w:after="6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ли 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ммирование (при участии в разных конкурсах)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затель не раскрыт или не участву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</w:rPr>
              <w:t>- является призёром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или</w:t>
            </w:r>
            <w:r>
              <w:rPr>
                <w:rFonts w:cs="Times New Roman" w:ascii="Times New Roman" w:hAnsi="Times New Roman"/>
              </w:rPr>
              <w:t xml:space="preserve"> победителем конкурса в образовательной организ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10 </w:t>
            </w:r>
          </w:p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л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1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</w:rPr>
              <w:t>- является участником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или</w:t>
            </w:r>
            <w:r>
              <w:rPr>
                <w:rFonts w:cs="Times New Roman" w:ascii="Times New Roman" w:hAnsi="Times New Roman"/>
              </w:rPr>
              <w:t xml:space="preserve"> призёром краевого этап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15 </w:t>
            </w:r>
          </w:p>
          <w:p>
            <w:pPr>
              <w:pStyle w:val="Normal"/>
              <w:widowControl w:val="false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л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2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Критерий 6 «Личностные и профессиональные качества педагогического работника» 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</w:rPr>
              <w:t>Максимальное количество баллов -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.1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ая культура педагогического работника»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(по результатам диагностики)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Максимальное количество баллов – 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эмпатии во взаимодействии с участниками образовательного процесса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08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глощение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left="34" w:hanging="2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го учреж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left="34" w:hanging="2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анализ результатов диагностики</w:t>
            </w:r>
            <w:r>
              <w:rPr>
                <w:rFonts w:eastAsia="Times New Roman"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eastAsia="Times New Roman" w:cs="Times New Roman" w:ascii="Times New Roman" w:hAnsi="Times New Roman"/>
              </w:rPr>
              <w:t>от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зывы, письма благодарности, </w:t>
            </w:r>
            <w:r>
              <w:rPr>
                <w:rFonts w:eastAsia="Times New Roman" w:cs="Times New Roman" w:ascii="Times New Roman" w:hAnsi="Times New Roman"/>
              </w:rPr>
              <w:t xml:space="preserve"> электронные адреса (ссылки на страницы) или Screen Shot страниц с 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отзывами, письмами благодарности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оказатель не раскрыт или имеет низкий уровень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hanging="108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ниже средне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hanging="108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соки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hanging="108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толерантности в отношениях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08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глощение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оказатель не раскрыт или имеет низкий уровень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hanging="108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ниже средне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hanging="108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ок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hanging="108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6.1.3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ровень проявления конфликтности в отношениях: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глощение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казатель не раскрыт или имеет высокий уровень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hanging="108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редни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hanging="108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изк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hanging="108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4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</w:rPr>
              <w:t>Удовлетворенность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обучающихся </w:t>
            </w:r>
            <w:r>
              <w:rPr>
                <w:rFonts w:cs="Times New Roman" w:ascii="Times New Roman" w:hAnsi="Times New Roman"/>
              </w:rPr>
              <w:t xml:space="preserve"> организацией и содержанием образовательного процесса по дисциплине  (направлению деятельности)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08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глощение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затель не раскрыт или менее 70 %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обучающихс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hanging="108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менее 70 %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обучающихс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hanging="108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менее 90 %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обучающихс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.2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казатель «Социальная активность педагогического работника, участие в решении общественных проблем»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color w:val="FF0000"/>
              </w:rPr>
              <w:t>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Максимальное количество баллов – 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ет в деятельности органов государственно-общественного управления образовательного учреждения, местного самоуправления, общественных организаций, объединений, волонтерском движении (член попечительского/управляющего совета, совета трудового коллектива, профсоюзный активист, председатель/член совета микрорайона, депутат совета, член избирательной комиссии, общественной палаты)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13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ирование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окумент, подтверждающий членство в соответствующей орган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затель не раскры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зовательного учреж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ниципального уров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Критерий «Профессиональная компетентность педагогического работника в области информационной основы деятельности, постановке и достижении педагогических задач при реализации образовательной программы на уроке (учебном занятии, воспитательном, методическом и других мероприятиях)»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Максимальное количество баллов – 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7.1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Знания педагогического работника в области государственной образовательной политики, педагогики, психологии, методики преподавания и содержания предмета (направления деятельности)</w:t>
            </w:r>
            <w:r>
              <w:rPr>
                <w:rFonts w:cs="Times New Roman" w:ascii="Times New Roman" w:hAnsi="Times New Roman"/>
                <w:b/>
                <w:i/>
                <w:lang w:eastAsia="en-US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left="34" w:hanging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Максимальное количество баллов  – 40</w:t>
            </w:r>
          </w:p>
        </w:tc>
      </w:tr>
      <w:tr>
        <w:trPr>
          <w:trHeight w:val="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валификационного экзамена  (для преподавателей дисциплин общеобразовательного цикла):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*удостоверение представляется педагогическим работником, прошедшим квалификационный экзамен до 30 мая 2014 г.)</w:t>
            </w:r>
          </w:p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hanging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лощение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left="34" w:hanging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о результатах прохождения квалификационного экзамена</w:t>
            </w:r>
          </w:p>
        </w:tc>
      </w:tr>
      <w:tr>
        <w:trPr>
          <w:trHeight w:val="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затель не раскры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менее 60 % от максимально возможной суммы баллов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5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менее 80 % от максимально возможной суммы баллов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hanging="27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2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тановка педагогических задач при реализации образовательной программы на уроке/учебном занятии (на примере конспекта урока/учебного занятия)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5</w:t>
            </w:r>
          </w:p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 баллов – показатель не раскрыт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 баллов – информация частично соответствует показателю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балл – информация в полной мере соответствует показателю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едагог при подготовке к учебному занятию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right="-167" w:hanging="127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ложения: конспект урока/учебного занятия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ставит цели, направленные на ожидаемый и диагностируемый результат обучени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представляет за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го занят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к систему действий педагога по достижению цел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ланирует постановку обучающимися цели обуч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ставит задачи, структурирующие и организующие деятельность обучающихся на каждом из этап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го занят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 вводном, основном, обобщающем и заключительн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планирует использование методических приемов, заданий, направленных на мотивирование обучающихся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.3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петентность педагогического работника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при реализации образовате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уроке/учебном занятии (на примере видеозаписи урока/учебного занятия)</w:t>
            </w:r>
            <w:r>
              <w:rPr>
                <w:rFonts w:cs="Times New Roman" w:ascii="Times New Roman" w:hAnsi="Times New Roman"/>
                <w:b/>
                <w:i/>
                <w:lang w:eastAsia="en-US"/>
              </w:rPr>
              <w:t>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25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 баллов – показатель не раскрыт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 баллов – информация частично соответствует показателю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балл – информация в полной мере соответствует показателю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Компетентность педагога в области постановки цели и задач урока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right="-167" w:hanging="12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ирование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пись урока/ учебного зан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60" w:after="6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- стави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и, соответствующие возможностям, способностям, потребностям обучающихся данного возрас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60" w:after="6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стави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и, реальные для выполнения в течение одного урок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стави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и, направленные на диагностируемый результат обучени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представляет задачи урока как систему действий педагога  по достижению цел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учитывает принцип операциональности при формулировании задач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Компетентность педагога в области мотивирования обучающихся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right="-167" w:hanging="12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ирование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организует постановку обучающимися цели учени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едлагает задания, способствующие актуализации обучающимися имеющихся зн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едлагает задания, способствующие актуализации личностного опыта и пониманию ограниченности имеющихся умений для решения поставленной задачи или учебной проблем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использует различные задания так, чтобы обучающиеся почувствовали свой успех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ддерживает интерес к познанию посредством организации самооценивания обучающимися степени достижения цели уч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3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Компетентность педагога в предмете преподавания (уровень владения учебным материалом по предмету):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right="-167" w:hanging="12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ирование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60" w:after="6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емонстрирует знание основ преподаваемой учебной дисципл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аскрывает связь новой темы с предыдущими и будущими темами по преподаваемой дисциплин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показывает связь 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en-US"/>
              </w:rPr>
              <w:t xml:space="preserve">темы занятия с вопросами, изучаемыми по другим дисциплинам образовательной  программы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уется в печатных источниках информаци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en-US"/>
              </w:rPr>
              <w:t xml:space="preserve">: учебниках,  учебных и методических пособиях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качестве  источников информаци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en-US"/>
              </w:rPr>
              <w:t xml:space="preserve"> привлекает электронные образовательные,  человеческие ресурсы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4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Компетентность педагога в методах преподавания (уровень методической грамотности)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right="-26" w:hanging="12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ирование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используемые на учебном занятии  методы обучения соответствуют поставленным целям и задачам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спользуемые на учебном занятии  методы обучения соответствуют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en-US"/>
              </w:rPr>
              <w:t xml:space="preserve"> содержанию изучаемого материала, условиям обучения и времени провед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чебного занятия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/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пользует методические приёмы вовлечения обучающихся в деятельность при изучении нового материал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eastAsia="TimesNewRoman;MS Mincho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en-US"/>
              </w:rPr>
              <w:t>владеет методиками интерактивного обу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спользует новые образовательные, в том числе информационно-коммуникационные, технологии обуч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3.5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Компетентность педагога в области организации учебной деятельности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right="-167" w:hanging="12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ирование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организует деятельность обучающихся на каждом из этапов учебного занятия: вводном, основном, обобщающем и заключительном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владеет методами организации индивидуальной, парной, групповой деятельности обучающихс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использует методы, побуждающие обучающихся самостоятельно рассуждать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организует рефлексию обучающихся относительно поставленной ими цели учени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меет сочетать методы педагогического оценивания, взаимооценки и самооценки обучающихс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/0,5/1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итерий 8 «Высокие сертифицированные достижения педагогического работника»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Достаточное максимальное количество баллов – 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.1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казатель «Поощрения за активное участие в развитии и совершенствовании системы образования Российской Федерации и/или Хабаровского края» 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6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раждение в межаттестационный период ведомственными (отраслевыми) наградами Министерства образования и науки Российской Федерации, Министерства культуры Российской Федерации, Министерства спорта Российской Федерации, Министерства здравоохранения Российской Феде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глощение 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документов, подтверждающ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тифицированные достижения педагогического работн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воение в межаттестационный период почетных званий Министерства образования и науки Российской Федерации, Министерства культуры Российской Федерации, Министерства спорта Российской Федерации, Министерства здравоохранения Российской Феде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3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6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раждение в межаттестационный период государственными наградами Правительства Российской Федерации по профилю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4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раждение в межаттестационный период наградами Правительства Хабаровского края (памятный знак Правительства Хабаровского края «За заслуги в развитии образования»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5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ый знак Правительства Хабаровского края «За заслуги» им. Н.Н. Муравьёва-Амурского, премия Губернатора Хабаровского края в области профессионального образования для профессорско-преподавательского состава высших учебных заведений и преподавателей учреждений среднего и начального профессионального образования Хабаровского края, памятный знак Правительства Хабаровского края «За особые заслуги в области культуры»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6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ждение в межаттестационный период Почетной грамотой, Благодарностью Губернатора Хабаровского кр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.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атель «Достижения в профессиональных конкурсах»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яется призером /победителем конкурса на получение денежного поощрения лучшими учителями образовательных учреждений, реализующих общеобразовательные программы начального общего, основного общего и среднего (полного) общего образования, в рамках приоритетного национального проекта «Образование»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0/120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глощение 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пии документов, подтверждающих призёрство/ победу в профессиональном конкурс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победителем краевого или заключительного этапа Всероссийских конкурсов профессионального мастерства: ««Преподаватель года», «Воспитатель года», «Педагог-психолог года», «Сердце отдаю детям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победителем краевого этапа конкурса «Самый классный классный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0 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.3</w:t>
            </w:r>
          </w:p>
        </w:tc>
        <w:tc>
          <w:tcPr>
            <w:tcW w:w="1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00" w:before="60" w:after="60"/>
              <w:ind w:left="0" w:firstLine="1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казатель «Повышение квалификации в инновационных формах»</w:t>
            </w:r>
          </w:p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Максимальное количество баллов – 8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ончание курсов повышенного уровня на базе КГБОУ ДПО ХКИППКСПО с итоговой аттестацией в форме разработки инновационного продук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00" w:before="60" w:after="60"/>
              <w:ind w:left="34" w:hanging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exact" w:line="200" w:before="60" w:after="6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пия сертификата автора оригинального технологического решения</w:t>
            </w:r>
          </w:p>
        </w:tc>
      </w:tr>
    </w:tbl>
    <w:p>
      <w:pPr>
        <w:pStyle w:val="Normal"/>
        <w:spacing w:lineRule="exact" w:line="20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Calibri" w:hAnsi="Calibri" w:eastAsia="MS Mincho;ＭＳ 明朝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MS Mincho;ＭＳ 明朝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45:00Z</dcterms:created>
  <dc:creator>Vista</dc:creator>
  <dc:description/>
  <cp:keywords/>
  <dc:language>en-US</dc:language>
  <cp:lastModifiedBy>Мария Александровна Храмова</cp:lastModifiedBy>
  <cp:lastPrinted>2014-08-19T16:57:00Z</cp:lastPrinted>
  <dcterms:modified xsi:type="dcterms:W3CDTF">2014-08-25T06:55:00Z</dcterms:modified>
  <cp:revision>5</cp:revision>
  <dc:subject/>
  <dc:title/>
</cp:coreProperties>
</file>