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начальника Управления образования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u w:val="single"/>
              </w:rPr>
              <w:t xml:space="preserve">  31.12.2013  №   1130__</w:t>
            </w:r>
            <w:r>
              <w:rPr>
                <w:sz w:val="28"/>
                <w:szCs w:val="28"/>
              </w:rPr>
              <w:t xml:space="preserve"> 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оценке эффективности деятельности руководителей образовательных учреждений, осуществляющих образовательную деятельность по образовательным программам дошкольного образования, начального общего образования, основного общего образования, среднего общего образования и учреждений осуществляющих образовательную деятельность по дополнительным образовательным программам, подведомственных управлению образования администрации муниципального района имени Лаз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ее Положение о комиссии по оценке эффективности деятельности руководителей образовательных учреждений, осуществляющих образовательную деятельность по образовательным программам дошкольного образования, начального общего образования, основного общего образования, среднего общего образования и учреждений осуществляющих образовательную деятельность по дополнительным образовательным программам, подведомственных управлению образования администрации муниципального района имени Лазо (далее – Положение) определяет понятие, цели создания, функции, регламент работы комиссии по установлению стимулирующих выплат руководителям образовательных учреждений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ыплаты стимулирующего характера устанавливаются в целях материальной заинтересованности руководителей образовательных учреждений (далее – Руководители) в повышении эффективности своей профессиональной деятельности, выполнении показателей оценки результативности работы учреждения и направлены на создание благоприятных условий для предоставления населению района качественных образовательных услуг. Выплаты стимулирующего характера Руководителям производятся в пределах бюджетных ассигнований направленных на оплату труда работников уч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овое регулирова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в своей деятельности руководствуется Постановлением администрации муниципального района имени Лазо от 13.12.2012 № 298-па (ред. от 04.10.2013) «Об утверждении Примерного положения об оплате труда работников муниципальных бюджетных общеобразовательных учреждений, подведомственных Управлению образования администрации муниципального района имени Лазо» и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Комисс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Комиссия создается в целях оценки деятельности Руководителей при назначение стимулирующих выплат за качество выполняемых работ, за интенсивность и высокие результаты работы (далее – стимулирующие выпла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Задачами Комисс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ценка деятельности Руководителей на основании представленных рейтинговых ли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значение стимулирующих выплат за качество выполняемых работ, за интенсивность и высокие результат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готовка Решения заседания комиссии о назначении стимулирующих вы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рядок формирования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Комиссия является коллегиальным органом, действующим в соответствии с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В состав Комиссии включ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чальник Управления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начальника Управления образования по общим вопроса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чальник отдела по информационно-методическому обеспе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ециалист по дошкольному обра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ециалист по финансов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седатель районной организации профсоюза работников народного образования и наук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Председателем Комиссии является начальник Управления образования, в случае его отсутствия заместитель начальника Управления образования по общи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Секретарем Комиссии является специалист по финансов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Секретарь Комиссии  не позднее, чем за три дня до проведения заседания Комиссии раздает специалистам Управления образования рейтинговые карты для оценки деятельности руководителей, формирует свод показателей, уведомляет членов Комиссии о времени и месте проведения заседани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 Комиссия принимает Решение о назначении стимулирующих выплат открытым голосованием при условии присутствия не менее половины членов состава. На основании Решения начальник Управления образования издает приказ о размере стимулирующих выплат Руководител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Функции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Основными функциями Комисси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ценка деятельности Руководителей на основании представленных рейтинговых лис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стимулирующих выпл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размера выплат или отмены полность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готовка Решения заседания Комиссии о назначении стимулирующих выпл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гламент работы Комисс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Работа Комиссии осуществляется на ее заседаниях. Комиссия правомочна осуществлять свои функции, если на заседании Комиссии присутствует не менее чем пятьдесят процентов от общего числа ее чле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Комиссии принимает Решение простым большинством голосов от числа присутствующих на заседании членов. При равенстве голосов голос Председателя является решающим. Голосование осуществляется открыт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3. Комиссия рассматривает вопросы об уменьшении или отмены полностью стимулирующих выплат пр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выполнении показателей эффективности деятельности руков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рицательной оценке деятельности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рушении требований санитарно-гигиенических норм, техники безопасности,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рушение трудовой, исполнительской дисципл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ичии дисциплинарного взыск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я лицензии и свидетельства о государственной аккреди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своевременном, некачественном предоставлении отче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качественном выполнении поручений начальника Управлен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4. По результатам работы Комиссии секретарь оформляет Решение, подписанное всеми присутствующими на заседании членам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5. На основании Решения Комиссии начальник Управления образования издает приказ о размере стимулирующих выплат, изменении размера и отмене стимулирующих выпла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3:52:00Z</dcterms:created>
  <dc:creator>Наталья Евгеньевна</dc:creator>
  <dc:description/>
  <cp:keywords/>
  <dc:language>en-US</dc:language>
  <cp:lastModifiedBy>GEG</cp:lastModifiedBy>
  <dcterms:modified xsi:type="dcterms:W3CDTF">2014-11-25T06:30:00Z</dcterms:modified>
  <cp:revision>15</cp:revision>
  <dc:subject/>
  <dc:title/>
</cp:coreProperties>
</file>