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pacing w:lineRule="exact" w:line="24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ом начальника </w:t>
      </w:r>
    </w:p>
    <w:p>
      <w:pPr>
        <w:pStyle w:val="Normal"/>
        <w:spacing w:lineRule="exact" w:line="240"/>
        <w:ind w:left="6237" w:hanging="0"/>
        <w:rPr>
          <w:sz w:val="28"/>
          <w:szCs w:val="28"/>
        </w:rPr>
      </w:pPr>
      <w:r>
        <w:rPr>
          <w:sz w:val="28"/>
          <w:szCs w:val="28"/>
        </w:rPr>
        <w:t>Управления образования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31.12.2013  № 1130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ценке эффективности деятельности руководителей образовательных учреждений, осуществляющих образовательную деятельность по образовательным программам дошкольного образования, начального общего образования, основного общего образования, среднего общего образования и учреждений осуществляющих образовательную деятельность по дополнительным образовательным программам, подведомственных Управлению образования администраци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имени Лаз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об оценке эффективности деятельности руководителей образовательных учреждений, осуществляющих образовательную деятельность по образовательным программам дошкольного образования, начального общего образования, основного общего образования, среднего общего образования и учреждений осуществляющих образовательную деятельность по дополнительным образовательным программам, подведомственных управлению образования администрации муниципального района имени Лазо (далее – Положение) разработано в соответствии с Постановлением Администрации муниципального района имени Лазо от 13.12.2012 № 298-па (ред. от 04.10.2013) «Об утверждении Примерного положения об оплате труда работников муниципальных бюджетных общеобразовательных учреждений, подведомственных Управлению образования администрации муниципального района имени Лазо» и определяет порядок установления и осуществления выплат стимулирующего характера руководителям муниципальных образовательных учреждений (далее – Руководител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ыплаты стимулирующего характера устанавливаются в целях материальной заинтересованности Руководителей в повышении эффективности своей профессиональной деятельности, выполнении показателей эффективности деятельности руководителей и направлены на создание благоприятных условий для предоставления населению района качественных образова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оложение предусматривает следующие виды выплат стимулирующего характе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латы за качество выполняем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латы за интенсивность и высокие результаты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миальные выплаты по итогам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миальные выплаты за выполнение особо важных и сроч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дбавки за стаж непрерывной работы в учреждениях системы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ыплаты стимулирующего характера Руководителям производятся в пределах бюджетных ассигнований направленных на оплату труда работник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условия установления выплат стимулирующе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тимулирующие выплаты Руководителям за качество выполняемых работ, за интенсивность и высокие результаты работы назначаются комиссией по оценке эффективности деятельности руководителей образовательных учреждений, осуществляющих образовательную деятельность по образовательным программам дошкольного образования, начального общего образования, основного общего образования, среднего общего образования и учреждений осуществляющих образовательную деятельность по дополнительным образовательным программам, подведомственных управлению образования администрации муниципального района имени Лазо (далее –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Размер выплаты за качество выполняемых работ Руководителям определяется Комиссией ежеквартально в соответствии с Перечнем показателей эффективности деятельности руково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азмеры выплаты за интенсивность и высокие результаты работы Руководителям определяется Комиссией ежеквартально в соответствии с Перечнем показателей эффективности деятельности руков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Премирование по итогам работы (полугодие, год) предусматривается в целях поощрения Руководителей за общие результаты труда за соответствующий период времени. Премирование осуществляется по результатам подведения итогов деятельности учреждения в соответствии с Перечнем показателей эффективности деятельности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Выплата премий по итогам работы (полугодие, год) за выполнение особо важных и срочных работ Руководителям производится по решению начальника Управления образования на основании при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Размер надбавок за стаж непрерывной работы в учреждениях системы образования определяется в соответствии с разделом 3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Размер выплаты за качество выполняемых работ Руководителям определяется Комиссией ежеквартально в соответствии с Перечнем показателей эффективности деятельности руковод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Размеры выплаты за интенсивность и высокие результаты работы Руководителям определяется Комиссией ежеквартально в соответствии с Перечнем показателей эффективности деятельности руков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9. На стимулирующие выплаты Руководителям образовательных учреждений направляются денежные средства в пределах 5% средств фонда стимулирующих выплат образовательного учреждения (без учета средств, направленных на выплату надбавки за стаж непрерывной рабо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 Размер выплаты за качество выполняемых работ Руководителям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Σ ≥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факт. баллы / макс. баллы * СФ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де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Σ – </w:t>
      </w:r>
      <w:r>
        <w:rPr>
          <w:sz w:val="28"/>
          <w:szCs w:val="28"/>
        </w:rPr>
        <w:t>сумма выплаты за ка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факт. баллы – количество набранных баллов по оценке деятельности Руководителей на основании представленных рейтинговых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с. баллы – максимально возможное количество бал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ФС – средства фонда стимулирующих выплат образовательного учреждения, направленные на стимулирование Руково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 Стимулирующие выплаты Руководителям не носят обязательный характер, устанавливаются на определенный срок, но не более од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2. Стимулирующие выплаты Руководителям могут уменьшаться или отменяются полностью пр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евыполнении показателей эффективности деятельности руков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ицательной оценке деятельности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рушение требований санитарно-гигиенических норм, техники безопасности,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рушение трудовой, исполнительской дисципл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и дисциплинарного взыск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я лицензии и свидетельства о государственной аккреди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своевременном, некачественном предоставлении отч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качественном выполнении поручений начальника управления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5. Изменение размера и отмена стимулирующих выплат оформляется приказом Управления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установления и размеры надбавок за стаж непрерывной работы в учреждениях образования Руководител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Выплата надбавки за стаж непрерывной работы в учреждениях системы образования (далее – надбавки) производится дифференцировано в зависимости от периода работы в учреждениях системы образования, дающего право на получение этой надба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надбавки в зависимости от стажа непрерывной работы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3 лет – 1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3 до 5 лет – 2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5 до 10 лет – 3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ыше 10 лет – 35 проц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</w:t>
      </w:r>
      <w:r>
        <w:rPr>
          <w:rFonts w:eastAsia="Calibri"/>
          <w:sz w:val="28"/>
          <w:szCs w:val="28"/>
        </w:rPr>
        <w:t>. Выплата надбавки производится ежемесяч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Calibri"/>
          <w:sz w:val="28"/>
          <w:szCs w:val="28"/>
        </w:rPr>
        <w:t>3.3. Для назначения надбавок стаж непрерывной работы определяется по продолжительности непрерывной работы в учреждениях системы образования. В стаж работы, дающий право на получение надбавки, засчитываются также другие периоды работы, предусмотренные к зачету в педагогический стаж в соответствии с приложениями № 5, 6 к Инструкции о порядке исчисления заработной платы работников просвещения, утвержденной Приказом Министерства просвещения СССР от 16 мая 1985 года № 94 (с изменениями и дополнениям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4. В стаж непрерывной работы, кроме того, включ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время учебы на курсах усовершенствования или повышения квалификации по специа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время нахождения в дополнительном отпуске без сохранения заработной платы по уходу за ребенком до достижения им возраста 3-х л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 Стаж непрерывной работы сохраняется при переходе с работы из одного образовательного учреждения на работу в другое образовательное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реждение при условии, что перерыв в работе не превысил одного месяца, если иное не установлено настоящим Положением и другими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6. При увольнении из образовательного учреждения по собственному желанию без уважительных причин стаж непрерывной работы сохраняется при условии, что перерыв в работе не превысил трех недель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чина увольнения считается уважительной, если трудовой договор расторгнут в следстви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еревода мужа или жены на работу в другую местность, направления мужа или жены на работу либо для прохождения службы за границу, переезда в другую местность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болезни, препятствующей продолжению работы или проживанию в данной местности (согласно медицинскому заключению, вынесенному в установленном порядке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еобходимости ухода за больными членами семьи (при наличии медицинского заключения) или инвалидами I групп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избрания на должности, замещаемые по конкурс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7. Стаж непрерывной работы сохраняется, если перерыв в работе не превысил двух месяцев, при поступлении на работу в другое образовательное учреждение лиц, работавших в районах Крайнего Севера и приравненных к ним местностях, после увольнения из образовательного учреждения по истечении срока трудово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8. Стаж непрерывной работы сохраняется, если перерыв в работе не превысил трех месяцев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и поступлении на работу лиц, высвобождаемых в связи с реорганизацией или ликвидацией образовательного учреждения либо осуществлением мероприятий по сокращению численности или штата работник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ри поступлении на работу в образовательное учреждение после увольнения вследствие обнаружившегося несоответствия работника занимаемой должности или выполняемой работе по состоянию здоровья, препятствующему продолжению данной работы (согласно медицинскому заключению, вынесенному в установленном порядке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9. При расторжении трудового договора с беременными женщинами или матерями, имеющими детей (в том числе усыновленных или находящихся под опекой или попечительством) в возрасте до 14 лет или ребенка - инвалида в возрасте до 16 лет, стаж непрерывной работы сохраняется при условии поступления на работу до достижения ребенком указанного возрас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10. Стаж непрерывной работы не сохраняется при поступлении на работу после прекращения трудового договора по следующим основания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вступление в законную силу приговора суда, которым работник осужден к лишению свободы, исправительным работам либо к иному наказанию, исключающему возможность продолжения данной работы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утрата доверия со стороны администрации к работнику, непосредственно обслуживающему денежные или товарные цен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совершение работником, выполняющим воспитательные функции, аморального проступка, не совместимого с продолжением данной работ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требование профсоюз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11. Во всех случаях, когда при переходе с работы в одном образовательном учреждении на работу в другое образовательное учреждение меняется место жительства, допускаемый перерыв в работе удлиняется на время, необходимое для проезда к новому месту ж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12. Продолжительность стажа непрерывной работы устанавливается администрацией образовательного учреждения в соответствии с записями в трудовых книжках и (или) на основании других надлежаще оформленн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13. Размер надбавки устанавливается приказом начальника Управления образования исходя из стажа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14. Основным документом для определения стажа работы, дающего право на получение надбавки, является трудовая книж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15. Надбавка устанавливается по основному месту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16. Надбавка выплачивается по основной должности исходя из оклада должностного оклад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17. Надбавка учитывается во всех случаях исчисления среднего зарабо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18. Надбавка выплачивается с момента возникновения права на назначение или изменение размера этой надбавк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сли у работника право на назначение или изменение размера надбавки наступило в период его пребывания в очередном или дополнительном отпуске, а также в период его временной нетрудоспособности, выплата новой надбавки производится после окончания отпуска, временной нетрудоспособ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19. При увольнении работника надбавка начисляется пропорционально отработанному времени и ее выплата производится при окончательном расче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20. Индивидуальные трудовые споры по вопросам установления стажа для назначения надбавки или определения ее размера рассматриваются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31:00Z</dcterms:created>
  <dc:creator>Наталья Евгеньевна</dc:creator>
  <dc:description/>
  <cp:keywords/>
  <dc:language>en-US</dc:language>
  <cp:lastModifiedBy>GEG</cp:lastModifiedBy>
  <cp:lastPrinted>2009-12-18T09:17:00Z</cp:lastPrinted>
  <dcterms:modified xsi:type="dcterms:W3CDTF">2014-11-25T06:31:00Z</dcterms:modified>
  <cp:revision>30</cp:revision>
  <dc:subject/>
  <dc:title/>
</cp:coreProperties>
</file>